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DCF5" w:val="clear"/>
        <w:rPr/>
      </w:pPr>
      <w:r>
        <w:rPr/>
        <w:t>Course de CN du 20-8-09 - Résultat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3"/>
        <w:gridCol w:w="5409"/>
      </w:tblGrid>
      <w:tr>
        <w:trPr/>
        <w:tc>
          <w:tcPr>
            <w:tcW w:w="8593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Course Classement National Chambolle-Musigny (21)</w:t>
            </w:r>
          </w:p>
        </w:tc>
        <w:tc>
          <w:tcPr>
            <w:tcW w:w="5409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jeu. 20/08/2009 18:03</w:t>
            </w:r>
          </w:p>
        </w:tc>
      </w:tr>
      <w:tr>
        <w:trPr/>
        <w:tc>
          <w:tcPr>
            <w:tcW w:w="8593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Résultats</w:t>
            </w:r>
          </w:p>
        </w:tc>
        <w:tc>
          <w:tcPr>
            <w:tcW w:w="5409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color w:val="330099"/>
                <w:sz w:val="15"/>
                <w:szCs w:val="15"/>
              </w:rPr>
              <w:t xml:space="preserve">créé par: </w:t>
            </w:r>
            <w:hyperlink r:id="rId2">
              <w:r>
                <w:rPr>
                  <w:rStyle w:val="InternetLink"/>
                  <w:sz w:val="15"/>
                  <w:szCs w:val="15"/>
                </w:rPr>
                <w:t>OE2003 © Stephan Krämer 2005</w:t>
              </w:r>
            </w:hyperlink>
          </w:p>
        </w:tc>
      </w:tr>
    </w:tbl>
    <w:p>
      <w:pPr>
        <w:pStyle w:val="Normal"/>
        <w:shd w:fill="E6EDFC" w:val="clear"/>
        <w:rPr>
          <w:color w:val="080000"/>
        </w:rPr>
      </w:pPr>
      <w:r>
        <w:rPr>
          <w:color w:val="080000"/>
        </w:rPr>
        <mc:AlternateContent>
          <mc:Choice Requires="wps">
            <w:drawing>
              <wp:inline distT="0" distB="0" distL="0" distR="0">
                <wp:extent cx="8712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68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6EDFC" w:val="clear"/>
        <w:spacing w:before="0" w:after="240"/>
        <w:rPr>
          <w:color w:val="330099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Pl ° dép. Nom                          Né Club                            Temps </w:t>
        <w:br/>
        <w:br/>
        <w:br/>
        <w:br/>
      </w:r>
      <w:r>
        <w:rPr>
          <w:b/>
          <w:bCs/>
          <w:color w:val="080000"/>
        </w:rPr>
        <w:t xml:space="preserve">Hommes 10  (20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4 km   7 P           </w:t>
      </w:r>
      <w:r>
        <w:rPr>
          <w:color w:val="080000"/>
        </w:rPr>
        <w:t xml:space="preserve"> </w:t>
        <w:br/>
        <w:br/>
        <w:t xml:space="preserve">    1    114 ROCHE Maxime                 99 6911RA CSM Rillieux              8:15 </w:t>
        <w:br/>
        <w:t xml:space="preserve">    2    507 LETOUBLON Thomas             99 7404RA Annecy SO                 8:56 </w:t>
        <w:br/>
        <w:t xml:space="preserve">    3    690 HABERKORN Guilhem            00 2105BO ADOChenôve                9:29 </w:t>
        <w:br/>
        <w:t xml:space="preserve">    4    444 WYMER Kylian                 01 2508FC BALISE 25 Besançon        9:36 </w:t>
        <w:br/>
        <w:t xml:space="preserve">    5    528 ELIAS Guilhem                00 1307PR ACA Aix-en-Provence       9:38 </w:t>
        <w:br/>
        <w:t xml:space="preserve">    6    533 LAVILLE Adrien               00 1307PR ACA Aix-en-Provence      10:51 </w:t>
        <w:br/>
        <w:t xml:space="preserve">    7    663 LEDUC Paul                   00 1905LI Corrèze C.O              11:09 </w:t>
        <w:br/>
        <w:t xml:space="preserve">    8     10 BESTEL Arnault               99 9105IF COLEtrechy               11:41 </w:t>
        <w:br/>
        <w:t xml:space="preserve">    9    332 CRETE Julien                 99 6008PI Noyon CO                 11:54 </w:t>
        <w:br/>
        <w:t xml:space="preserve">   10     83 ASTRADE Gaspard              99 7305RA ECHO 73 Chambéry         12:44 </w:t>
        <w:br/>
        <w:t xml:space="preserve">   11    111 PICHARD Lucien               99 6911RA CSM Rillieux             12:49 </w:t>
        <w:br/>
        <w:t xml:space="preserve">   12    538 SOGNO Vincent                99 1307PR ACA Aix-en-Provence      12:50 </w:t>
        <w:br/>
        <w:t xml:space="preserve">   13    403 DANNECKER Victor             01 3913FC O'JURA                   13:27 </w:t>
        <w:br/>
        <w:t xml:space="preserve">   14    545 DELENNE Tommy                01 1307PR ACA Aix-en-Provence      14:05 </w:t>
        <w:br/>
        <w:t xml:space="preserve">   15    686 DERIAZ Roméo                 00 2105BO ADOChenôve               16:16 </w:t>
        <w:br/>
        <w:t xml:space="preserve">   16    604 LANGEARD Elliot              00 0615AZ Valbonne Sophia Antipo   16:57 </w:t>
        <w:br/>
        <w:t xml:space="preserve">   17    287 PIGEON Thomas                01 1403NM O Caennaise              18:08 </w:t>
        <w:br/>
        <w:t xml:space="preserve">   18    597 BOURSIER David               99 0615AZ Valbonne Sophia Antipo   18:56 </w:t>
        <w:br/>
        <w:br/>
        <w:t xml:space="preserve">         342 BAUDREY Pierrick             02 6008PI Noyon CO                   abs </w:t>
        <w:br/>
        <w:t xml:space="preserve">         515 HEROUARD Yuri                99 7707IF OPA Montigny               abs </w:t>
        <w:br/>
        <w:br/>
        <w:br/>
        <w:br/>
      </w:r>
      <w:r>
        <w:rPr>
          <w:b/>
          <w:bCs/>
          <w:color w:val="080000"/>
        </w:rPr>
        <w:t xml:space="preserve">Hommes 12  (44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5 km   7 P           </w:t>
      </w:r>
      <w:r>
        <w:rPr>
          <w:color w:val="080000"/>
        </w:rPr>
        <w:t xml:space="preserve"> </w:t>
        <w:br/>
        <w:br/>
        <w:t xml:space="preserve">    1    452 VERCAUTEREN Antoine          97 0207PI Vervins O                 9:57 </w:t>
        <w:br/>
        <w:t xml:space="preserve">    2    318 PERRIN Mathieu               98 4201RA NOSaint-Etienne          11:15 </w:t>
        <w:br/>
        <w:t xml:space="preserve">    3    536 SOGNO Martin                 97 1307PR ACA Aix-en-Provence      11:29 </w:t>
        <w:br/>
        <w:t xml:space="preserve">    4    568 MALECOT Colin                97 3502BR CRCO                     11:34 </w:t>
        <w:br/>
        <w:t xml:space="preserve">    5    351 RINGOT Paul                  97 6913RA CRAPAHUT                 12:02 </w:t>
        <w:br/>
        <w:t xml:space="preserve">    6    685 DERIAZ Samson                97 2105BO ADOChenôve               12:24 </w:t>
        <w:br/>
        <w:t xml:space="preserve">    7    530 LAVILLE Julien               97 1307PR ACA Aix-en-Provence      12:27 </w:t>
        <w:br/>
        <w:t xml:space="preserve">    8    440 POURRE Jérémi                98 2508FC BALISE 25 Besançon       12:28 </w:t>
        <w:br/>
        <w:t xml:space="preserve">    9    426 BAZIN Théo                   98 4203RA Orient'Express 42        12:46 </w:t>
        <w:br/>
        <w:t xml:space="preserve">   10    364 COLIN Léo                    97 6806AL CO Buhl Florival         12:49 </w:t>
        <w:br/>
        <w:t xml:space="preserve">   11    437 VIVIER-BOUDRIER Théo         97 4203RA Orient'Express 42        13:01 </w:t>
        <w:br/>
        <w:t xml:space="preserve">   12    448 LARGILLÈRE Nicolas           97 0207PI Vervins O                13:19 </w:t>
        <w:br/>
        <w:t xml:space="preserve">   13    387 MATHIS Martin                97 5407LO SO Lunéville             13:33 </w:t>
        <w:br/>
        <w:t xml:space="preserve">   14    106 KERN-GILLARD Etienne         98 6911RA CSM Rillieux             13:36 </w:t>
        <w:br/>
        <w:t xml:space="preserve">   15     49 FENEUIL Thibauld             97 8106MP RESSORT                  13:48 </w:t>
        <w:br/>
        <w:t xml:space="preserve">   16    433 MAISONNEUVE Antonin          98 4203RA Orient'Express 42        13:55 </w:t>
        <w:br/>
        <w:t xml:space="preserve">   17    349 RADISSON Jules               98 6913RA CRAPAHUT                 14:01 </w:t>
        <w:br/>
        <w:t xml:space="preserve">   18    697 TROCAZ Mael                     3502BR CRCO                     14:03 </w:t>
        <w:br/>
        <w:t xml:space="preserve">   19    549 BOULESTREAU Elouan           98 2904BR CoatArmor29Quimper       14:31 </w:t>
        <w:br/>
        <w:t xml:space="preserve">   20    514 GODEFROY Simon               97 7707IF OPA Montigny             14:36 </w:t>
        <w:br/>
        <w:t xml:space="preserve">   21    570 TANGUY Léo                   98 3502BR CRCO                     14:55 </w:t>
        <w:br/>
        <w:t xml:space="preserve">   22    153 DESIGNE Baptiste             98 4403PL Nantes Atlantique O      15:07 </w:t>
        <w:br/>
        <w:t xml:space="preserve">   23    447 BULLIER Romain               98 0207PI Vervins O                15:21 </w:t>
        <w:br/>
        <w:t xml:space="preserve">   24     73 DOURDOU-VARRON Malo          98 9404IF AS IGN                   16:11 </w:t>
        <w:br/>
        <w:t xml:space="preserve">   25    209 CLOUARD Augustin             98 7807IF Guyancourt Orientation   16:15 </w:t>
        <w:br/>
        <w:t xml:space="preserve">   26    366 DIETSCH Joël                 97 6806AL CO Buhl Florival         16:45 </w:t>
        <w:br/>
        <w:t xml:space="preserve">   27    113 ROCHE Jonathan               97 6911RA CSM Rillieux             16:47 </w:t>
        <w:br/>
        <w:t xml:space="preserve">   28    382 COLIN Hugo                   98 5407LO SO Lunéville             17:43 </w:t>
        <w:br/>
        <w:t xml:space="preserve">   29    205 BEAUVISAGE Quentin           98 7807IF Guyancourt Orientation   17:46 </w:t>
        <w:br/>
        <w:t xml:space="preserve">   30    248 CHARLES Julian               97 5604BR CO Lorientais            17:51 </w:t>
        <w:br/>
        <w:t xml:space="preserve">   31    110 PICHARD Adrien               98 6911RA CSM Rillieux             18:10 </w:t>
        <w:br/>
        <w:t xml:space="preserve">   31    284 BRASSART Aurélien            98 1403NM O Caennaise              18:10 </w:t>
        <w:br/>
        <w:t xml:space="preserve">   33    341 BAUDREY Florian              97 6008PI Noyon CO                 18:36 </w:t>
        <w:br/>
        <w:t xml:space="preserve">   34    416 DUMEZ Corentin               97 2605RA ValenceSO                19:07 </w:t>
        <w:br/>
        <w:t xml:space="preserve">   35    662 LEDUC Benjamin               98 1905LI Corrèze C.O              19:26 </w:t>
        <w:br/>
        <w:t xml:space="preserve">   36     89 BORNARD Nicolas              98 7305RA ECHO 73 Chambéry         20:49 </w:t>
        <w:br/>
        <w:t xml:space="preserve">   37    339 SONNECK Hugo                 98 6008PI Noyon CO                 21:22 </w:t>
        <w:br/>
        <w:t xml:space="preserve">   38     50 FENEUIL Fergal               98 8106MP RESSORT                  23:18 </w:t>
        <w:br/>
        <w:t xml:space="preserve">   39    580 ANDRIAMORAZAFIHANTA Nirina   98 6804AL CO Colmar                23:20 </w:t>
        <w:br/>
        <w:t xml:space="preserve">   40    356 TOULIER ANCIAN Tom           98 6913RA CRAPAHUT                 25:47 </w:t>
        <w:br/>
        <w:t xml:space="preserve">   41    255 LECHANU Alex                 97 5604BR CO Lorientais            27:18 </w:t>
        <w:br/>
        <w:br/>
        <w:t xml:space="preserve">         675 LANNEZVAL Maëlik             97 2517FC OTeam Besançon              pm </w:t>
        <w:br/>
        <w:t xml:space="preserve">         383 FRESSE Jean-Cyprien          98 5407LO SO Lunéville               abs </w:t>
        <w:br/>
        <w:t xml:space="preserve">         414 POULAIN Gaël                 97 5908NO ASPTT LilleMétropole C     abs </w:t>
        <w:br/>
        <w:br/>
        <w:br/>
        <w:br/>
      </w:r>
      <w:r>
        <w:rPr>
          <w:b/>
          <w:bCs/>
          <w:color w:val="080000"/>
        </w:rPr>
        <w:t xml:space="preserve">Hommes 14  (39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 17 P          </w:t>
      </w:r>
      <w:r>
        <w:rPr>
          <w:color w:val="080000"/>
        </w:rPr>
        <w:t xml:space="preserve"> </w:t>
        <w:br/>
        <w:br/>
        <w:t xml:space="preserve">    1    221 RAUTURIER Quentin            96 7807IF Guyancourt Orientation   45:36 </w:t>
        <w:br/>
        <w:t xml:space="preserve">    2    540 DELENNE Adrien               96 1307PR ACA Aix-en-Provence      48:16 </w:t>
        <w:br/>
        <w:t xml:space="preserve">    3    436 RIO Nicolas                  95 4203RA Orient'Express 42        48:40 </w:t>
        <w:br/>
        <w:t xml:space="preserve">    4    543 DELENNE William              96 1307PR ACA Aix-en-Provence      50:11 </w:t>
        <w:br/>
        <w:t xml:space="preserve">    5    243 BAYLOT Baptiste              95 2606RA LOU Pierrelatte          53:35 </w:t>
        <w:br/>
        <w:t xml:space="preserve">    6    320 PERRIN Arnaud                96 4201RA NOSaint-Etienne          53:49 </w:t>
        <w:br/>
        <w:t xml:space="preserve">    7    293 BEAUDENON Cédric             95 7716IF BALISE 77 Fontaineblea   54:04 </w:t>
        <w:br/>
        <w:t xml:space="preserve">    8    409 DOLLGAST Moritz                 TV OBERBEXBACH                  54:21 </w:t>
        <w:br/>
        <w:t xml:space="preserve">    9    642 GILLET Thomas                   FRSO-Belgique                   54:51 </w:t>
        <w:br/>
        <w:t xml:space="preserve">   10    282 TREZEGUET Hugo               95 3319AQ Saint-Médard OG          55:27 </w:t>
        <w:br/>
        <w:t xml:space="preserve">   11    100 BASSET Marian                96 6911RA CSM Rillieux             55:43 </w:t>
        <w:br/>
        <w:t xml:space="preserve">   12    118 VUITTON Gaëtan               96 6911RA CSM Rillieux             58:59 </w:t>
        <w:br/>
        <w:t xml:space="preserve">   13    319 CHABANCE Thomas              96 4201RA NOSaint-Etienne          59:49 </w:t>
        <w:br/>
        <w:t xml:space="preserve">   14    417 PIOT L'EMEILLET Erwan        95 2605RA ValenceSO                59:51 </w:t>
        <w:br/>
        <w:t xml:space="preserve">   15    455 VERCAUTEREN Thomas           95 0207PI Vervins O              1:02:29 </w:t>
        <w:br/>
        <w:t xml:space="preserve">   16    647 LECOCQ Pierre                   FRSO-Belgique                 1:02:40 </w:t>
        <w:br/>
        <w:t xml:space="preserve">   17    422 BALASKOVIC Tom               95 2605RA ValenceSO              1:02:45 </w:t>
        <w:br/>
        <w:t xml:space="preserve">   18     97 LAPEYRE Marian               96 7305RA ECHO 73 Chambéry       1:06:59 </w:t>
        <w:br/>
        <w:t xml:space="preserve">   19    622 VOLPATO Augustin             96 4709AQ Puymirol SNO           1:10:21 </w:t>
        <w:br/>
        <w:t xml:space="preserve">   20    222 ROGER Aymeric                96 7807IF Guyancourt Orientation 1:12:02 </w:t>
        <w:br/>
        <w:t xml:space="preserve">   21     68 GALET Clément                96 6208NO Boussole Audomaroise   1:12:07 </w:t>
        <w:br/>
        <w:t xml:space="preserve">   22    557 DU RUMAIN Arnaud             96 2904BR CoatArmor29Quimper     1:12:21 </w:t>
        <w:br/>
        <w:t xml:space="preserve">   23     96 LAPEYRE Camille              96 7305RA ECHO 73 Chambéry       1:17:27 </w:t>
        <w:br/>
        <w:t xml:space="preserve">   24    186 SIX Thibaut                  96 5906NO Villeneuve d'AsqLMO    1:21:12 </w:t>
        <w:br/>
        <w:t xml:space="preserve">   25    355 TOULIER--ANCIAN Lucas        96 6913RA CRAPAHUT               1:22:13 </w:t>
        <w:br/>
        <w:t xml:space="preserve">   26    623 VOLPATO Gabin                95 4709AQ Puymirol SNO           1:22:36 </w:t>
        <w:br/>
        <w:t xml:space="preserve">   27     38 LE CALVEZ Vincent            96 6307AU Balise 63              1:23:23 </w:t>
        <w:br/>
        <w:t xml:space="preserve">   28     44 LOPEZ Gaëtan                 96 6307AU Balise 63              1:26:39 </w:t>
        <w:br/>
        <w:t xml:space="preserve">   29    368 HANAUER Sébastien            96 6806AL CO Buhl Florival       1:28:09 </w:t>
        <w:br/>
        <w:t xml:space="preserve">   30     37 LE BIHAN Jonathan            96 6307AU Balise 63              1:30:45 </w:t>
        <w:br/>
        <w:t xml:space="preserve">   31    182 LOUCHART Victor              96 5906NO Villeneuve d'AsqLMO    1:33:47 </w:t>
        <w:br/>
        <w:t xml:space="preserve">   32    261 XIMENEZ Vincent              96 3801RA Dauphiné Orientation   2:06:55 </w:t>
        <w:br/>
        <w:br/>
        <w:t xml:space="preserve">          82 ASTRADE Baptiste             96 7305RA ECHO 73 Chambéry            pm </w:t>
        <w:br/>
        <w:t xml:space="preserve">         290 SANDEVOIR Luc                95 1403NM O Caennaise                 pm </w:t>
        <w:br/>
        <w:t xml:space="preserve">         338 PROISY Jean-Christophe       95 6008PI Noyon CO                    pm </w:t>
        <w:br/>
        <w:t xml:space="preserve">         461 DUBOIS Xavier                95 5907NO TA Douai                    pm </w:t>
        <w:br/>
        <w:t xml:space="preserve">         592 DENNY Jonathan               95 6804AL CO Colmar                   pm </w:t>
        <w:br/>
        <w:t xml:space="preserve">         614 DE MARCHI Anthony            96 4709AQ Puymirol SNO                pm </w:t>
        <w:br/>
        <w:t xml:space="preserve">         648 DRYGALSKY Tom                   FRSO-Belgique                      pm </w:t>
        <w:br/>
        <w:br/>
        <w:br/>
        <w:br/>
      </w:r>
      <w:r>
        <w:rPr>
          <w:b/>
          <w:bCs/>
          <w:color w:val="080000"/>
        </w:rPr>
        <w:t xml:space="preserve">Hommes 16  (42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17 P          </w:t>
      </w:r>
      <w:r>
        <w:rPr>
          <w:color w:val="080000"/>
        </w:rPr>
        <w:t xml:space="preserve"> </w:t>
        <w:br/>
        <w:br/>
        <w:t xml:space="preserve">    1    646 THIEBAUT Jérémy                 FRSO-Belgique                   51:32 </w:t>
        <w:br/>
        <w:t xml:space="preserve">    2    441 VUILLEMIN Guillaume          93 2508FC BALISE 25 Besançon       52:45 </w:t>
        <w:br/>
        <w:t xml:space="preserve">    3    641 GILLET Julien                   FRSO-Belgique                   52:48 </w:t>
        <w:br/>
        <w:t xml:space="preserve">    4    359 VILLEDIEU Rémi               94 6913RA CRAPAHUT                 54:49 </w:t>
        <w:br/>
        <w:t xml:space="preserve">    5    418 MAGLIONE Jonathan            93 2605RA ValenceSO                54:55 </w:t>
        <w:br/>
        <w:t xml:space="preserve">    6    259 ZEQUES Nathan                93 5604BR CO Lorientais            57:57 </w:t>
        <w:br/>
        <w:t xml:space="preserve">    7    643 DERENNE Thibaut                 FRSO-Belgique                   58:04 </w:t>
        <w:br/>
        <w:t xml:space="preserve">    8    644 DACHE Julien                    FRSO-Belgique                 1:00:15 </w:t>
        <w:br/>
        <w:t xml:space="preserve">    9     36 LE GOFF Loïc                 94 6307AU Balise 63              1:00:37 </w:t>
        <w:br/>
        <w:t xml:space="preserve">   10    172 BELLI Olivier                93 5702LO CSAG Metz              1:00:40 </w:t>
        <w:br/>
        <w:t xml:space="preserve">   11     34 MONTIGAUD Thibault           93 6307AU Balise 63              1:01:29 </w:t>
        <w:br/>
        <w:t xml:space="preserve">   12    292 DESREUMAUX Arthur            93 0207PI Vervins O              1:02:13 </w:t>
        <w:br/>
        <w:t xml:space="preserve">   13    413 POULAIN Yannick              94 5908NO ASPTT LilleMétropole C 1:02:56 </w:t>
        <w:br/>
        <w:t xml:space="preserve">   14    350 RINGOT Alexis                93 6913RA CRAPAHUT               1:03:21 </w:t>
        <w:br/>
        <w:t xml:space="preserve">   15    155 VALENTIN Téo                 93 4403PL Nantes Atlantique O    1:03:47 </w:t>
        <w:br/>
        <w:t xml:space="preserve">   16    602 LANGEARD Jules               93 0615AZ Valbonne Sophia Antipo 1:05:43 </w:t>
        <w:br/>
        <w:t xml:space="preserve">   17    450 LARGILLERE Lucien            93 0207PI Vervins O              1:06:08 </w:t>
        <w:br/>
        <w:t xml:space="preserve">   18    183 PECQUEUR Florian             93 5906NO Villeneuve d'AsqLMO    1:06:57 </w:t>
        <w:br/>
        <w:t xml:space="preserve">   19    679 VIVOT Noé                    93 2517FC OTeam Besançon         1:08:08 </w:t>
        <w:br/>
        <w:t xml:space="preserve">   20    516 LACASSIN Milan               94 7707IF OPA Montigny           1:08:42 </w:t>
        <w:br/>
        <w:t xml:space="preserve">   21    423 SIMON Quentin                93 2605RA ValenceSO              1:09:07 </w:t>
        <w:br/>
        <w:t xml:space="preserve">   22    652 LEJEUNE Maxime                  FRSO-Belgique                 1:09:22 </w:t>
        <w:br/>
        <w:t xml:space="preserve">   23    645 HECK Dennis                     FRSO-Belgique                 1:10:18 </w:t>
        <w:br/>
        <w:t xml:space="preserve">   24    475 WANTIER Loïc                 93 5907NO TA Douai               1:10:37 </w:t>
        <w:br/>
        <w:t xml:space="preserve">   25    361 BILQUEZ Hugo                 93 6806AL CO Buhl Florival       1:12:11 </w:t>
        <w:br/>
        <w:t xml:space="preserve">   26    137 RAUD Corentin                94 2206BR CEPSCO                 1:13:51 </w:t>
        <w:br/>
        <w:t xml:space="preserve">   27    482 PICAZO Silvain               94 8405PR CS Pertuis             1:16:17 </w:t>
        <w:br/>
        <w:t xml:space="preserve">   28    321 CHABANCE Maxime              94 4201RA NOSaint-Etienne        1:19:18 </w:t>
        <w:br/>
        <w:t xml:space="preserve">   29    133 EVEN Thibault                94 2206BR CEPSCO                 1:25:50 </w:t>
        <w:br/>
        <w:t xml:space="preserve">   30    250 COCHE Sébastien              93 5604BR CO Lorientais          1:29:03 </w:t>
        <w:br/>
        <w:t xml:space="preserve">   31    179 DUBUISSON Rony               94 5906NO Villeneuve d'AsqLMO    1:30:09 </w:t>
        <w:br/>
        <w:t xml:space="preserve">   32    223 STEPHANY Antoine             94 7807IF Guyancourt Orientation 1:30:33 </w:t>
        <w:br/>
        <w:t xml:space="preserve">   33    330 HENRY Julien                 93 5116CA ASO Sillery            1:41:44 </w:t>
        <w:br/>
        <w:t xml:space="preserve">   34     92 CHAILLARD Fabien             94 7305RA ECHO 73 Chambéry       1:48:45 </w:t>
        <w:br/>
        <w:br/>
        <w:t xml:space="preserve">         171 ROLLIN Romain                94 7808IF Montigny SO                 pm </w:t>
        <w:br/>
        <w:t xml:space="preserve">         176 CREPIEUX Rémy                94 5906NO Villeneuve d'AsqLMO         pm </w:t>
        <w:br/>
        <w:t xml:space="preserve">         245 HABAUZIT Yannick             93 2606RA LOU Pierrelatte             pm </w:t>
        <w:br/>
        <w:t xml:space="preserve">         640 WERY Christopher                FRSO-Belgique                      pm </w:t>
        <w:br/>
        <w:t xml:space="preserve">         691 GAULARD Antoine              93 2517FC OTeam Besançon              pm </w:t>
        <w:br/>
        <w:t xml:space="preserve">         692 PY Emilien                   93 6307AU Balise 63                   pm </w:t>
        <w:br/>
        <w:t xml:space="preserve">         467 MAZY François-Rémi           94 5907NO TA Douai                   abs </w:t>
        <w:br/>
        <w:t xml:space="preserve">         535 PAGE Quentin                 94 1307PR ACA Aix-en-Provence        abs </w:t>
        <w:br/>
        <w:br/>
        <w:br/>
        <w:br/>
      </w:r>
      <w:r>
        <w:rPr>
          <w:b/>
          <w:bCs/>
          <w:color w:val="080000"/>
        </w:rPr>
        <w:t xml:space="preserve">Hommes 18  (7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635 PARMENTIER Bruno                FRSO-Belgique                   40:11 </w:t>
        <w:br/>
        <w:t xml:space="preserve">    2    634 HOFMANS Benjamin                FRSO-Belgique                   40:45 </w:t>
        <w:br/>
        <w:t xml:space="preserve">    3    636 LUDOVICY Olivier                FRSO-Belgique                   45:16 </w:t>
        <w:br/>
        <w:t xml:space="preserve">    4    637 DROUGUET Arnaud                 FRSO-Belgique                   50:54 </w:t>
        <w:br/>
        <w:t xml:space="preserve">    5      6 PONCET Clément               91 3913FC O'JURA                   56:32 </w:t>
        <w:br/>
        <w:t xml:space="preserve">    6    456 ANSCUTTE Valentin            92 5907NO TA Douai               1:13:19 </w:t>
        <w:br/>
        <w:br/>
        <w:t xml:space="preserve">          26 GOETTMANN Pierre-Aimé        92 6707AL ASOPErstein                abs </w:t>
        <w:br/>
        <w:br/>
        <w:br/>
        <w:br/>
      </w:r>
      <w:r>
        <w:rPr>
          <w:b/>
          <w:bCs/>
          <w:color w:val="080000"/>
        </w:rPr>
        <w:t xml:space="preserve">Hommes 20A  (7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 20 P          </w:t>
      </w:r>
      <w:r>
        <w:rPr>
          <w:color w:val="080000"/>
        </w:rPr>
        <w:t xml:space="preserve"> </w:t>
        <w:br/>
        <w:br/>
        <w:t xml:space="preserve">    1    156 DEROUX Benoît                89 2604RA C.R.O.C.O                50:13 </w:t>
        <w:br/>
        <w:t xml:space="preserve">    2    432 DEVRIEUX Robin               90 4203RA Orient'Express 42        54:31 </w:t>
        <w:br/>
        <w:t xml:space="preserve">    3    348 POUPARD Stéphane             89 6913RA CRAPAHUT               1:00:13 </w:t>
        <w:br/>
        <w:t xml:space="preserve">    4    460 DEPRET Thomas                90 5907NO TA Douai               1:00:52 </w:t>
        <w:br/>
        <w:t xml:space="preserve">    5    367 DOLCI Mathias                90 6806AL CO Buhl Florival       1:10:23 </w:t>
        <w:br/>
        <w:t xml:space="preserve">    6    196 WROBLEWSKI Mateusz              UNTS Varsovie                 1:48:37 </w:t>
        <w:br/>
        <w:br/>
        <w:t xml:space="preserve">         335 BEIGNIE Gauthier             90 6008PI Noyon CO                   abs </w:t>
        <w:br/>
        <w:br/>
        <w:br/>
        <w:br/>
      </w:r>
      <w:r>
        <w:rPr>
          <w:b/>
          <w:bCs/>
          <w:color w:val="080000"/>
        </w:rPr>
        <w:t xml:space="preserve">Hommes 20 Elites  (3)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1 km   23 P          </w:t>
      </w:r>
      <w:r>
        <w:rPr>
          <w:color w:val="080000"/>
        </w:rPr>
        <w:t xml:space="preserve"> </w:t>
        <w:br/>
        <w:br/>
        <w:t xml:space="preserve">    1    626 BERGER Immanuel              90 Gundelfinger TS               1:09:43 </w:t>
        <w:br/>
        <w:t xml:space="preserve">    2    680 VIEL Brieuc                  89 2517FC OTeam Besançon         1:10:19 </w:t>
        <w:br/>
        <w:t xml:space="preserve">    3    633 SPILIERS Nicolas                FRSO-Belgique                 1:44:33 </w:t>
        <w:br/>
        <w:br/>
        <w:br/>
        <w:br/>
      </w:r>
      <w:r>
        <w:rPr>
          <w:b/>
          <w:bCs/>
          <w:color w:val="080000"/>
        </w:rPr>
        <w:t xml:space="preserve">Hommes 21A  (22)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 20 P          </w:t>
      </w:r>
      <w:r>
        <w:rPr>
          <w:color w:val="080000"/>
        </w:rPr>
        <w:t xml:space="preserve"> </w:t>
        <w:br/>
        <w:br/>
        <w:t xml:space="preserve">    1    376 BOURMAUD Ludovic             79 2906BR Brest Orientation        48:19 </w:t>
        <w:br/>
        <w:t xml:space="preserve">    2    605 ROHART Rémi                  81 0615AZ Valbonne Sophia Antipo   48:39 </w:t>
        <w:br/>
        <w:t xml:space="preserve">    3     76 QUINQUENEL Hervé             76 9404IF AS IGN                   48:40 </w:t>
        <w:br/>
        <w:t xml:space="preserve">    4    125 ALLONSIUS Samuel                2199BO Passp'Orientation        48:43 </w:t>
        <w:br/>
        <w:t xml:space="preserve">    5    518 MACLE Bruno                  77 7707IF OPA Montigny             50:04 </w:t>
        <w:br/>
        <w:t xml:space="preserve">    6    651 CLAPUYT François                FRSO-Belgique                   51:35 </w:t>
        <w:br/>
        <w:t xml:space="preserve">    7    190 DENIER Simon                 80 5906NO Villeneuve d'AsqLMO      54:13 </w:t>
        <w:br/>
        <w:t xml:space="preserve">    8    575 VESCOVO J-Albert             75 6803AL CO Mulhouse              55:50 </w:t>
        <w:br/>
        <w:t xml:space="preserve">    9    522 VUILLEMARD Jérémy            78 7707IF OPA Montigny             56:38 </w:t>
        <w:br/>
        <w:t xml:space="preserve">   10    459 DELETRE Maxime               88 5907NO TA Douai                 57:20 </w:t>
        <w:br/>
        <w:t xml:space="preserve">   11    311 LAFARGE Alexandre            88 7403RA CSA EMHM Chamonix        58:45 </w:t>
        <w:br/>
        <w:t xml:space="preserve">   12    323 JACOUD Andy                  81 4201RA NOSaint-Etienne        1:00:41 </w:t>
        <w:br/>
        <w:t xml:space="preserve">   13    214 GUESDON Maxime               84 7807IF Guyancourt Orientation 1:01:50 </w:t>
        <w:br/>
        <w:t xml:space="preserve">   14    131 EVEN Guillaume               77 2206BR CEPSCO                 1:02:56 </w:t>
        <w:br/>
        <w:t xml:space="preserve">   15    483 SCIORA Pierre                83 8405PR CS Pertuis             1:03:01 </w:t>
        <w:br/>
        <w:t xml:space="preserve">   16    276 PECHSTEIN Ulrich             78 5402LO SCAPA Nancy            1:05:45 </w:t>
        <w:br/>
        <w:t xml:space="preserve">   17    322 CHATELON Yvan                76 4201RA NOSaint-Etienne        1:10:26 </w:t>
        <w:br/>
        <w:t xml:space="preserve">   18    233 LUDWIG Sébastien             78 8809LO Hautes-Vosges O        1:12:23 </w:t>
        <w:br/>
        <w:t xml:space="preserve">   19    446 LONCHAMPT Loïc               84 2508FC BALISE 25 Besançon     1:18:29 </w:t>
        <w:br/>
        <w:t xml:space="preserve">   20    224 VERMEERSCH Thierry           66 7807IF Guyancourt Orientation 1:18:48 </w:t>
        <w:br/>
        <w:br/>
        <w:t xml:space="preserve">         659 DANIEL Igor                  75 1905LI Corrèze C.O                abs </w:t>
        <w:br/>
        <w:t xml:space="preserve">         664 BANON-SELVES Thibault        78 1905LI Corrèze C.O                abs </w:t>
        <w:br/>
        <w:br/>
        <w:br/>
        <w:br/>
      </w:r>
      <w:r>
        <w:rPr>
          <w:b/>
          <w:bCs/>
          <w:color w:val="080000"/>
        </w:rPr>
        <w:t xml:space="preserve">Hommes 21 Elites  (7)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1 km   23 P          </w:t>
      </w:r>
      <w:r>
        <w:rPr>
          <w:color w:val="080000"/>
        </w:rPr>
        <w:t xml:space="preserve"> </w:t>
        <w:br/>
        <w:br/>
        <w:t xml:space="preserve">    1    693 TOUSSAINT Stéphane           70 7703IF CSLG Melun               56:30 </w:t>
        <w:br/>
        <w:t xml:space="preserve">    2    625 BERGER Ananda-Michael        87 Gundelfinger TS               1:01:39 </w:t>
        <w:br/>
        <w:t xml:space="preserve">    3    107 KERN-GILLARD Mathieu         88 6911RA CSM Rillieux           1:03:29 </w:t>
        <w:br/>
        <w:t xml:space="preserve">    4    628 KUNZENDORF Andreas           88 Gundelfinger TS               1:10:48 </w:t>
        <w:br/>
        <w:t xml:space="preserve">    5    672 SKOUENBORG Finn                 Spring Cup OK                 1:17:01 </w:t>
        <w:br/>
        <w:br/>
        <w:t xml:space="preserve">         324 LEPLAT Emmanuel              88 4201RA NOSaint-Etienne             pm </w:t>
        <w:br/>
        <w:t xml:space="preserve">         325 GUY J-Baptiste               88 4201RA NOSaint-Etienne            abs </w:t>
        <w:br/>
        <w:br/>
        <w:br/>
        <w:br/>
      </w:r>
      <w:r>
        <w:rPr>
          <w:b/>
          <w:bCs/>
          <w:color w:val="080000"/>
        </w:rPr>
        <w:t xml:space="preserve">Hommes 35  (2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 20 P          </w:t>
      </w:r>
      <w:r>
        <w:rPr>
          <w:color w:val="080000"/>
        </w:rPr>
        <w:t xml:space="preserve"> </w:t>
        <w:br/>
        <w:br/>
        <w:t xml:space="preserve">    1    696 POULAIN Antoine              73 6804AL COColmar                 42:21 </w:t>
        <w:br/>
        <w:t xml:space="preserve">    2    468 MOREL Franck                 72 5907NO TA Douai                 53:08 </w:t>
        <w:br/>
        <w:t xml:space="preserve">    3    273 GOUTAUDIER Christophe        73 5402LO SCAPA Nancy              53:19 </w:t>
        <w:br/>
        <w:t xml:space="preserve">    4    157 DUDOIGNON Ludovic            71 2604RA C.R.O.C.O                53:36 </w:t>
        <w:br/>
        <w:t xml:space="preserve">    5    279 SCHIFANO Philippe            72 5402LO SCAPA Nancy              56:58 </w:t>
        <w:br/>
        <w:t xml:space="preserve">    6    629 CHARLIER Romuald             73 0801CA OS Charleville-Mézière 1:02:00 </w:t>
        <w:br/>
        <w:t xml:space="preserve">    7    268 RAVENET Eric                 71 2208BR Saint-Brieuc ORIENTATI 1:02:03 </w:t>
        <w:br/>
        <w:t xml:space="preserve">    8    569 TANGUY Gaël                  70 3502BR CRCO                   1:02:13 </w:t>
        <w:br/>
        <w:t xml:space="preserve">    9    435 MOREL Laurent                74 4203RA Orient'Express 42      1:02:31 </w:t>
        <w:br/>
        <w:t xml:space="preserve">   10     77 ROMIEU Cyril                 71 9404IF AS IGN                 1:02:40 </w:t>
        <w:br/>
        <w:t xml:space="preserve">   11     94 DEIBER Serge                 70 7305RA ECHO 73 Chambéry       1:06:03 </w:t>
        <w:br/>
        <w:t xml:space="preserve">   12    583 DALIBARD Nicolas             74 6804AL CO Colmar              1:09:04 </w:t>
        <w:br/>
        <w:t xml:space="preserve">   13    371 RENAUD Bernard               73 6806AL CO Buhl Florival       1:11:40 </w:t>
        <w:br/>
        <w:t xml:space="preserve">   14     65 BRUNO Olivier                74 6208NO Boussole Audomaroise   1:16:10 </w:t>
        <w:br/>
        <w:t xml:space="preserve">   15    244 GRANGAUD Patrick             70 2606RA LOU Pierrelatte        1:17:00 </w:t>
        <w:br/>
        <w:t xml:space="preserve">   16    401 DANNECKER Gilles             71 3913FC O'JURA                 1:22:05 </w:t>
        <w:br/>
        <w:t xml:space="preserve">   17    660 JACQUET Jean-Michel          72 1905LI Corrèze C.O            1:25:30 </w:t>
        <w:br/>
        <w:t xml:space="preserve">   18     20 </w:t>
      </w:r>
      <w:r>
        <w:rPr>
          <w:color w:val="FF0000"/>
        </w:rPr>
        <w:t>DOUGUET David                72 5909NO Grande Synthe O</w:t>
      </w:r>
      <w:r>
        <w:rPr>
          <w:color w:val="080000"/>
        </w:rPr>
        <w:t xml:space="preserve">        1:27:14 </w:t>
        <w:br/>
        <w:t xml:space="preserve">   19    548 </w:t>
      </w:r>
      <w:r>
        <w:rPr>
          <w:color w:val="FF0000"/>
        </w:rPr>
        <w:t>JANSSOONE Sébastien          74 5909NO Grande Synthe O</w:t>
      </w:r>
      <w:r>
        <w:rPr>
          <w:color w:val="080000"/>
        </w:rPr>
        <w:t xml:space="preserve">        1:36:57 </w:t>
        <w:br/>
        <w:t xml:space="preserve">   20    484 THOPART David                72 8405PR CS Pertuis             1:51:42 </w:t>
        <w:br/>
        <w:t xml:space="preserve">   21    606 BREMEERSCH Pierre            71 2108BO Talant SO              1:56:13 </w:t>
        <w:br/>
        <w:t xml:space="preserve">   22    618 VALENTIN Denis               72 4709AQ Puymirol SNO           2:06:44 </w:t>
        <w:br/>
        <w:br/>
        <w:t xml:space="preserve">         150 MARCK Jérôme                 72 8607PC Poitiers CO                abs </w:t>
        <w:br/>
        <w:t xml:space="preserve">         469 NEUVILLE Christian           70 5907NO TA Douai                   abs </w:t>
        <w:br/>
        <w:t xml:space="preserve">         676 LANNEZVAL Yann               72 2517FC OTeam Besançon             abs </w:t>
        <w:br/>
        <w:br/>
        <w:br/>
        <w:br/>
      </w:r>
      <w:r>
        <w:rPr>
          <w:b/>
          <w:bCs/>
          <w:color w:val="080000"/>
        </w:rPr>
        <w:t xml:space="preserve">Hommes 40  (3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120 DIDYME Christophe            68 1206MP YAK'O                    43:50 </w:t>
        <w:br/>
        <w:t xml:space="preserve">    2    563 BEAUVIR Yannick              69 3502BR CRCO                     45:36 </w:t>
        <w:br/>
        <w:t xml:space="preserve">    3     84 ASTRADE Laurent              68 7305RA ECHO 73 Chambéry         50:02 </w:t>
        <w:br/>
        <w:t xml:space="preserve">    4    465 LOTERIE J-François           65 5907NO TA Douai                 50:44 </w:t>
        <w:br/>
        <w:t xml:space="preserve">    5     90 BORNARD Patrice              66 7305RA ECHO 73 Chambéry         51:35 </w:t>
        <w:br/>
        <w:t xml:space="preserve">    6    578 GILI Bruno                   65 3810RA Orient'Alp               51:58 </w:t>
        <w:br/>
        <w:t xml:space="preserve">    7    379 GUELENNOC Gilles             65 2906BR Brest Orientation        55:36 </w:t>
        <w:br/>
        <w:t xml:space="preserve">    8    333 CRETE Rémi                   68 6008PI Noyon CO                 56:51 </w:t>
        <w:br/>
        <w:t xml:space="preserve">    9    219 RAUTURIER Christophe         66 7807IF Guyancourt Orientation   59:19 </w:t>
        <w:br/>
        <w:t xml:space="preserve">   10    601 LANGEARD Vincent             65 0615AZ Valbonne Sophia Antipo 1:00:28 </w:t>
        <w:br/>
        <w:t xml:space="preserve">   11    344 GUILLOTIN Jean-Claude        67 6008PI Noyon CO               1:01:00 </w:t>
        <w:br/>
        <w:t xml:space="preserve">   12     74 LHERMITTE Frédéric           66 9404IF AS IGN                 1:01:39 </w:t>
        <w:br/>
        <w:t xml:space="preserve">   13    688 PRADAUX Laurent              65 2105BO ADOChenôve             1:02:12 </w:t>
        <w:br/>
        <w:t xml:space="preserve">   14     14 ROULLEAUX Alain              65 9105IF COLEtrechy             1:04:22 </w:t>
        <w:br/>
        <w:t xml:space="preserve">   15    661 LEDUC Jean-Christophe        66 1905LI Corrèze C.O            1:04:49 </w:t>
        <w:br/>
        <w:t xml:space="preserve">   16    694 DROIN Thierry                68 4201RA NOSaint-Etienne        1:04:54 </w:t>
        <w:br/>
        <w:t xml:space="preserve">   17    257 MAES Bruno                   65 5604BR CO Lorientais          1:05:15 </w:t>
        <w:br/>
        <w:t xml:space="preserve">   18    203 BEAUVISAGE Christophe        68 7807IF Guyancourt Orientation 1:07:02 </w:t>
        <w:br/>
        <w:t xml:space="preserve">   19    354 TOULIER François             67 6913RA CRAPAHUT               1:08:17 </w:t>
        <w:br/>
        <w:t xml:space="preserve">   20    497 PAULY Alexis                 69 1705PC AS Trembladaise CO     1:08:50 </w:t>
        <w:br/>
        <w:t xml:space="preserve">   21    326 CHABANCE Jean Marc           69 4201RA NOSaint-Etienne        1:10:19 </w:t>
        <w:br/>
        <w:t xml:space="preserve">   22    211 CLOUARD Frédéric             65 7807IF Guyancourt Orientation 1:10:59 </w:t>
        <w:br/>
        <w:t xml:space="preserve">   23    272 FIORUCCI Bruno               69 5402LO SCAPA Nancy            1:11:00 </w:t>
        <w:br/>
        <w:t xml:space="preserve">   24     59 BONORA Laurent               65 6906RA ALCO St-Priest         1:14:06 </w:t>
        <w:br/>
        <w:t xml:space="preserve">   25    541 DELENNE Matthieu             65 1307PR ACA Aix-en-Provence    1:17:47 </w:t>
        <w:br/>
        <w:t xml:space="preserve">   26    252 CONIEL Fabrice               66 5604BR CO Lorientais          1:18:28 </w:t>
        <w:br/>
        <w:t xml:space="preserve">   27    112 ROBICHON Christophe          68 6911RA CSM Rillieux           1:18:58 </w:t>
        <w:br/>
        <w:t xml:space="preserve">   28    524 WIRTH Robert                    TV1901 Beaumarais             1:20:02 </w:t>
        <w:br/>
        <w:t xml:space="preserve">   29    122 FOL Thierry                  66 3105MP Toulouse OAC Orientati 1:20:27 </w:t>
        <w:br/>
        <w:t xml:space="preserve">   30    200 RIOLLET Yves                 66 5302PL ORIENTATION 53         1:22:12 </w:t>
        <w:br/>
        <w:t xml:space="preserve">   31    286 PIGEON Eric                  66 1403NM O Caennaise            1:31:09 </w:t>
        <w:br/>
        <w:t xml:space="preserve">   32    148 DORLAC Olivier               69 8607PC Poitiers CO            1:46:59 </w:t>
        <w:br/>
        <w:br/>
        <w:t xml:space="preserve">          22 </w:t>
      </w:r>
      <w:r>
        <w:rPr>
          <w:color w:val="FF0000"/>
        </w:rPr>
        <w:t>SCHIMPF Laurent              68 5909NO Grande Synthe O</w:t>
      </w:r>
      <w:r>
        <w:rPr>
          <w:color w:val="080000"/>
        </w:rPr>
        <w:t xml:space="preserve">             pm </w:t>
        <w:br/>
        <w:t xml:space="preserve">         254 EVANNO Mickaël               69 5604BR CO Lorientais               pm </w:t>
        <w:br/>
        <w:t xml:space="preserve">         630 BODY J-Laurent               69 7305RA ECHO 73 Chambéry            pm </w:t>
        <w:br/>
        <w:br/>
        <w:br/>
        <w:br/>
      </w:r>
      <w:r>
        <w:rPr>
          <w:b/>
          <w:bCs/>
          <w:color w:val="080000"/>
        </w:rPr>
        <w:t xml:space="preserve">Hommes 45  (4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288 GROTE Andreas                64 1403NM O Caennaise              36:10 </w:t>
        <w:br/>
        <w:t xml:space="preserve">    2    117 VUITTON Christophe           62 6911RA CSM Rillieux             37:45 </w:t>
        <w:br/>
        <w:t xml:space="preserve">    3    526 DELENNE Pierre               62 1307PR ACA Aix-en-Provence      37:54 </w:t>
        <w:br/>
        <w:t xml:space="preserve">    4    305 DENAIX Michel                60 7403RA CSA EMHM Chamonix        40:48 </w:t>
        <w:br/>
        <w:t xml:space="preserve">    5    165 GASTINEAU J-François         61 7808IF Montigny SO              44:17 </w:t>
        <w:br/>
        <w:t xml:space="preserve">    6     33 HULSE Raymond                61 1103LR RDPA                     46:49 </w:t>
        <w:br/>
        <w:t xml:space="preserve">    7    494 RORA José                    60 7715IF AS Samois                47:08 </w:t>
        <w:br/>
        <w:t xml:space="preserve">    8    501 CALANDRY Christophe          64 7404RA Annecy SO                47:44 </w:t>
        <w:br/>
        <w:t xml:space="preserve">    9    627 BERGER Magnus                61 Gundelfinger TS                 51:40 </w:t>
        <w:br/>
        <w:t xml:space="preserve">   10    365 DIETSCH Bernard              60 6806AL CO Buhl Florival         52:17 </w:t>
        <w:br/>
        <w:t xml:space="preserve">   11    420 MOUILLON Laurent             60 2605RA ValenceSO                52:34 </w:t>
        <w:br/>
        <w:t xml:space="preserve">   12    419 MAGLIONE Eric                64 2605RA ValenceSO                55:45 </w:t>
        <w:br/>
        <w:t xml:space="preserve">   13    280 RAYMONDAUD Jacques           61 3319AQ Saint-Médard OG          56:10 </w:t>
        <w:br/>
        <w:t xml:space="preserve">   14    102 BASSET Olivier               63 6911RA CSM Rillieux             56:16 </w:t>
        <w:br/>
        <w:t xml:space="preserve">   15    472 TAELEMANS Philippe           62 5907NO TA Douai                 58:13 </w:t>
        <w:br/>
        <w:t xml:space="preserve">   16    492 BONNEAU Paul                 62 7715IF AS Samois                59:12 </w:t>
        <w:br/>
        <w:t xml:space="preserve">   17    505 BALLIOT Yvan                 63 7404RA Annecy SO              1:00:12 </w:t>
        <w:br/>
        <w:t xml:space="preserve">   18    115 ROCHE Robert                 64 6911RA CSM Rillieux           1:01:44 </w:t>
        <w:br/>
        <w:t xml:space="preserve">   19    393 MONTEMONT Patrice            61 3809RA US Saint-Egrève CO     1:02:14 </w:t>
        <w:br/>
        <w:t xml:space="preserve">   20    478 GIBIAT Frédéric              60 8405PR CS Pertuis             1:02:50 </w:t>
        <w:br/>
        <w:t xml:space="preserve">   21    181 LEGERE Pascal                61 5906NO Villeneuve d'AsqLMO    1:03:42 </w:t>
        <w:br/>
        <w:t xml:space="preserve">   22    584 RAVENEL Philippe             63 6804AL CO Colmar              1:08:40 </w:t>
        <w:br/>
        <w:t xml:space="preserve">   23    658 BILQUEZ Eric                 63 6808AL SCV Thann              1:08:44 </w:t>
        <w:br/>
        <w:t xml:space="preserve">   24    464 L'HUILLIER Philippe          62 5907NO TA Douai               1:10:38 </w:t>
        <w:br/>
        <w:t xml:space="preserve">   25    463 IMBRECHTS Christian          60 5907NO TA Douai               1:14:07 </w:t>
        <w:br/>
        <w:t xml:space="preserve">   26    274 GRANSART Renaud              61 5402LO SCAPA Nancy            1:17:45 </w:t>
        <w:br/>
        <w:t xml:space="preserve">   27     75 POYARD J-Claude              62 9404IF AS IGN                 1:18:26 </w:t>
        <w:br/>
        <w:t xml:space="preserve">   28    531 LAVILLE Xavier               64 1307PR ACA Aix-en-Provence    1:18:43 </w:t>
        <w:br/>
        <w:t xml:space="preserve">   29    216 JOUVE Bernard                60 7807IF Guyancourt Orientation 1:20:32 </w:t>
        <w:br/>
        <w:t xml:space="preserve">   30    189 GEIRNART Marc                64 5906NO Villeneuve d'AsqLMO    1:24:02 </w:t>
        <w:br/>
        <w:t xml:space="preserve">   31    671 REINEN Franck                64 4504CE ASCO Orléans           1:28:31 </w:t>
        <w:br/>
        <w:t xml:space="preserve">   32    681 BOUTIN Dominique             64 6205NO Opale Orientation O²   1:30:11 </w:t>
        <w:br/>
        <w:t xml:space="preserve">   33    480 PICAZO J-Jacques             64 8405PR CS Pertuis             1:31:17 </w:t>
        <w:br/>
        <w:t xml:space="preserve">   34    256 LECHANU Christian            61 5604BR CO Lorientais          1:36:12 </w:t>
        <w:br/>
        <w:t xml:space="preserve">   35    105 GILLARD Xavier               62 6911RA CSM Rillieux           1:41:34 </w:t>
        <w:br/>
        <w:t xml:space="preserve">   36    510 PEZET Vincent                61 1202MP Villefranche O12       1:42:00 </w:t>
        <w:br/>
        <w:t xml:space="preserve">   37    215 HENNEL Pascal                62 7807IF Guyancourt Orientation 1:45:48 </w:t>
        <w:br/>
        <w:t xml:space="preserve">   38    600 GUETIN François              63 0615AZ Valbonne Sophia Antipo 1:47:52 </w:t>
        <w:br/>
        <w:br/>
        <w:t xml:space="preserve">          71 GALET Pascal                 62 6208NO Boussole Audomaroise        pm </w:t>
        <w:br/>
        <w:t xml:space="preserve">         135 MOROUX Franck                61 2206BR CEPSCO                      pm </w:t>
        <w:br/>
        <w:t xml:space="preserve">         309 GRATIEN Jacques              62 7403RA CSA EMHM Chamonix           pm </w:t>
        <w:br/>
        <w:t xml:space="preserve">          25 GOETTMANN Jean-Pierre        60 6707AL ASOPErstein                abs </w:t>
        <w:br/>
        <w:t xml:space="preserve">         178 DICKBURT Michel              61 5906NO Villeneuve d'AsqLMO        abs </w:t>
        <w:br/>
        <w:t xml:space="preserve">         519 MAINE Laurent                60 7707IF OPA Montigny               abs </w:t>
        <w:br/>
        <w:t xml:space="preserve">         539 THOMAS Claude                62 1307PR ACA Aix-en-Provence        abs </w:t>
        <w:br/>
        <w:br/>
        <w:br/>
        <w:br/>
      </w:r>
      <w:r>
        <w:rPr>
          <w:b/>
          <w:bCs/>
          <w:color w:val="080000"/>
        </w:rPr>
        <w:t xml:space="preserve">Hommes 50  (3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17 P          </w:t>
      </w:r>
      <w:r>
        <w:rPr>
          <w:color w:val="080000"/>
        </w:rPr>
        <w:t xml:space="preserve"> </w:t>
        <w:br/>
        <w:br/>
        <w:t xml:space="preserve">    1    134 GAULTIER J-Yves              58 2206BR CEPSCO                   50:27 </w:t>
        <w:br/>
        <w:t xml:space="preserve">    2    411 POULAIN Joël                 59 5908NO ASPTT LilleMétropole C   53:27 </w:t>
        <w:br/>
        <w:t xml:space="preserve">    3    517 LACASSIN Robin               59 7707IF OPA Montigny             53:51 </w:t>
        <w:br/>
        <w:t xml:space="preserve">    4    147 VINCENT Michel               55 6408AQ COOL                     54:34 </w:t>
        <w:br/>
        <w:t xml:space="preserve">    5    247 CHARLES Eric                 57 5604BR CO Lorientais            56:02 </w:t>
        <w:br/>
        <w:t xml:space="preserve">    6    582 DUBOC Michel                 56 6804AL CO Colmar                56:12 </w:t>
        <w:br/>
        <w:t xml:space="preserve">    7    278 POGU Philippe                58 5402LO SCAPA Nancy              57:28 </w:t>
        <w:br/>
        <w:t xml:space="preserve">    8    258 POEDRAS Daniel               57 5604BR CO Lorientais            58:04 </w:t>
        <w:br/>
        <w:t xml:space="preserve">    9    649 DEBEHOGNE Jean-Noël             FRSO-Belgique                   58:28 </w:t>
        <w:br/>
        <w:t xml:space="preserve">   10    213 GUERIN Franck                58 7807IF Guyancourt Orientation 1:01:04 </w:t>
        <w:br/>
        <w:t xml:space="preserve">   11    509 SANTERRE Bruno               59 7404RA Annecy SO              1:02:57 </w:t>
        <w:br/>
        <w:t xml:space="preserve">   12    206 CAMPBELL Nick                57 7807IF Guyancourt Orientation 1:03:11 </w:t>
        <w:br/>
        <w:t xml:space="preserve">   13     43 PRIVAT Richard               57 6307AU Balise 63              1:07:59 </w:t>
        <w:br/>
        <w:t xml:space="preserve">   14    653 PIQUERAY Bernard                FRSO-Belgique                 1:10:22 </w:t>
        <w:br/>
        <w:t xml:space="preserve">   15    129 BOTTEMER Christian           55 6701AL CO Strasbourg Europe   1:12:28 </w:t>
        <w:br/>
        <w:t xml:space="preserve">   16     72 BESCH Frédéric               57 9404IF AS IGN                 1:15:54 </w:t>
        <w:br/>
        <w:t xml:space="preserve">   17    513 GODEFROY René                58 7707IF OPA Montigny           1:16:31 </w:t>
        <w:br/>
        <w:t xml:space="preserve">   18    547 </w:t>
      </w:r>
      <w:r>
        <w:rPr>
          <w:color w:val="FF0000"/>
        </w:rPr>
        <w:t>BECART Bernard               59 5909NO Grande Synthe O</w:t>
      </w:r>
      <w:r>
        <w:rPr>
          <w:color w:val="080000"/>
        </w:rPr>
        <w:t xml:space="preserve">        1:17:47 </w:t>
        <w:br/>
        <w:t xml:space="preserve">   19    218 NOY Eyal                     55 7807IF Guyancourt Orientation 1:21:22 </w:t>
        <w:br/>
        <w:t xml:space="preserve">   20    406 DOLLGAST Ralf                   TV OBERBEXBACH                1:25:10 </w:t>
        <w:br/>
        <w:t xml:space="preserve">   21    337 PROISY Jean-Claude           56 6008PI Noyon CO               1:30:04 </w:t>
        <w:br/>
        <w:t xml:space="preserve">   22    187 TORZ Didier                  55 5906NO Villeneuve d'AsqLMO    1:30:12 </w:t>
        <w:br/>
        <w:t xml:space="preserve">   23    357 VILLEDIEU J-Luc              56 6913RA CRAPAHUT               1:31:57 </w:t>
        <w:br/>
        <w:t xml:space="preserve">   24    329 BLUM Sylvain                 55 5116CA ASO Sillery            1:35:12 </w:t>
        <w:br/>
        <w:t xml:space="preserve">   25    121 RICHARD Christian            55 8311AZ Pradet OLES            1:37:17 </w:t>
        <w:br/>
        <w:t xml:space="preserve">   26    552 BRANGER Gilles               59 2904BR CoatArmor29Quimper     1:41:37 </w:t>
        <w:br/>
        <w:t xml:space="preserve">   27    226 RAVIER Gilles                56 7004FC Vesoul H.S.O.          1:44:16 </w:t>
        <w:br/>
        <w:t xml:space="preserve">   28    139 BRUNET Hervé                 55 3807RA La Fraternelle CO      2:17:47 </w:t>
        <w:br/>
        <w:br/>
        <w:t xml:space="preserve">         194 WROBLEWSKI Tadeusz              UNTS Varsovie                      pm </w:t>
        <w:br/>
        <w:t xml:space="preserve">         486 GIRARD Régis                 58 3705CE CO Tours Sud                pm </w:t>
        <w:br/>
        <w:t xml:space="preserve">         566 FLORIOT Olivier              57 3502BR CRCO                        pm </w:t>
        <w:br/>
        <w:t xml:space="preserve">         588 MEYER J-Marc                 59 6804AL CO Colmar                   pm </w:t>
        <w:br/>
        <w:t xml:space="preserve">         166 LELOUP Philippe              55 7808IF Montigny SO                abs </w:t>
        <w:br/>
        <w:t xml:space="preserve">         302 GRANGE Philippe              59 5803BO Nièvre ORD                 abs </w:t>
        <w:br/>
        <w:t xml:space="preserve">         489 ROLLIN Jean-Dominique        59 3705CE CO Tours Sud               abs </w:t>
        <w:br/>
        <w:br/>
        <w:br/>
        <w:br/>
      </w:r>
      <w:r>
        <w:rPr>
          <w:b/>
          <w:bCs/>
          <w:color w:val="080000"/>
        </w:rPr>
        <w:t xml:space="preserve">Hommes 55  (23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 17 P          </w:t>
      </w:r>
      <w:r>
        <w:rPr>
          <w:color w:val="080000"/>
        </w:rPr>
        <w:t xml:space="preserve"> </w:t>
        <w:br/>
        <w:br/>
        <w:t xml:space="preserve">    1    146 POCIELLO Christian           52 3408LR A Montpellier SO34       54:28 </w:t>
        <w:br/>
        <w:t xml:space="preserve">    2    225 FAIVRE Daniel                54 7004FC Vesoul H.S.O.            55:02 </w:t>
        <w:br/>
        <w:t xml:space="preserve">    3    596 BENEVELLO Olivier            52 0615AZ Valbonne Sophia Antipo   55:50 </w:t>
        <w:br/>
        <w:t xml:space="preserve">    4    508 JOUZEAU Georges              50 7404RA Annecy SO                58:59 </w:t>
        <w:br/>
        <w:t xml:space="preserve">    5    201 CHARRIER Daniel              54 7701IF CSEIS Fontainebleau    1:01:15 </w:t>
        <w:br/>
        <w:t xml:space="preserve">    6    270 AUBRY Maurice                50 5402LO SCAPA Nancy            1:01:40 </w:t>
        <w:br/>
        <w:t xml:space="preserve">    7    295 ETIENNE Dominique            52 8807LO LO Sanchey             1:02:55 </w:t>
        <w:br/>
        <w:t xml:space="preserve">    8    656 KRIER Francis                   FRSO-Belgique                 1:08:39 </w:t>
        <w:br/>
        <w:t xml:space="preserve">    9      8 CHECKLEY Martin              52 Totana (Esp)                  1:09:59 </w:t>
        <w:br/>
        <w:t xml:space="preserve">   10    590 THIEBAULT J-Philippe         49 6804AL CO Colmar              1:10:13 </w:t>
        <w:br/>
        <w:t xml:space="preserve">   11    169 PAULET Serge                 53 7808IF Montigny SO            1:10:25 </w:t>
        <w:br/>
        <w:t xml:space="preserve">   12    399 LOCUSSE Robert               50 5703LO TA Fameck              1:10:37 </w:t>
        <w:br/>
        <w:t xml:space="preserve">   13    556 DEVOYON Christian            54 2904BR CoatArmor29Quimper     1:13:12 </w:t>
        <w:br/>
        <w:t xml:space="preserve">   14     63 BARDURY Emile                52 7512IF RO'Paris               1:15:37 </w:t>
        <w:br/>
        <w:t xml:space="preserve">   15    667 CAU Gérard                   52 4504CE ASCO Orléans           1:15:45 </w:t>
        <w:br/>
        <w:t xml:space="preserve">   16    298 DUCHENE Serge                53 8807LO LO Sanchey             1:19:38 </w:t>
        <w:br/>
        <w:t xml:space="preserve">   17    398 DUVAL Jacques                50 5703LO TA Fameck              1:24:06 </w:t>
        <w:br/>
        <w:t xml:space="preserve">   18    559 JAOUEN Denis                 51 2904BR CoatArmor29Quimper     1:32:36 </w:t>
        <w:br/>
        <w:t xml:space="preserve">   19    560 LE COZ Joël                  54 2904BR CoatArmor29Quimper     1:33:08 </w:t>
        <w:br/>
        <w:br/>
        <w:t xml:space="preserve">          54 BRISEPIERRE Richard          54 0105RA CO Chalamont                pm </w:t>
        <w:br/>
        <w:t xml:space="preserve">         429 BOURRIN Michel               51 4203RA Orient'Express 42           pm </w:t>
        <w:br/>
        <w:t xml:space="preserve">         299 DEROME Gérard                52 9502IF AC Beauchamp               abs </w:t>
        <w:br/>
        <w:t xml:space="preserve">         327 BODELET Hervé                53 4201RA NOSaint-Etienne            abs </w:t>
        <w:br/>
        <w:br/>
        <w:br/>
        <w:br/>
      </w:r>
      <w:r>
        <w:rPr>
          <w:b/>
          <w:bCs/>
          <w:color w:val="080000"/>
        </w:rPr>
        <w:t xml:space="preserve">Hommes 60  (29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 17 P          </w:t>
      </w:r>
      <w:r>
        <w:rPr>
          <w:color w:val="080000"/>
        </w:rPr>
        <w:t xml:space="preserve"> </w:t>
        <w:br/>
        <w:br/>
        <w:t xml:space="preserve">    1      7 PONCET J-Pierre              47 3913FC O'JURA                   49:29 </w:t>
        <w:br/>
        <w:t xml:space="preserve">    2    108 MASCARELL Henri              48 6911RA CSM Rillieux             51:19 </w:t>
        <w:br/>
        <w:t xml:space="preserve">    3    328 GANZITTI Alexandre           46 9006FC RAMontbéliardBelfortO    53:37 </w:t>
        <w:br/>
        <w:t xml:space="preserve">    4    227 ROBERT Christian             46 7004FC Vesoul H.S.O.            53:42 </w:t>
        <w:br/>
        <w:t xml:space="preserve">    5    567 LEROUX Jacques               48 3502BR CRCO                     54:09 </w:t>
        <w:br/>
        <w:t xml:space="preserve">    6    520 PERICHON Bernard             47 7707IF OPA Montigny             55:52 </w:t>
        <w:br/>
        <w:t xml:space="preserve">    7     66 EJSMONT Jean                 47 6208NO Boussole Audomaroise     57:47 </w:t>
        <w:br/>
        <w:t xml:space="preserve">    8    574 EGGLI Roland                 45 6803AL CO Mulhouse            1:00:46 </w:t>
        <w:br/>
        <w:t xml:space="preserve">    9    534 LEPOUPON André               48 1307PR ACA Aix-en-Provence    1:00:50 </w:t>
        <w:br/>
        <w:t xml:space="preserve">   10      3 TAILLANDIER Guy              45 0801CA OS Charleville-Mézière 1:02:08 </w:t>
        <w:br/>
        <w:t xml:space="preserve">   11    669 DONNARD J-Pierre             48 4504CE ASCO Orléans           1:03:41 </w:t>
        <w:br/>
        <w:t xml:space="preserve">   12    193 TESSIER Daniel               48 7709IF US Melun/CO            1:04:40 </w:t>
        <w:br/>
        <w:t xml:space="preserve">   13    197 RICHAUD Alain                46 8302AZ DraguignanCO           1:05:53 </w:t>
        <w:br/>
        <w:t xml:space="preserve">   14    384 LEMERCIER Bernard            48 5407LO SO Lunéville           1:06:23 </w:t>
        <w:br/>
        <w:t xml:space="preserve">   15     39 DEUBELBEISS Alain            47 6307AU Balise 63              1:06:37 </w:t>
        <w:br/>
        <w:t xml:space="preserve">   16    554 CABON Hervé                  47 2904BR CoatArmor29Quimper     1:06:56 </w:t>
        <w:br/>
        <w:t xml:space="preserve">   17    490 CHARIAU Michel               48 7715IF AS Samois              1:08:43 </w:t>
        <w:br/>
        <w:t xml:space="preserve">   18     46 ANNE Roger                   48 0103RA CO Ambérieu            1:09:10 </w:t>
        <w:br/>
        <w:t xml:space="preserve">   19    682 DUBROCA J-Michel             46 3308AQ SAGC Cestas            1:09:43 </w:t>
        <w:br/>
        <w:t xml:space="preserve">   20     78 DIRRINGER Jacques            47 7203PL CSEPrytanéeNM          1:09:53 </w:t>
        <w:br/>
        <w:t xml:space="preserve">   21    595 BAUDOIN J-Paul               48 0615AZ Valbonne Sophia Antipo 1:14:31 </w:t>
        <w:br/>
        <w:t xml:space="preserve">   22    301 LEFRANCOIS Gérard            46 9502IF AC Beauchamp           1:18:50 </w:t>
        <w:br/>
        <w:t xml:space="preserve">   23    154 JEQUEL Yann                  47 4403PL Nantes Atlantique O    1:19:01 </w:t>
        <w:br/>
        <w:t xml:space="preserve">   24    650 DERY Serge                      FRSO-Belgique                 1:23:06 </w:t>
        <w:br/>
        <w:t xml:space="preserve">   25     21 </w:t>
      </w:r>
      <w:r>
        <w:rPr>
          <w:color w:val="FF0000"/>
        </w:rPr>
        <w:t>HUMBERTCLAUDE J-Paul         47 5909NO Grande Synthe O</w:t>
      </w:r>
      <w:r>
        <w:rPr>
          <w:color w:val="080000"/>
        </w:rPr>
        <w:t xml:space="preserve">        1:25:50 </w:t>
        <w:br/>
        <w:t xml:space="preserve">   26    164 DIEUDONNE Roland             45 7808IF Montigny SO            1:29:06 </w:t>
        <w:br/>
        <w:br/>
        <w:t xml:space="preserve">         236 MOUGEL Gabriel               45 8809LO Hautes-Vosges O             pm </w:t>
        <w:br/>
        <w:t xml:space="preserve">         375 ALLANCON Michel              49 2906BR Brest Orientation           pm </w:t>
        <w:br/>
        <w:t xml:space="preserve">          24 MUNSCH Lucien                46 7108BO CO Montceau-Morvan         abs </w:t>
        <w:br/>
        <w:br/>
        <w:br/>
        <w:br/>
      </w:r>
      <w:r>
        <w:rPr>
          <w:b/>
          <w:bCs/>
          <w:color w:val="080000"/>
        </w:rPr>
        <w:t xml:space="preserve">Hommes 65  (16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6 km   14 P          </w:t>
      </w:r>
      <w:r>
        <w:rPr>
          <w:color w:val="080000"/>
        </w:rPr>
        <w:t xml:space="preserve"> </w:t>
        <w:br/>
        <w:br/>
        <w:t xml:space="preserve">    1    130 EVEN Gabriel                 42 2206BR CEPSCO                   43:35 </w:t>
        <w:br/>
        <w:t xml:space="preserve">    2    438 ABISSE Jacques               43 2508FC BALISE 25 Besançon       51:37 </w:t>
        <w:br/>
        <w:t xml:space="preserve">    3    655 RENNOTTE Georges                FRSO-Belgique                   54:41 </w:t>
        <w:br/>
        <w:t xml:space="preserve">    4    678 POINSENOT Roger              40 2517FC OTeam Besançon           54:51 </w:t>
        <w:br/>
        <w:t xml:space="preserve">    5     58 GANDON J-Claude              41 6906RA ALCO St-Priest           58:10 </w:t>
        <w:br/>
        <w:t xml:space="preserve">    6    521 SIMONET Jean                 42 7707IF OPA Montigny           1:00:56 </w:t>
        <w:br/>
        <w:t xml:space="preserve">    7    128 LEMBLE André                 43 6701AL CO Strasbourg Europe   1:02:54 </w:t>
        <w:br/>
        <w:t xml:space="preserve">    8    632 SPACCA Cesare                   Oricuneo                      1:04:04 </w:t>
        <w:br/>
        <w:t xml:space="preserve">    9    104 EUZEN J-Paul                 40 6911RA CSM Rillieux           1:09:29 </w:t>
        <w:br/>
        <w:t xml:space="preserve">   10    173 RIFFARD J-Claude             40 5702LO CSAG Metz              1:12:42 </w:t>
        <w:br/>
        <w:t xml:space="preserve">   11        LEGUEN Joseph                44 2208BR Saint-Brieuc ORIENTATI 1:12:48 </w:t>
        <w:br/>
        <w:t xml:space="preserve">   12    199 LEAU Philippe                42 5302PL ORIENTATION 53         1:19:03 </w:t>
        <w:br/>
        <w:t xml:space="preserve">   13     32 FRIZON Louis                 43 5501LO SAV Verdunois          1:44:00 </w:t>
        <w:br/>
        <w:br/>
        <w:t xml:space="preserve">         264 GUIGUET Michel               43 3801RA Dauphiné Orientation        pm </w:t>
        <w:br/>
        <w:t xml:space="preserve">         266 SINIBALDI Marc               41 3801RA Dauphiné Orientation        pm </w:t>
        <w:br/>
        <w:t xml:space="preserve">         573 BERBETT Gabriel              43 6803AL CO Mulhouse            Abandon </w:t>
        <w:br/>
        <w:br/>
        <w:br/>
        <w:br/>
      </w:r>
      <w:r>
        <w:rPr>
          <w:b/>
          <w:bCs/>
          <w:color w:val="080000"/>
        </w:rPr>
        <w:t xml:space="preserve">Hommes 70  (10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6 km   14 P          </w:t>
      </w:r>
      <w:r>
        <w:rPr>
          <w:color w:val="080000"/>
        </w:rPr>
        <w:t xml:space="preserve"> </w:t>
        <w:br/>
        <w:br/>
        <w:t xml:space="preserve">    1     28 KENANE Abdelkader            38 5501LO SAV Verdunois            51:11 </w:t>
        <w:br/>
        <w:t xml:space="preserve">    2    654 KUPPER Willy                    FRSO-Belgique                 1:09:52 </w:t>
        <w:br/>
        <w:t xml:space="preserve">    3    684 HABERKORN Didier             37 2105BO ADOChenôve             1:12:14 </w:t>
        <w:br/>
        <w:t xml:space="preserve">    4    238 THIEBAULD Georges            38 8809LO Hautes-Vosges O        1:17:53 </w:t>
        <w:br/>
        <w:t xml:space="preserve">    5    346 GROSJEAN Pierre              38 6913RA CRAPAHUT               1:36:58 </w:t>
        <w:br/>
        <w:t xml:space="preserve">    6    160 CHAVERNAC Bruno              34 8315AZ Fréjus ORIENTATION     1:49:41 </w:t>
        <w:br/>
        <w:t xml:space="preserve">    7      1 BOUSQUET Michel              28 9504IF MJC Sarcelles          1:51:24 </w:t>
        <w:br/>
        <w:br/>
        <w:t xml:space="preserve">         594 ANFOSSI Giuseppe             33 0615AZ Valbonne Sophia Antipo      pm </w:t>
        <w:br/>
        <w:t xml:space="preserve">          30 BEGUINOT Jacques             37 5501LO SAV Verdunois              abs </w:t>
        <w:br/>
        <w:t xml:space="preserve">         424 AMIOT Jacques                38 2514FC COR Rougemont              abs </w:t>
        <w:br/>
        <w:br/>
        <w:br/>
        <w:br/>
      </w:r>
      <w:r>
        <w:rPr>
          <w:b/>
          <w:bCs/>
          <w:color w:val="080000"/>
        </w:rPr>
        <w:t xml:space="preserve">Dames 10  (15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4 km   7 P           </w:t>
      </w:r>
      <w:r>
        <w:rPr>
          <w:color w:val="080000"/>
        </w:rPr>
        <w:t xml:space="preserve"> </w:t>
        <w:br/>
        <w:br/>
        <w:t xml:space="preserve">    1    370 KORCHAK Emilie               99 6806AL CO Buhl Florival         10:27 </w:t>
        <w:br/>
        <w:t xml:space="preserve">    2    410 DOLLGAST Kira                   TV OBERBEXBACH                  10:41 </w:t>
        <w:br/>
        <w:t xml:space="preserve">    3     61 BONORA Lise                  99 6906RA ALCO St-Priest           12:58 </w:t>
        <w:br/>
        <w:t xml:space="preserve">    4    159 DUDOIGNON Marine             00 2604RA C.R.O.C.O                13:12 </w:t>
        <w:br/>
        <w:t xml:space="preserve">    5    498 PAULY Lilou                  01 1705PC AS Trembladaise CO       13:46 </w:t>
        <w:br/>
        <w:t xml:space="preserve">    6    546 DELENNE Joanna               00 1307PR ACA Aix-en-Provence      14:43 </w:t>
        <w:br/>
        <w:t xml:space="preserve">    7     53 BODY Diane                   03 0105RA CO Chalamont             15:40 </w:t>
        <w:br/>
        <w:t xml:space="preserve">    8    599 GUETIN Ambre                 99 0615AZ Valbonne Sophia Antipo   16:03 </w:t>
        <w:br/>
        <w:t xml:space="preserve">    9    126 VILLAR Zoé                   00 6701AL CO Strasbourg Europe     19:03 </w:t>
        <w:br/>
        <w:t xml:space="preserve">   10    260 XIMENEZ Lisa                 00 3801RA Dauphiné Orientation     20:03 </w:t>
        <w:br/>
        <w:t xml:space="preserve">   11      5 NIGGLI Natalja               01 3913FC O'JURA                   21:10 </w:t>
        <w:br/>
        <w:t xml:space="preserve">   12    619 VALENTIN Emma                01 4709AQ Puymirol SNO             23:13 </w:t>
        <w:br/>
        <w:t xml:space="preserve">   13    340 BAUDREY Céline               99 6008PI Noyon CO                 23:44 </w:t>
        <w:br/>
        <w:t xml:space="preserve">   14    687 COORDONNER Annabelle         97 2199BO Passp'Orientation        25:48 </w:t>
        <w:br/>
        <w:br/>
        <w:t xml:space="preserve">         565 BEAUVIR Marion               99 3502BR CRCO                       abs </w:t>
        <w:br/>
        <w:br/>
        <w:br/>
        <w:br/>
      </w:r>
      <w:r>
        <w:rPr>
          <w:b/>
          <w:bCs/>
          <w:color w:val="080000"/>
        </w:rPr>
        <w:t xml:space="preserve">Dames 12  (17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5 km   7 P           </w:t>
      </w:r>
      <w:r>
        <w:rPr>
          <w:color w:val="080000"/>
        </w:rPr>
        <w:t xml:space="preserve"> </w:t>
        <w:br/>
        <w:br/>
        <w:t xml:space="preserve">    1    442 VUILLEMIN Pauline            98 2508FC BALISE 25 Besançon       13:22 </w:t>
        <w:br/>
        <w:t xml:space="preserve">    2    481 PICAZO Marie                 97 8405PR CS Pertuis               13:25 </w:t>
        <w:br/>
        <w:t xml:space="preserve">    3    331 CRETE Juliette               97 6008PI Noyon CO                 13:43 </w:t>
        <w:br/>
        <w:t xml:space="preserve">    4    123 FOL Loreline                 97 3105MP Toulouse OAC Orientati   13:53 </w:t>
        <w:br/>
        <w:t xml:space="preserve">    5    615 GUILBAUD Jenny               98 4709AQ Puymirol SNO             14:18 </w:t>
        <w:br/>
        <w:t xml:space="preserve">    6     99 BASSET Juliette              98 6911RA CSM Rillieux             14:46 </w:t>
        <w:br/>
        <w:t xml:space="preserve">    7    544 DELENNE Camillia             97 1307PR ACA Aix-en-Provence      15:23 </w:t>
        <w:br/>
        <w:t xml:space="preserve">    8    314 DROIN Solène                 97 4201RA NOSaint-Etienne          15:33 </w:t>
        <w:br/>
        <w:t xml:space="preserve">    9    564 BEAUVIR Maëlle               97 3502BR CRCO                     16:03 </w:t>
        <w:br/>
        <w:t xml:space="preserve">   10    119 VUITTON Marie                98 6911RA CSM Rillieux             17:30 </w:t>
        <w:br/>
        <w:t xml:space="preserve">   11    603 LANGEARD Victoria            97 0615AZ Valbonne Sophia Antipo   18:20 </w:t>
        <w:br/>
        <w:t xml:space="preserve">   12    527 ELIAS Pauline                97 1307PR ACA Aix-en-Provence      18:38 </w:t>
        <w:br/>
        <w:t xml:space="preserve">   13    415 DUDOIGNON Chloé              98 2605RA ValenceSO                22:05 </w:t>
        <w:br/>
        <w:t xml:space="preserve">   14    253 CONIEL Laura                 98 5604BR CO Lorientais            23:17 </w:t>
        <w:br/>
        <w:t xml:space="preserve">   15    152 BERJOAN Julia                98 3408LR A Montpellier SO34       24:23 </w:t>
        <w:br/>
        <w:t xml:space="preserve">   16    624 VOLPATO Suzelle              98 4709AQ Puymirol SNO             24:31 </w:t>
        <w:br/>
        <w:t xml:space="preserve">   17     91 CHAILLARD Dana               97 7305RA ECHO 73 Chambéry         30:10 </w:t>
        <w:br/>
        <w:br/>
        <w:br/>
        <w:br/>
      </w:r>
      <w:r>
        <w:rPr>
          <w:b/>
          <w:bCs/>
          <w:color w:val="080000"/>
        </w:rPr>
        <w:t xml:space="preserve">Dames 14  (37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6 km   14 P          </w:t>
      </w:r>
      <w:r>
        <w:rPr>
          <w:color w:val="080000"/>
        </w:rPr>
        <w:t xml:space="preserve"> </w:t>
        <w:br/>
        <w:br/>
        <w:t xml:space="preserve">    1    237 POIROT Delphine              95 8809LO Hautes-Vosges O          43:35 </w:t>
        <w:br/>
        <w:t xml:space="preserve">    2    434 MAISONNEUVE Valentine        95 4203RA Orient'Express 42        44:34 </w:t>
        <w:br/>
        <w:t xml:space="preserve">    3    551 BOULESTREAU Zélie            95 2904BR CoatArmor29Quimper       46:52 </w:t>
        <w:br/>
        <w:t xml:space="preserve">    4    303 DENAIX Lou                   95 7403RA CSA EMHM Chamonix        48:04 </w:t>
        <w:br/>
        <w:t xml:space="preserve">    5    431 DEVRIEUX Nais                95 4203RA Orient'Express 42        50:40 </w:t>
        <w:br/>
        <w:t xml:space="preserve">    6    372 RIETHMULLER Mathilde         95 6806AL CO Buhl Florival         51:06 </w:t>
        <w:br/>
        <w:t xml:space="preserve">    7    308 HUMMEL-AZAIS Margaux         95 7403RA CSA EMHM Chamonix        54:24 </w:t>
        <w:br/>
        <w:t xml:space="preserve">    8    212 CLOUARD Lucile               95 7807IF Guyancourt Orientation   55:34 </w:t>
        <w:br/>
        <w:t xml:space="preserve">    9     52 BODY Mathilde                96 0105RA CO Chalamont             57:23 </w:t>
        <w:br/>
        <w:t xml:space="preserve">   10    689 HABERKORN Chloé              96 2105BO ADOChenôve               57:31 </w:t>
        <w:br/>
        <w:t xml:space="preserve">   11    487 PETER-JAN Lucile             96 3705CE CO Tours Sud             58:26 </w:t>
        <w:br/>
        <w:t xml:space="preserve">   12    695 BRISSE Bertille              95 4201RA NOSaint-Etienne          59:29 </w:t>
        <w:br/>
        <w:t xml:space="preserve">   13    386 LEMERCIER Victoire           96 5407LO SO Lunéville           1:01:13 </w:t>
        <w:br/>
        <w:t xml:space="preserve">   14    449 LARGILLERE Eugénie           95 0207PI Vervins O              1:07:14 </w:t>
        <w:br/>
        <w:t xml:space="preserve">   15    246 MOUYON Elisa                 95 2606RA LOU Pierrelatte        1:08:06 </w:t>
        <w:br/>
        <w:t xml:space="preserve">   16    425 ALLAINE Servanne             95 4203RA Orient'Express 42      1:08:34 </w:t>
        <w:br/>
        <w:t xml:space="preserve">   17    334 CRETE Camille                95 6008PI Noyon CO               1:09:13 </w:t>
        <w:br/>
        <w:t xml:space="preserve">   18    607 GUINOT Marion                96 2108BO Talant SO              1:09:45 </w:t>
        <w:br/>
        <w:t xml:space="preserve">   19    180 HIDOUX Léa                   95 5906NO Villeneuve d'AsqLMO    1:11:07 </w:t>
        <w:br/>
        <w:t xml:space="preserve">   20    611 BISSIERE Camille             96 4709AQ Puymirol SNO           1:11:11 </w:t>
        <w:br/>
        <w:t xml:space="preserve">   21    296 MAIRE Candice                95 8807LO LO Sanchey             1:14:29 </w:t>
        <w:br/>
        <w:t xml:space="preserve">   22    136 MOROUX Margot                95 2206BR CEPSCO                 1:15:29 </w:t>
        <w:br/>
        <w:t xml:space="preserve">   23    312 LAFARGE Emeline              96 7403RA CSA EMHM Chamonix      1:17:17 </w:t>
        <w:br/>
        <w:t xml:space="preserve">   24    369 KORCHAK Nathalie             96 6806AL CO Buhl Florival       1:19:47 </w:t>
        <w:br/>
        <w:t xml:space="preserve">   25     88 BORNARD Julie                96 7305RA ECHO 73 Chambéry       1:20:31 </w:t>
        <w:br/>
        <w:t xml:space="preserve">   26     17 VIRETTO CIT Céline           95 9105IF COLEtrechy             1:21:19 </w:t>
        <w:br/>
        <w:t xml:space="preserve">   27    485 GIRARD Lucille               96 3705CE CO Tours Sud           1:22:21 </w:t>
        <w:br/>
        <w:t xml:space="preserve">   28     95 FALCOZ Estelle               95 7305RA ECHO 73 Chambéry       1:23:33 </w:t>
        <w:br/>
        <w:t xml:space="preserve">   29     15 ROULLEAUX Julie              96 9105IF COLEtrechy             1:25:05 </w:t>
        <w:br/>
        <w:t xml:space="preserve">   30    581 ANDRIAMORAZAFIHANTA Sophie   95 6804AL CO Colmar              1:26:19 </w:t>
        <w:br/>
        <w:t xml:space="preserve">   31     60 BONORA Marine                96 6906RA ALCO St-Priest         1:31:53 </w:t>
        <w:br/>
        <w:t xml:space="preserve">   32    234 LUTHRINGER Coline            96 8809LO Hautes-Vosges O        1:33:48 </w:t>
        <w:br/>
        <w:t xml:space="preserve">   33     12 BESTEL Sandra                96 9105IF COLEtrechy             1:35:29 </w:t>
        <w:br/>
        <w:br/>
        <w:t xml:space="preserve">          35 FOURNIER Sarah               96 6307AU Balise 63                   pm </w:t>
        <w:br/>
        <w:t xml:space="preserve">         457 CAMAS Mandye                 95 5907NO TA Douai                    pm </w:t>
        <w:br/>
        <w:t xml:space="preserve">         471 SAUVAGE Anna                 95 5907NO TA Douai                    pm </w:t>
        <w:br/>
        <w:t xml:space="preserve">         639 CEULEMANS Coline                FRSO-Belgique                     abs </w:t>
        <w:br/>
        <w:br/>
        <w:br/>
        <w:br/>
      </w:r>
      <w:r>
        <w:rPr>
          <w:b/>
          <w:bCs/>
          <w:color w:val="080000"/>
        </w:rPr>
        <w:t xml:space="preserve">Dames 16  (12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 17 P          </w:t>
      </w:r>
      <w:r>
        <w:rPr>
          <w:color w:val="080000"/>
        </w:rPr>
        <w:t xml:space="preserve"> </w:t>
        <w:br/>
        <w:br/>
        <w:t xml:space="preserve">    1    427 BIHEL Julia                  94 4203RA Orient'Express 42      1:01:42 </w:t>
        <w:br/>
        <w:t xml:space="preserve">    2    408 DOLLGAST Nina                   TV OBERBEXBACH                1:05:26 </w:t>
        <w:br/>
        <w:t xml:space="preserve">    3    506 LETOUBLON Andréa             94 7404RA Annecy SO              1:09:14 </w:t>
        <w:br/>
        <w:t xml:space="preserve">    4    389 MOREL Hélène                 93 5407LO SO Lunéville           1:09:22 </w:t>
        <w:br/>
        <w:t xml:space="preserve">    5    458 CIRAUDO Andréa               93 5907NO TA Douai               1:10:56 </w:t>
        <w:br/>
        <w:t xml:space="preserve">    6    143 DEJARDIN Emilie              94 0404PR Balise 04              1:19:35 </w:t>
        <w:br/>
        <w:t xml:space="preserve">    7    363 COLIN Camille                94 6806AL CO Buhl Florival       1:20:35 </w:t>
        <w:br/>
        <w:t xml:space="preserve">    8    608 JACQUOT Marie                93 2108BO Talant SO              1:41:43 </w:t>
        <w:br/>
        <w:br/>
        <w:t xml:space="preserve">         185 SIX Pauline                  94 5906NO Villeneuve d'AsqLMO         pm </w:t>
        <w:br/>
        <w:t xml:space="preserve">         362 BONZONS Marie                93 6806AL CO Buhl Florival            pm </w:t>
        <w:br/>
        <w:t xml:space="preserve">         388 MOREL Eugénie                94 5407LO SO Lunéville                pm </w:t>
        <w:br/>
        <w:t xml:space="preserve">         177 DECOOPMAN Clémentine         93 5906NO Villeneuve d'AsqLMO        abs </w:t>
        <w:br/>
        <w:br/>
        <w:br/>
        <w:br/>
      </w:r>
      <w:r>
        <w:rPr>
          <w:b/>
          <w:bCs/>
          <w:color w:val="080000"/>
        </w:rPr>
        <w:t xml:space="preserve">Dames 18  (11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17 P          </w:t>
      </w:r>
      <w:r>
        <w:rPr>
          <w:color w:val="080000"/>
        </w:rPr>
        <w:t xml:space="preserve"> </w:t>
        <w:br/>
        <w:br/>
        <w:t xml:space="preserve">    1    462 FACHAUX Angélique            92 5907NO TA Douai                 59:57 </w:t>
        <w:br/>
        <w:t xml:space="preserve">    2    638 VANDEMEULEBROEK Margot          FRSO-Belgique                 1:07:20 </w:t>
        <w:br/>
        <w:t xml:space="preserve">    3    473 TANTART Delphine             92 5907NO TA Douai               1:10:26 </w:t>
        <w:br/>
        <w:t xml:space="preserve">    4    587 RAVENEL Fanny                92 6804AL CO Colmar              1:16:06 </w:t>
        <w:br/>
        <w:t xml:space="preserve">    5    304 DENAIX Maylis                91 7403RA CSA EMHM Chamonix      1:17:03 </w:t>
        <w:br/>
        <w:t xml:space="preserve">    6    405 PERRIER Emilie               92 3913FC O'JURA                 1:19:48 </w:t>
        <w:br/>
        <w:t xml:space="preserve">    7    479 PICAZO Camille               92 8405PR CS Pertuis             1:24:48 </w:t>
        <w:br/>
        <w:t xml:space="preserve">    8    474 VADUREL Pauline              91 5907NO TA Douai               1:34:13 </w:t>
        <w:br/>
        <w:t xml:space="preserve">    9    191 TORZ Agathe                  91 5906NO Villeneuve d'AsqLMO    1:35:12 </w:t>
        <w:br/>
        <w:br/>
        <w:t xml:space="preserve">          69 GALET Elisabeth              91 6208NO Boussole Audomaroise        pm </w:t>
        <w:br/>
        <w:t xml:space="preserve">         377 GUELENNOC Anaïs              91 2906BR Brest Orientation           pm </w:t>
        <w:br/>
        <w:br/>
        <w:br/>
        <w:br/>
      </w:r>
      <w:r>
        <w:rPr>
          <w:b/>
          <w:bCs/>
          <w:color w:val="080000"/>
        </w:rPr>
        <w:t xml:space="preserve">Dames 20A  (3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306 DENAIX Oriane                89 7403RA CSA EMHM Chamonix      1:08:57 </w:t>
        <w:br/>
        <w:t xml:space="preserve">    2    586 RAVENEL Manon                89 6804AL CO Colmar              1:20:52 </w:t>
        <w:br/>
        <w:t xml:space="preserve">    3    390 STAUFFER Emmanuelle          89 5407LO SO Lunéville           1:26:23 </w:t>
        <w:br/>
        <w:br/>
        <w:br/>
        <w:br/>
      </w:r>
      <w:r>
        <w:rPr>
          <w:b/>
          <w:bCs/>
          <w:color w:val="080000"/>
        </w:rPr>
        <w:t xml:space="preserve">Dames 20 Elites  (2)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 20 P          </w:t>
      </w:r>
      <w:r>
        <w:rPr>
          <w:color w:val="080000"/>
        </w:rPr>
        <w:t xml:space="preserve"> </w:t>
        <w:br/>
        <w:br/>
        <w:t xml:space="preserve">    1    307 FOULET-MOREAU Lauria         90 7403RA CSA EMHM Chamonix        45:10 </w:t>
        <w:br/>
        <w:t xml:space="preserve">    2     48 FENEUIL Blandine             89 8106MP RESSORT                  53:42 </w:t>
        <w:br/>
        <w:br/>
        <w:br/>
        <w:br/>
      </w:r>
      <w:r>
        <w:rPr>
          <w:b/>
          <w:bCs/>
          <w:color w:val="080000"/>
        </w:rPr>
        <w:t xml:space="preserve">Dames 21A  (12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499 PAULY Marianne               78 1705PC AS Trembladaise CO     1:14:12 </w:t>
        <w:br/>
        <w:t xml:space="preserve">    2    445 BONNIN Mathilde              85 2508FC BALISE 25 Besançon     1:19:45 </w:t>
        <w:br/>
        <w:t xml:space="preserve">    3    313 SAVIO Emmanuelle             77 7403RA CSA EMHM Chamonix      1:20:19 </w:t>
        <w:br/>
        <w:t xml:space="preserve">    4    124 ALLONSIUS Fabienne              2199BO Passp'Orientation      1:29:04 </w:t>
        <w:br/>
        <w:t xml:space="preserve">    5    677 MAUVILLY Karine              76 2517FC OTeam Besançon         1:31:51 </w:t>
        <w:br/>
        <w:t xml:space="preserve">    6    400 SCHIPPKE Laurence            75 5703LO TA Fameck              1:32:58 </w:t>
        <w:br/>
        <w:t xml:space="preserve">    7     23 REMILLEUX Angélique          76 7109BO Givry SO               1:38:48 </w:t>
        <w:br/>
        <w:t xml:space="preserve">    8    275 PECHSTEIN Alice              77 5402LO SCAPA Nancy            1:52:32 </w:t>
        <w:br/>
        <w:t xml:space="preserve">    9      4 NIGGLI Daria                 77 3913FC O'JURA                 1:57:14 </w:t>
        <w:br/>
        <w:t xml:space="preserve">   10     98 ASTOUL Sandrine              78 6911RA CSM Rillieux           2:02:01 </w:t>
        <w:br/>
        <w:br/>
        <w:t xml:space="preserve">          56 COULON Fanny                 87 6906RA ALCO St-Priest              pm </w:t>
        <w:br/>
        <w:t xml:space="preserve">         149 MARCK Aline                  76 8607PC Poitiers CO                abs </w:t>
        <w:br/>
        <w:br/>
        <w:br/>
        <w:br/>
      </w:r>
      <w:r>
        <w:rPr>
          <w:b/>
          <w:bCs/>
          <w:color w:val="080000"/>
        </w:rPr>
        <w:t xml:space="preserve">Dames 21 Elites  (3)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 20 P          </w:t>
      </w:r>
      <w:r>
        <w:rPr>
          <w:color w:val="080000"/>
        </w:rPr>
        <w:t xml:space="preserve"> </w:t>
        <w:br/>
        <w:br/>
        <w:t xml:space="preserve">    1    491 BAJTOSOVA Hana               84 7715IF AS Samois                49:17 </w:t>
        <w:br/>
        <w:t xml:space="preserve">    2    109 NERADOVA Alena               85 6911RA CSM Rillieux             49:55 </w:t>
        <w:br/>
        <w:t xml:space="preserve">    3    476 SAUVAGE Elsa                 85 5907NO TA Douai               1:00:44 </w:t>
        <w:br/>
        <w:br/>
        <w:br/>
        <w:br/>
      </w:r>
      <w:r>
        <w:rPr>
          <w:b/>
          <w:bCs/>
          <w:color w:val="080000"/>
        </w:rPr>
        <w:t xml:space="preserve">Dames 35  (18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    LEGUEN Pascale               71 2208BR Saint-Brieuc ORIENTATI 1:13:20 </w:t>
        <w:br/>
        <w:t xml:space="preserve">    2    291 VERCAUTEREN M-Claude         70 0207PI Vervins O              1:19:32 </w:t>
        <w:br/>
        <w:t xml:space="preserve">    3    496 BEAUMARD Line                73 1705PC AS Trembladaise CO     1:24:50 </w:t>
        <w:br/>
        <w:t xml:space="preserve">    4     11 BESTEL Florence              70 9105IF COLEtrechy             1:27:04 </w:t>
        <w:br/>
        <w:t xml:space="preserve">    5    392 MOHR Karine                  70 3408LR A Montpellier SO34     1:29:15 </w:t>
        <w:br/>
        <w:t xml:space="preserve">    6    620 VALENTIN Emmanuelle          74 4709AQ Puymirol SNO           1:29:49 </w:t>
        <w:br/>
        <w:t xml:space="preserve">    7    116 ROCHE Sandrine               70 6911RA CSM Rillieux           1:30:37 </w:t>
        <w:br/>
        <w:t xml:space="preserve">    8    168 PASSELERGUE Marianne         70 7808IF Montigny SO            1:30:54 </w:t>
        <w:br/>
        <w:t xml:space="preserve">    9     29 KENANE Noura                 70 5501LO SAV Verdunois          1:40:09 </w:t>
        <w:br/>
        <w:t xml:space="preserve">   10    402 DANNECKER Laurence           73 3913FC O'JURA                 1:48:15 </w:t>
        <w:br/>
        <w:t xml:space="preserve">   11    523 WIRTH Evelyn                    TV1901 Beaumarais             1:49:43 </w:t>
        <w:br/>
        <w:t xml:space="preserve">   12     19 </w:t>
      </w:r>
      <w:r>
        <w:rPr>
          <w:color w:val="FF0000"/>
        </w:rPr>
        <w:t>ASTOLFI Judith               70 5909NO Grande Synthe O</w:t>
      </w:r>
      <w:r>
        <w:rPr>
          <w:color w:val="080000"/>
        </w:rPr>
        <w:t xml:space="preserve">        1:55:21 </w:t>
        <w:br/>
        <w:t xml:space="preserve">   13    175 PINEAU Noëlle                72 5702LO CSAG Metz              2:09:30 </w:t>
        <w:br/>
        <w:br/>
        <w:t xml:space="preserve">         347 INDEAUX Catherine            71 6913RA CRAPAHUT                    pm </w:t>
        <w:br/>
        <w:t xml:space="preserve">         391 BLANCHET Peggy               73 3408LR A Montpellier SO34          pm </w:t>
        <w:br/>
        <w:t xml:space="preserve">         593 DOGUET Sylvie                72 4705AQ Nérac ORD                   pm </w:t>
        <w:br/>
        <w:t xml:space="preserve">         167 MOUA Hasna                   70 7808IF Montigny SO                abs </w:t>
        <w:br/>
        <w:t xml:space="preserve">         421 THOLLON Marie                71 2605RA ValenceSO                  abs </w:t>
        <w:br/>
        <w:br/>
        <w:br/>
        <w:br/>
      </w:r>
      <w:r>
        <w:rPr>
          <w:b/>
          <w:bCs/>
          <w:color w:val="080000"/>
        </w:rPr>
        <w:t xml:space="preserve">Dames 40  (28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17 P          </w:t>
      </w:r>
      <w:r>
        <w:rPr>
          <w:color w:val="080000"/>
        </w:rPr>
        <w:t xml:space="preserve"> </w:t>
        <w:br/>
        <w:br/>
        <w:t xml:space="preserve">    1    502 CALANDRY Lucia               66 7404RA Annecy SO              1:07:54 </w:t>
        <w:br/>
        <w:t xml:space="preserve">    2     93 CHAILLARD Marketa            68 7305RA ECHO 73 Chambéry       1:09:49 </w:t>
        <w:br/>
        <w:t xml:space="preserve">    3    151 DECROIX Véronique            67 7407RA Sallanches OS 74       1:13:25 </w:t>
        <w:br/>
        <w:t xml:space="preserve">    4    579 MEYER Patricia               65 6804AL CO Colmar              1:13:27 </w:t>
        <w:br/>
        <w:t xml:space="preserve">    5    158 DUDOIGNON Jocelyne           68 2604RA C.R.O.C.O              1:14:58 </w:t>
        <w:br/>
        <w:t xml:space="preserve">    6    542 DELENNE A-Françoise          68 1307PR ACA Aix-en-Provence    1:15:46 </w:t>
        <w:br/>
        <w:t xml:space="preserve">    7    407 DOLLGAST Ulrike                 TV OBERBEXBACH                1:18:09 </w:t>
        <w:br/>
        <w:t xml:space="preserve">    8    631 PIERSON Blandine             65 7808IF Montigny SO            1:20:31 </w:t>
        <w:br/>
        <w:t xml:space="preserve">    9    577 BLANC JOUVAN Florence        67 3810RA Orient'Alp             1:20:46 </w:t>
        <w:br/>
        <w:t xml:space="preserve">   10    220 RAUTURIER Nathalie           66 7807IF Guyancourt Orientation 1:26:48 </w:t>
        <w:br/>
        <w:t xml:space="preserve">   11    394 VALCHERA Claire              67 3809RA US Saint-Egrève CO     1:29:28 </w:t>
        <w:br/>
        <w:t xml:space="preserve">   12    360 WOEHRLE RADISSON Anne        67 6913RA CRAPAHUT               1:32:01 </w:t>
        <w:br/>
        <w:t xml:space="preserve">   13    251 CONIEL Anne                  69 5604BR CO Lorientais          1:35:39 </w:t>
        <w:br/>
        <w:t xml:space="preserve">   14     64 LEVERGE Hélène               69 2907BR SNLandivisiau          1:38:59 </w:t>
        <w:br/>
        <w:t xml:space="preserve">   15    210 CLOUARD Florence             65 7807IF Guyancourt Orientation 1:40:42 </w:t>
        <w:br/>
        <w:t xml:space="preserve">   16    315 CHABANCE Anne                66 4201RA NOSaint-Etienne        1:47:10 </w:t>
        <w:br/>
        <w:t xml:space="preserve">   17    470 ROBBERECHT Françoise         68 5907NO TA Douai               1:55:44 </w:t>
        <w:br/>
        <w:t xml:space="preserve">   18    562 BEAUVIR Laurence             69 3502BR CRCO                   1:58:43 </w:t>
        <w:br/>
        <w:t xml:space="preserve">   19    232 GRANDJEAN Nathalie           66 8809LO Hautes-Vosges O        2:01:37 </w:t>
        <w:br/>
        <w:t xml:space="preserve">   20    208 CHAUVINEAU Christine         66 7807IF Guyancourt Orientation 2:05:03 </w:t>
        <w:br/>
        <w:t xml:space="preserve">   21     86 BORNARD Fabienne             69 7305RA ECHO 73 Chambéry       2:07:36 </w:t>
        <w:br/>
        <w:br/>
        <w:t xml:space="preserve">          40 GANDON Fabienne              69 6307AU Balise 63                   pm </w:t>
        <w:br/>
        <w:t xml:space="preserve">          51 BODY Agnès                   65 0105RA CO Chalamont                pm </w:t>
        <w:br/>
        <w:t xml:space="preserve">         262 XIMENEZ Nadège               67 3801RA Dauphiné Orientation        pm </w:t>
        <w:br/>
        <w:t xml:space="preserve">         267 BERT Hélène                  68 2208BR Saint-Brieuc ORIENTATI      pm </w:t>
        <w:br/>
        <w:t xml:space="preserve">         310 GRATIEN Nathalie             66 7403RA CSA EMHM Chamonix           pm </w:t>
        <w:br/>
        <w:t xml:space="preserve">         525 DELENNE Blandine             67 1307PR ACA Aix-en-Provence         pm </w:t>
        <w:br/>
        <w:t xml:space="preserve">         532 LAVILLE Mireille             65 1307PR ACA Aix-en-Provence         pm </w:t>
        <w:br/>
        <w:br/>
        <w:br/>
        <w:br/>
      </w:r>
      <w:r>
        <w:rPr>
          <w:b/>
          <w:bCs/>
          <w:color w:val="080000"/>
        </w:rPr>
        <w:t xml:space="preserve">Dames 45  (25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17 P          </w:t>
      </w:r>
      <w:r>
        <w:rPr>
          <w:color w:val="080000"/>
        </w:rPr>
        <w:t xml:space="preserve"> </w:t>
        <w:br/>
        <w:br/>
        <w:t xml:space="preserve">    1    343 CORDEIRO MENDES Myriam       60 6008PI Noyon CO               1:18:03 </w:t>
        <w:br/>
        <w:t xml:space="preserve">    2    141 CHAILLAN Caroline            64 0404PR Balise 04              1:19:08 </w:t>
        <w:br/>
        <w:t xml:space="preserve">    3    101 BASSET Sylvie                63 6911RA CSM Rillieux           1:20:35 </w:t>
        <w:br/>
        <w:t xml:space="preserve">    4    529 JUSSIAN-SOGNO Sylvie         62 1307PR ACA Aix-en-Provence    1:25:32 </w:t>
        <w:br/>
        <w:t xml:space="preserve">    5    585 RAVENEL Véronique            64 6804AL CO Colmar              1:26:23 </w:t>
        <w:br/>
        <w:t xml:space="preserve">    6    217 LEVREUX Nathalie             64 7807IF Guyancourt Orientation 1:27:43 </w:t>
        <w:br/>
        <w:t xml:space="preserve">    7    144 HOULLIER Isabelle            63 0404PR Balise 04              1:27:52 </w:t>
        <w:br/>
        <w:t xml:space="preserve">    8    512 GIRE Camille                 57 7707IF OPA Montigny           1:30:06 </w:t>
        <w:br/>
        <w:t xml:space="preserve">    9    297 DUCHENE Edith                60 8807LO LO Sanchey             1:32:53 </w:t>
        <w:br/>
        <w:t xml:space="preserve">   10    561 LE NAOUR Gaëlle              60 2904BR CoatArmor29Quimper     1:34:59 </w:t>
        <w:br/>
        <w:t xml:space="preserve">   11     16 TOUZAIN ROULLEAUX Isabelle   62 9105IF COLEtrechy             1:39:44 </w:t>
        <w:br/>
        <w:t xml:space="preserve">   12    352 RINGOT Véronique             63 6913RA CRAPAHUT               1:48:02 </w:t>
        <w:br/>
        <w:t xml:space="preserve">   13    378 GUELENNOC Christine          64 2906BR Brest Orientation      1:57:40 </w:t>
        <w:br/>
        <w:t xml:space="preserve">   14    184 PECQUEUR Sylvie              62 5906NO Villeneuve d'AsqLMO    2:07:25 </w:t>
        <w:br/>
        <w:br/>
        <w:t xml:space="preserve">          47 FENEUIL Valérie              63 8106MP RESSORT                     pm </w:t>
        <w:br/>
        <w:t xml:space="preserve">          70 GALET Isabelle               64 6208NO Boussole Audomaroise        pm </w:t>
        <w:br/>
        <w:t xml:space="preserve">         204 BEAUVISAGE Fabienne          64 7807IF Guyancourt Orientation      pm </w:t>
        <w:br/>
        <w:t xml:space="preserve">         281 RAYMONDAUD Sylvie            63 3319AQ Saint-Médard OG             pm </w:t>
        <w:br/>
        <w:t xml:space="preserve">         336 PROISY Christine             61 6008PI Noyon CO                    pm </w:t>
        <w:br/>
        <w:t xml:space="preserve">         430 COMBET Annie                 60 4203RA Orient'Express 42           pm </w:t>
        <w:br/>
        <w:t xml:space="preserve">         439 ARMBRUSTER Marie             60 2508FC BALISE 25 Besançon          pm </w:t>
        <w:br/>
        <w:t xml:space="preserve">         493 BONNEAU Catherine            64 7715IF AS Samois                   pm </w:t>
        <w:br/>
        <w:t xml:space="preserve">         495 RORA Isabelle                63 7715IF AS Samois                   pm </w:t>
        <w:br/>
        <w:t xml:space="preserve">         412 POULAIN Odile                61 5908NO ASPTT LilleMétropole C     abs </w:t>
        <w:br/>
        <w:t xml:space="preserve">         511 DEBOCQMAINE Agnès            61 7707IF OPA Montigny               abs </w:t>
        <w:br/>
        <w:br/>
        <w:br/>
        <w:br/>
      </w:r>
      <w:r>
        <w:rPr>
          <w:b/>
          <w:bCs/>
          <w:color w:val="080000"/>
        </w:rPr>
        <w:t xml:space="preserve">Dames 50  (19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 17 P          </w:t>
      </w:r>
      <w:r>
        <w:rPr>
          <w:color w:val="080000"/>
        </w:rPr>
        <w:t xml:space="preserve"> </w:t>
        <w:br/>
        <w:br/>
        <w:t xml:space="preserve">    1      9 CHECKLEY Judith              55 Totana (Esp)                    55:40 </w:t>
        <w:br/>
        <w:t xml:space="preserve">    2    142 CLERC Anne                   58 0404PR Balise 04              1:05:59 </w:t>
        <w:br/>
        <w:t xml:space="preserve">    3    589 MEYER Corinne                59 6804AL CO Colmar              1:10:33 </w:t>
        <w:br/>
        <w:t xml:space="preserve">    4    229 TAUZIN-LAMY Christine        59 7004FC Vesoul H.S.O.          1:11:55 </w:t>
        <w:br/>
        <w:t xml:space="preserve">    5     13 BOUCHE Sylvie                59 9105IF COLEtrechy             1:12:44 </w:t>
        <w:br/>
        <w:t xml:space="preserve">    6    353 SCHMITT-POUPARD Florence     55 6913RA CRAPAHUT               1:13:26 </w:t>
        <w:br/>
        <w:t xml:space="preserve">    7    207 CAMPBELL Jane                57 7807IF Guyancourt Orientation 1:16:28 </w:t>
        <w:br/>
        <w:t xml:space="preserve">    8     80 GUIGNARD M-Christine         58 7203PL CSEPrytanéeNM          1:16:45 </w:t>
        <w:br/>
        <w:t xml:space="preserve">    9    195 WROBLEWSKA Bogna                UNTS Varsovie                 1:19:59 </w:t>
        <w:br/>
        <w:t xml:space="preserve">   10    316 PITAVAL Sylvie               58 4201RA NOSaint-Etienne        1:25:43 </w:t>
        <w:br/>
        <w:t xml:space="preserve">   11    500 BAYLE Odile                  55 7404RA Annecy SO              1:37:49 </w:t>
        <w:br/>
        <w:t xml:space="preserve">   12    265 GUIGUET Antoinette           56 3801RA Dauphiné Orientation   1:42:13 </w:t>
        <w:br/>
        <w:t xml:space="preserve">   13    428 BOURRIN M-Françoise          55 4203RA Orient'Express 42      2:37:21 </w:t>
        <w:br/>
        <w:br/>
        <w:t xml:space="preserve">         283 TREZEGUET Catherine          59 3319AQ Saint-Médard OG             pm </w:t>
        <w:br/>
        <w:t xml:space="preserve">         373 SUTTER Odile                 57 6806AL CO Buhl Florival            pm </w:t>
        <w:br/>
        <w:t xml:space="preserve">         553 BRANGER Joëlle               58 2904BR CoatArmor29Quimper          pm </w:t>
        <w:br/>
        <w:t xml:space="preserve">         668 CAU Martine                  55 4504CE ASCO Orléans                pm </w:t>
        <w:br/>
        <w:t xml:space="preserve">         198 MERMILLOD M-Elisabeth        56 3811RA Grenoble UC-CO             abs </w:t>
        <w:br/>
        <w:t xml:space="preserve">         202 MOULIN Patricia              56 7701IF CSEIS Fontainebleau        abs </w:t>
        <w:br/>
        <w:br/>
        <w:br/>
        <w:br/>
      </w:r>
      <w:r>
        <w:rPr>
          <w:b/>
          <w:bCs/>
          <w:color w:val="080000"/>
        </w:rPr>
        <w:t xml:space="preserve">Dames 55  (19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 17 P          </w:t>
      </w:r>
      <w:r>
        <w:rPr>
          <w:color w:val="080000"/>
        </w:rPr>
        <w:t xml:space="preserve"> </w:t>
        <w:br/>
        <w:br/>
        <w:t xml:space="preserve">    1    170 PETIT Guyonne                54 7808IF Montigny SO            1:02:57 </w:t>
        <w:br/>
        <w:t xml:space="preserve">    2    683 DUBROCA Monique              47 3308AQ SAGC Cestas            1:04:07 </w:t>
        <w:br/>
        <w:t xml:space="preserve">    3     45 ANNE Brigitte                51 0103RA CO Ambérieu            1:07:38 </w:t>
        <w:br/>
        <w:t xml:space="preserve">    4    230 ARNOULD Chantal              53 8809LO Hautes-Vosges O        1:10:46 </w:t>
        <w:br/>
        <w:t xml:space="preserve">    5    673 BOUVERET Michelle            53 2517FC OTeam Besançon         1:22:09 </w:t>
        <w:br/>
        <w:t xml:space="preserve">    6    657 BASTIN Hildegard                FRSO-Belgique                 1:24:06 </w:t>
        <w:br/>
        <w:t xml:space="preserve">    7    477 GIBIAT Danielle              53 8405PR CS Pertuis             1:31:07 </w:t>
        <w:br/>
        <w:t xml:space="preserve">    8    277 POGU Paulette                50 5402LO SCAPA Nancy            1:40:00 </w:t>
        <w:br/>
        <w:t xml:space="preserve">    9    397 BERGER M-José                50 5703LO TA Fameck              1:40:19 </w:t>
        <w:br/>
        <w:t xml:space="preserve">   10    294 ETIENNE Bernadette           50 8807LO LO Sanchey             1:42:43 </w:t>
        <w:br/>
        <w:t xml:space="preserve">   11    192 TESSIER Ariane               54 7709IF US Melun/CO            1:54:55 </w:t>
        <w:br/>
        <w:t xml:space="preserve">   12    358 VILLEDIEU Martine            54 6913RA CRAPAHUT               1:57:45 </w:t>
        <w:br/>
        <w:t xml:space="preserve">   13    138 BRUNET Evelyne               53 3807RA La Fraternelle CO      2:26:39 </w:t>
        <w:br/>
        <w:br/>
        <w:t xml:space="preserve">         103 DECHAVANNE Denise            54 6911RA CSM Rillieux                pm </w:t>
        <w:br/>
        <w:t xml:space="preserve">         188 TORZ-DRUON Magali            52 5906NO Villeneuve d'AsqLMO         pm </w:t>
        <w:br/>
        <w:t xml:space="preserve">         269 AUBRY Edith                  53 5402LO SCAPA Nancy                 pm </w:t>
        <w:br/>
        <w:t xml:space="preserve">         385 LEMERCIER Jocelyne           51 5407LO SO Lunéville                pm </w:t>
        <w:br/>
        <w:t xml:space="preserve">         555 CABON Monique                50 2904BR CoatArmor29Quimper          pm </w:t>
        <w:br/>
        <w:t xml:space="preserve">          57 GUET Martine                 53 6906RA ALCO St-Priest             abs </w:t>
        <w:br/>
        <w:br/>
        <w:br/>
        <w:br/>
      </w:r>
      <w:r>
        <w:rPr>
          <w:b/>
          <w:bCs/>
          <w:color w:val="080000"/>
        </w:rPr>
        <w:t xml:space="preserve">Dames 60  (16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6 km   14 P          </w:t>
      </w:r>
      <w:r>
        <w:rPr>
          <w:color w:val="080000"/>
        </w:rPr>
        <w:t xml:space="preserve"> </w:t>
        <w:br/>
        <w:br/>
        <w:t xml:space="preserve">    1     55 ROBERT Françoise             48 0105RA CO Chalamont             52:48 </w:t>
        <w:br/>
        <w:t xml:space="preserve">    2    558 FRANTZ Françoise             47 2904BR CoatArmor29Quimper     1:01:10 </w:t>
        <w:br/>
        <w:t xml:space="preserve">    3    271 DEVILLE Nelly                48 5402LO SCAPA Nancy            1:01:50 </w:t>
        <w:br/>
        <w:t xml:space="preserve">    4    591 VOGT Christiane              47 6804AL CO Colmar              1:01:59 </w:t>
        <w:br/>
        <w:t xml:space="preserve">    5    228 ROBERT Martine               49 7004FC Vesoul H.S.O.          1:08:52 </w:t>
        <w:br/>
        <w:t xml:space="preserve">    6     27 THIEBAULT Monique            46 3320AQ Macau O Médoc          1:17:27 </w:t>
        <w:br/>
        <w:t xml:space="preserve">    7     79 DIRRINGER M-Claude           48 7203PL CSEPrytanéeNM          1:19:25 </w:t>
        <w:br/>
        <w:t xml:space="preserve">    8    670 DUVOUX France                46 4504CE ASCO Orléans           1:25:52 </w:t>
        <w:br/>
        <w:t xml:space="preserve">    9    163 DIEUDONNE Madeleine          47 7808IF Montigny SO            1:27:24 </w:t>
        <w:br/>
        <w:t xml:space="preserve">   10    235 MOUGEL Danielle              47 8809LO Hautes-Vosges O        1:30:30 </w:t>
        <w:br/>
        <w:t xml:space="preserve">   11    451 RICHARD Nicole               48 0207PI Vervins O              1:42:38 </w:t>
        <w:br/>
        <w:t xml:space="preserve">   12    249 COCAULT Yvonne               46 5604BR CO Lorientais          1:44:21 </w:t>
        <w:br/>
        <w:t xml:space="preserve">   13    374 ALLANCON Claudine            49 2906BR Brest Orientation      2:02:32 </w:t>
        <w:br/>
        <w:br/>
        <w:t xml:space="preserve">          67 EJSMONT Martine              46 6208NO Boussole Audomaroise        pm </w:t>
        <w:br/>
        <w:t xml:space="preserve">         576 VESCOVO Odile                46 6803AL CO Mulhouse                 pm </w:t>
        <w:br/>
        <w:t xml:space="preserve">         300 LEBIAN DEROME Annie          47 9502IF AC Beauchamp               abs </w:t>
        <w:br/>
        <w:br/>
        <w:br/>
        <w:br/>
      </w:r>
      <w:r>
        <w:rPr>
          <w:b/>
          <w:bCs/>
          <w:color w:val="080000"/>
        </w:rPr>
        <w:t xml:space="preserve">Dames 65  (4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6 km   14 P          </w:t>
      </w:r>
      <w:r>
        <w:rPr>
          <w:color w:val="080000"/>
        </w:rPr>
        <w:t xml:space="preserve"> </w:t>
        <w:br/>
        <w:br/>
        <w:t xml:space="preserve">    1    174 RIFFARD M-Lucie              42 5702LO CSAG Metz                48:21 </w:t>
        <w:br/>
        <w:t xml:space="preserve">    2    610 RICHARD Claudette            42 2108BO Talant SO              1:23:57 </w:t>
        <w:br/>
        <w:t xml:space="preserve">    3    239 JEANPIERRE M-Thérèse         43 8809LO Hautes-Vosges O        1:34:07 </w:t>
        <w:br/>
        <w:br/>
        <w:t xml:space="preserve">          31 BEGUINOT M-Louise            43 5501LO SAV Verdunois              abs </w:t>
        <w:br/>
        <w:br/>
        <w:br/>
        <w:br/>
      </w:r>
      <w:r>
        <w:rPr>
          <w:b/>
          <w:bCs/>
          <w:color w:val="080000"/>
        </w:rPr>
        <w:t xml:space="preserve">Dames 70  (5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5 km   7 P           </w:t>
      </w:r>
      <w:r>
        <w:rPr>
          <w:color w:val="080000"/>
        </w:rPr>
        <w:t xml:space="preserve"> </w:t>
        <w:br/>
        <w:br/>
        <w:t xml:space="preserve">    1    345 GROSJEAN A-Marie             37 6913RA CRAPAHUT                 21:23 </w:t>
        <w:br/>
        <w:t xml:space="preserve">    2    466 LUDEWIG-JAMES Carol          38 5907NO TA Douai                 24:24 </w:t>
        <w:br/>
        <w:t xml:space="preserve">    3    161 CHAVERNAC Chantal            38 8315AZ Fréjus ORIENTATION       37:10 </w:t>
        <w:br/>
        <w:t xml:space="preserve">    4      2 BOUSQUET Huguette            34 9504IF MJC Sarcelles            40:00 </w:t>
        <w:br/>
        <w:br/>
        <w:t xml:space="preserve">          81 LAUNEY Noella                39 7203PL CSEPrytanéeNM               pm </w:t>
        <w:br/>
        <w:br/>
        <w:br/>
        <w:br/>
      </w:r>
      <w:r>
        <w:rPr>
          <w:b/>
          <w:bCs/>
          <w:color w:val="080000"/>
        </w:rPr>
        <w:t xml:space="preserve">Jalonné  (1)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4 km   7 P           </w:t>
      </w:r>
      <w:r>
        <w:rPr>
          <w:color w:val="080000"/>
        </w:rPr>
        <w:t xml:space="preserve"> </w:t>
        <w:br/>
        <w:br/>
        <w:t xml:space="preserve">    1    488 ROLLIN Cécile                98 3705CE CO Tours Sud             12:05 </w:t>
        <w:br/>
        <w:br/>
        <w:br/>
        <w:br/>
      </w:r>
      <w:r>
        <w:rPr>
          <w:b/>
          <w:bCs/>
          <w:color w:val="080000"/>
        </w:rPr>
        <w:t xml:space="preserve">Sous Classé Circ G  (3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5 km   7 P           </w:t>
      </w:r>
      <w:r>
        <w:rPr>
          <w:color w:val="080000"/>
        </w:rPr>
        <w:t xml:space="preserve"> </w:t>
        <w:br/>
        <w:br/>
        <w:t xml:space="preserve">    1    132 EVEN Laurie                  95 2206BR CEPSCO                   29:05 </w:t>
        <w:br/>
        <w:t xml:space="preserve">    2    572 BERBETT Béatrice             46 6803AL CO Mulhouse              37:15 </w:t>
        <w:br/>
        <w:br/>
        <w:t xml:space="preserve">         285 PIGEON Clémence              96 1403NM O Caennaise                 pm </w:t>
        <w:br/>
        <w:br/>
        <w:br/>
        <w:br/>
      </w:r>
      <w:r>
        <w:rPr>
          <w:b/>
          <w:bCs/>
          <w:color w:val="080000"/>
        </w:rPr>
        <w:t xml:space="preserve">Sous Classé Circ C  (2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674 CARPENTIER Renaud            76 2517FC OTeam Besançon         1:13:03 </w:t>
        <w:br/>
        <w:t xml:space="preserve">    2    140 BRUNET Vincent               90 3807RA La Fraternelle CO      1:29:08 </w:t>
        <w:br/>
        <w:br/>
        <w:br/>
        <w:br/>
      </w:r>
      <w:r>
        <w:rPr>
          <w:b/>
          <w:bCs/>
          <w:color w:val="080000"/>
        </w:rPr>
        <w:t xml:space="preserve">Sous Classé Circ E  (3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 17 P          </w:t>
      </w:r>
      <w:r>
        <w:rPr>
          <w:color w:val="080000"/>
        </w:rPr>
        <w:t xml:space="preserve"> </w:t>
        <w:br/>
        <w:br/>
        <w:t xml:space="preserve">    1    263 XIMENEZ Michel               66 3801RA Dauphiné Orientation   2:25:57 </w:t>
        <w:br/>
        <w:br/>
        <w:t xml:space="preserve">         537 SOGNO J-Marc                 57 1307PR ACA Aix-en-Provence    . Délai </w:t>
        <w:br/>
        <w:t xml:space="preserve">         550 BOULESTREAU Françoise        64 2904BR CoatArmor29Quimper         abs </w:t>
        <w:br/>
        <w:br/>
        <w:br/>
        <w:br/>
      </w:r>
      <w:r>
        <w:rPr>
          <w:b/>
          <w:bCs/>
          <w:color w:val="080000"/>
        </w:rPr>
        <w:t xml:space="preserve">Sous Classé Circ D  (3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17 P          </w:t>
      </w:r>
      <w:r>
        <w:rPr>
          <w:color w:val="080000"/>
        </w:rPr>
        <w:t xml:space="preserve"> </w:t>
        <w:br/>
        <w:br/>
        <w:t xml:space="preserve">    1    609 PESCAYRE Laurent             71 2108BO Talant SO              1:18:23 </w:t>
        <w:br/>
        <w:t xml:space="preserve">    2    612 BOUCHERON Kevin              92 4709AQ Puymirol SNO           1:22:27 </w:t>
        <w:br/>
        <w:t xml:space="preserve">    3    454 VERCAUTEREN François         66 0207PI Vervins O              1:25:34 </w:t>
        <w:br/>
        <w:br/>
        <w:br/>
        <w:br/>
      </w:r>
      <w:r>
        <w:rPr>
          <w:b/>
          <w:bCs/>
          <w:color w:val="080000"/>
        </w:rPr>
        <w:t xml:space="preserve">Sous Classé Circ F  (1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6 km   14 P          </w:t>
      </w:r>
      <w:r>
        <w:rPr>
          <w:color w:val="080000"/>
        </w:rPr>
        <w:t xml:space="preserve"> </w:t>
        <w:br/>
        <w:br/>
        <w:t xml:space="preserve">    1    613 BOUCHERON Laurence           67 4709AQ Puymirol SNO           1:48:34 </w:t>
        <w:br/>
        <w:br/>
      </w:r>
    </w:p>
    <w:p>
      <w:pPr>
        <w:pStyle w:val="Normal"/>
        <w:rPr>
          <w:color w:val="330099"/>
        </w:rPr>
      </w:pPr>
      <w:r>
        <w:rPr>
          <w:color w:val="330099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ftwar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25:00Z</dcterms:created>
  <dc:creator>jean-paul</dc:creator>
  <dc:description/>
  <dc:language>en-US</dc:language>
  <cp:lastModifiedBy>jean-paul</cp:lastModifiedBy>
  <dcterms:modified xsi:type="dcterms:W3CDTF">2009-08-25T04:31:00Z</dcterms:modified>
  <cp:revision>2</cp:revision>
  <dc:subject/>
  <dc:title>Course de CN du 20-8-09 - Résultats</dc:title>
</cp:coreProperties>
</file>