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DCF5" w:val="clear"/>
        <w:rPr/>
      </w:pPr>
      <w:r>
        <w:rPr/>
        <w:t>Course de CN du 16-8-01 - Par catégorie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7"/>
        <w:gridCol w:w="7295"/>
      </w:tblGrid>
      <w:tr>
        <w:trPr/>
        <w:tc>
          <w:tcPr>
            <w:tcW w:w="6707" w:type="dxa"/>
            <w:tcBorders/>
            <w:vAlign w:val="center"/>
          </w:tcPr>
          <w:p>
            <w:pPr>
              <w:pStyle w:val="Normal"/>
              <w:rPr>
                <w:color w:val="330099"/>
                <w:sz w:val="36"/>
                <w:szCs w:val="36"/>
              </w:rPr>
            </w:pPr>
            <w:r>
              <w:rPr>
                <w:b/>
                <w:bCs/>
                <w:color w:val="330099"/>
                <w:sz w:val="36"/>
                <w:szCs w:val="36"/>
              </w:rPr>
              <w:t>Course classement Avallon</w:t>
            </w:r>
          </w:p>
        </w:tc>
        <w:tc>
          <w:tcPr>
            <w:tcW w:w="7295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36"/>
                <w:szCs w:val="36"/>
              </w:rPr>
            </w:pPr>
            <w:r>
              <w:rPr>
                <w:b/>
                <w:bCs/>
                <w:color w:val="330099"/>
                <w:sz w:val="36"/>
                <w:szCs w:val="36"/>
              </w:rPr>
              <w:t>lun. 17/08/2009 11:07</w:t>
            </w:r>
          </w:p>
        </w:tc>
      </w:tr>
      <w:tr>
        <w:trPr/>
        <w:tc>
          <w:tcPr>
            <w:tcW w:w="6707" w:type="dxa"/>
            <w:tcBorders/>
            <w:vAlign w:val="center"/>
          </w:tcPr>
          <w:p>
            <w:pPr>
              <w:pStyle w:val="Normal"/>
              <w:rPr>
                <w:color w:val="330099"/>
                <w:sz w:val="36"/>
                <w:szCs w:val="36"/>
              </w:rPr>
            </w:pPr>
            <w:r>
              <w:rPr>
                <w:b/>
                <w:bCs/>
                <w:color w:val="330099"/>
                <w:sz w:val="36"/>
                <w:szCs w:val="36"/>
              </w:rPr>
              <w:t>Résultats</w:t>
            </w:r>
          </w:p>
        </w:tc>
        <w:tc>
          <w:tcPr>
            <w:tcW w:w="7295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36"/>
                <w:szCs w:val="36"/>
              </w:rPr>
            </w:pPr>
            <w:r>
              <w:rPr>
                <w:color w:val="330099"/>
                <w:sz w:val="27"/>
                <w:szCs w:val="27"/>
              </w:rPr>
              <w:t xml:space="preserve">créé par: </w:t>
            </w:r>
            <w:hyperlink r:id="rId2">
              <w:r>
                <w:rPr>
                  <w:rStyle w:val="InternetLink"/>
                  <w:sz w:val="27"/>
                  <w:szCs w:val="27"/>
                </w:rPr>
                <w:t>OE2003 © Stephan Krämer 2005</w:t>
              </w:r>
            </w:hyperlink>
          </w:p>
        </w:tc>
      </w:tr>
    </w:tbl>
    <w:p>
      <w:pPr>
        <w:pStyle w:val="Normal"/>
        <w:shd w:fill="E6EDFC" w:val="clear"/>
        <w:rPr>
          <w:color w:val="080000"/>
        </w:rPr>
      </w:pPr>
      <w:r>
        <w:rPr>
          <w:color w:val="080000"/>
        </w:rPr>
        <mc:AlternateContent>
          <mc:Choice Requires="wps">
            <w:drawing>
              <wp:inline distT="0" distB="0" distL="0" distR="0">
                <wp:extent cx="8712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68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6EDFC" w:val="clear"/>
        <w:spacing w:before="0" w:after="240"/>
        <w:rPr>
          <w:color w:val="330099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Pl ° dép. Nom                          Né Club                                 Temps </w:t>
        <w:br/>
        <w:br/>
        <w:br/>
        <w:br/>
      </w:r>
      <w:r>
        <w:rPr>
          <w:b/>
          <w:bCs/>
          <w:color w:val="080000"/>
        </w:rPr>
        <w:t xml:space="preserve">D10  (5) 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.9 km  40 m   8 P     </w:t>
      </w:r>
      <w:r>
        <w:rPr>
          <w:color w:val="080000"/>
        </w:rPr>
        <w:t xml:space="preserve"> </w:t>
        <w:br/>
        <w:br/>
        <w:t xml:space="preserve">    1      3 DOLLGAST Kira                00 9991FO ALLEMAGNE                     23:01 </w:t>
        <w:br/>
        <w:t xml:space="preserve">    2      5 PAULY Lilou                  01 1705PC ASTCO                         24:32 </w:t>
        <w:br/>
        <w:t xml:space="preserve">    3      1 BAUDREY Céline               99 6008PI NOYON CO                      31:16 </w:t>
        <w:br/>
        <w:t xml:space="preserve">    4      4 DUDOIGNON Marine             00 2604RA C.R.O.C.O                     37:59 </w:t>
        <w:br/>
        <w:br/>
        <w:t xml:space="preserve">           2 DELENNE Joanna               00 1307PR ACA AIX EN PROV             Abandon </w:t>
        <w:br/>
        <w:br/>
        <w:br/>
        <w:br/>
      </w:r>
      <w:r>
        <w:rPr>
          <w:b/>
          <w:bCs/>
          <w:color w:val="080000"/>
        </w:rPr>
        <w:t xml:space="preserve">D12  (13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3 km  50 m   10 P    </w:t>
      </w:r>
      <w:r>
        <w:rPr>
          <w:color w:val="080000"/>
        </w:rPr>
        <w:t xml:space="preserve"> </w:t>
        <w:br/>
        <w:br/>
        <w:t xml:space="preserve">    1     18 VUILLEMIN Pauline            98 2508FC BALISE 25                     23:38 </w:t>
        <w:br/>
        <w:t xml:space="preserve">    2     14 GUILBAUD Jenny               98 4709AQ PSNO                          25:49 </w:t>
        <w:br/>
        <w:t xml:space="preserve">    3     19 VUITTON Marie                98 6911RA CSMR                          27:25 </w:t>
        <w:br/>
        <w:t xml:space="preserve">    4     10 DEFIX Julia                  97 4203RA OE42                          27:26 </w:t>
        <w:br/>
        <w:t xml:space="preserve">    5     11 DELENNE Camillia             97 1307PR ACA AIX EN PROV               29:17 </w:t>
        <w:br/>
        <w:t xml:space="preserve">    6      8 CRETE Juliette               97 6008PI NOYON CO                      31:26 </w:t>
        <w:br/>
        <w:t xml:space="preserve">    7     17 VOLPATO Suzelle              98 4709AQ PSNO                          34:27 </w:t>
        <w:br/>
        <w:t xml:space="preserve">    8     15 LANGEARD Victoria            97 0615AZ VSAO                          38:39 </w:t>
        <w:br/>
        <w:t xml:space="preserve">    9     12 DUDOIGNON Chloé              98 2605RA VSO                           41:03 </w:t>
        <w:br/>
        <w:t xml:space="preserve">   10      7 BALLONET Ingrid              98 0207PI VO                            48:13 </w:t>
        <w:br/>
        <w:t xml:space="preserve">   11      6 BALLONET Gabrielle           98 0207PI VO                            57:42 </w:t>
        <w:br/>
        <w:br/>
        <w:t xml:space="preserve">           9 DASILVA Auriane              97 7707IF OPA MONTIGNY                    abs </w:t>
        <w:br/>
        <w:t xml:space="preserve">          16 LAVOLLAY Lorraine            97 9108IF LOA                             abs </w:t>
        <w:br/>
        <w:br/>
        <w:br/>
        <w:br/>
      </w:r>
      <w:r>
        <w:rPr>
          <w:b/>
          <w:bCs/>
          <w:color w:val="080000"/>
        </w:rPr>
        <w:t xml:space="preserve">D14  (19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7 km  80 m   11 P    </w:t>
      </w:r>
      <w:r>
        <w:rPr>
          <w:color w:val="080000"/>
        </w:rPr>
        <w:t xml:space="preserve"> </w:t>
        <w:br/>
        <w:br/>
        <w:t xml:space="preserve">    1     23 BOULESTREAU Zelie            95 2904BR CoatArmor29Quim               24:49 </w:t>
        <w:br/>
        <w:t xml:space="preserve">    2     33 HUMMEL-AZAIS Margaux         95 7403RA CSA-EMHM                      25:00 </w:t>
        <w:br/>
        <w:t xml:space="preserve">    3     34 LAFARGE Emeline              96 7403RA CSA-EMHM                      27:00 </w:t>
        <w:br/>
        <w:t xml:space="preserve">    4     28 DEVRIEUX Nais                95 4203RA OE42                          27:22 </w:t>
        <w:br/>
        <w:t xml:space="preserve">    5     24 CAMAS Mandye                 95 5907NO T.A.D.                        29:40 </w:t>
        <w:br/>
        <w:t xml:space="preserve">    6     37 MAISONNEUVE Valentine        95 4203RA OE42                          31:21 </w:t>
        <w:br/>
        <w:t xml:space="preserve">    7     26 CLOUARD Lucile               95 7807IF GO78                          31:29 </w:t>
        <w:br/>
        <w:t xml:space="preserve">    8     22 BISSIERE Camille             96 4709AQ PSNO                          35:45 </w:t>
        <w:br/>
        <w:t xml:space="preserve">    9     32 HIDOUX Léa                   95 5906NO VALMO                         37:46 </w:t>
        <w:br/>
        <w:t xml:space="preserve">   10     20 ALLAINE Servanne             95 4203RA OE42                          37:47 </w:t>
        <w:br/>
        <w:t xml:space="preserve">   11     27 CRETE Camille                95 6008PI NOYON CO                      40:14 </w:t>
        <w:br/>
        <w:t xml:space="preserve">   12     36 LEMERCIER Victoire           96 5407LO SO Lunéville                  41:15 </w:t>
        <w:br/>
        <w:t xml:space="preserve">   13     35 LARGILLERE Eugenie           95 0207PI VO                            41:16 </w:t>
        <w:br/>
        <w:t xml:space="preserve">   14     39 SAUVAGE Anna                 95 5907NO T.A.D.                        46:30 </w:t>
        <w:br/>
        <w:t xml:space="preserve">   15     21 ANDRIAMORAZAFIHANTA Sophie   95 6804AL COColmar                      48:11 </w:t>
        <w:br/>
        <w:br/>
        <w:t xml:space="preserve">          25 CEULEMANS Coline             00 9993FO BELGIQUE                        abs </w:t>
        <w:br/>
        <w:t xml:space="preserve">          29 FALCOZ Estelle               95 7305RA ECHO 73                         abs </w:t>
        <w:br/>
        <w:t xml:space="preserve">          31 GIRARD Lucille               96 3705CE COTS                            abs </w:t>
        <w:br/>
        <w:t xml:space="preserve">          38 PETER-JAN Lucile             96 3705CE COTS                            abs </w:t>
        <w:br/>
        <w:br/>
        <w:br/>
        <w:br/>
      </w:r>
      <w:r>
        <w:rPr>
          <w:b/>
          <w:bCs/>
          <w:color w:val="080000"/>
        </w:rPr>
        <w:t xml:space="preserve">D16  (16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4 km  95 m   11 P    </w:t>
      </w:r>
      <w:r>
        <w:rPr>
          <w:color w:val="080000"/>
        </w:rPr>
        <w:t xml:space="preserve"> </w:t>
        <w:br/>
        <w:br/>
        <w:t xml:space="preserve">    1     48 LOTERIE Laurine              94 5907NO T.A.D.                        </w:t>
      </w:r>
      <w:r>
        <w:rPr>
          <w:color w:val="080000"/>
          <w:lang w:val="en-US"/>
        </w:rPr>
        <w:t xml:space="preserve">36:47 </w:t>
        <w:br/>
        <w:t xml:space="preserve">    2     45 DOLLGAST Nina                00 9991FO ALLEMAGNE                     40:50 </w:t>
        <w:br/>
        <w:t xml:space="preserve">    3     52 MOREL Helene                 93 5407LO SO Lunéville                  43:52 </w:t>
        <w:br/>
        <w:t xml:space="preserve">    4     49 MANIERE Marie                93 6008PI NOYON CO                      43:56 </w:t>
        <w:br/>
        <w:t xml:space="preserve">    5     53 POINSIGNON Elise             93 5402LO SCAPA NANCY                   44:10 </w:t>
        <w:br/>
        <w:t xml:space="preserve">    6     41 CIRAUDO Andrea               93 5907NO T.A.D.                        46:12 </w:t>
        <w:br/>
        <w:t xml:space="preserve">    7     54 POURRE Marion                94 2508FC BALISE 25                     52:04 </w:t>
        <w:br/>
        <w:t xml:space="preserve">    8     51 MOREL Eugenie                94 5407LO SO Lunéville                  57:47 </w:t>
        <w:br/>
        <w:t xml:space="preserve">    9     40 BIHEL Julia                  94 4203RA OE42                          58:06 </w:t>
        <w:br/>
        <w:t xml:space="preserve">   10     46 JACQUOT Marie                93 2108BO Talant SO                   1:09:32 </w:t>
        <w:br/>
        <w:t xml:space="preserve">   11     55 SIX Pauline                  94 5906NO VALMO                       1:11:22 </w:t>
        <w:br/>
        <w:t xml:space="preserve">   12     44 DEJARDIN Emilie              94 0404PR Balise 04                   1:35:46 </w:t>
        <w:br/>
        <w:br/>
        <w:t xml:space="preserve">          42 CRESPIN Aline                94 3705CE COTS                            abs </w:t>
        <w:br/>
        <w:t xml:space="preserve">          43 DECOOPMAN Clémentine         93 5906NO VALMO                           abs </w:t>
        <w:br/>
        <w:t xml:space="preserve">          47 LELOUP Anouk                 94 7305RA ECHO 73                         abs </w:t>
        <w:br/>
        <w:t xml:space="preserve">          50 MONNERIE Charlotte           94 3705CE COTS                            abs </w:t>
        <w:br/>
        <w:br/>
        <w:br/>
        <w:br/>
      </w:r>
      <w:r>
        <w:rPr>
          <w:b/>
          <w:bCs/>
          <w:color w:val="080000"/>
          <w:lang w:val="en-US"/>
        </w:rPr>
        <w:t xml:space="preserve">D18  (12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5.6 km  215 m   22 P   </w:t>
      </w:r>
      <w:r>
        <w:rPr>
          <w:color w:val="080000"/>
          <w:lang w:val="en-US"/>
        </w:rPr>
        <w:t xml:space="preserve"> </w:t>
        <w:br/>
        <w:br/>
        <w:t xml:space="preserve">    1     56 CLOUARD Camille              91 7807IF GO78                        1:15:29 </w:t>
        <w:br/>
        <w:t xml:space="preserve">    2     66 VANDEMEULEBROEK Margot       00 9993FO BELGIQUE                    1:22:35 </w:t>
        <w:br/>
        <w:t xml:space="preserve">    3     57 FACHAUX Angélique            92 5907NO T.A.D.                      1:33:35 </w:t>
        <w:br/>
        <w:t xml:space="preserve">    4     59 LAMINETTE Pauline            92 5907NO T.A.D.                      1:45:55 </w:t>
        <w:br/>
        <w:t xml:space="preserve">    5     63 TANTART Delphine             92 5907NO T.A.D.                      1:53:04 </w:t>
        <w:br/>
        <w:t xml:space="preserve">    6     61 RAVENEL Fanny                92 6804AL COColmar                    1:54:41 </w:t>
        <w:br/>
        <w:t xml:space="preserve">    7     67 VANHAUWAERT Claire           91 6008PI NOYON CO                    1:58:41 </w:t>
        <w:br/>
        <w:t xml:space="preserve">    8     62 SOULAT Marion                91 6008PI NOYON CO                    2:02:44 </w:t>
        <w:br/>
        <w:t xml:space="preserve">    9     65 VADUREL Pauline              91 5907NO T.A.D.                      2:05:01 </w:t>
        <w:br/>
        <w:t xml:space="preserve">   10     64 TORZ Agathe                  91 5906NO VALMO                       2:23:59 </w:t>
        <w:br/>
        <w:br/>
        <w:t xml:space="preserve">          58 GALET Elisabeth              91 6208NO BA                               pm </w:t>
        <w:br/>
        <w:t xml:space="preserve">          60 PERRIER Emilie               92 3913FC O'JURA                          abs </w:t>
        <w:br/>
        <w:br/>
        <w:br/>
        <w:br/>
      </w:r>
      <w:r>
        <w:rPr>
          <w:b/>
          <w:bCs/>
          <w:color w:val="080000"/>
          <w:lang w:val="en-US"/>
        </w:rPr>
        <w:t xml:space="preserve">D20A  (3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6.0 km  250 m   23 P   </w:t>
      </w:r>
      <w:r>
        <w:rPr>
          <w:color w:val="080000"/>
          <w:lang w:val="en-US"/>
        </w:rPr>
        <w:t xml:space="preserve"> </w:t>
        <w:br/>
        <w:br/>
        <w:t xml:space="preserve">    1     69 RAVENEL Manon                89 6804AL COColmar                    1:55:27 </w:t>
        <w:br/>
        <w:t xml:space="preserve">    2     70 STAUFFER Emmanuelle          89 5407LO SO Lunéville                2:19:18 </w:t>
        <w:br/>
        <w:br/>
        <w:t xml:space="preserve">          68 LELOUP Marine                89 7305RA ECHO 73                         abs </w:t>
        <w:br/>
        <w:br/>
        <w:br/>
        <w:br/>
      </w:r>
      <w:r>
        <w:rPr>
          <w:b/>
          <w:bCs/>
          <w:color w:val="080000"/>
          <w:lang w:val="en-US"/>
        </w:rPr>
        <w:t xml:space="preserve">D20E  (5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8.0 km  320 m   21 P   </w:t>
      </w:r>
      <w:r>
        <w:rPr>
          <w:color w:val="080000"/>
          <w:lang w:val="en-US"/>
        </w:rPr>
        <w:t xml:space="preserve"> </w:t>
        <w:br/>
        <w:br/>
        <w:t xml:space="preserve">    1     73 FOULET-MOREAU Lauriane       90 7403RA CSA-EMHM                    1:39:06 </w:t>
        <w:br/>
        <w:t xml:space="preserve">    2     71 CORDEIRO MENDES Magalie      91 6008PI NOYON CO                    1:43:12 </w:t>
        <w:br/>
        <w:t xml:space="preserve">    3     72 FENEUIL Blandine             89 8106MP RESSORT                     1:50:20 </w:t>
        <w:br/>
        <w:br/>
        <w:t xml:space="preserve">          74 MONTERRAT Amandine           91 4203RA OE42                            abs </w:t>
        <w:br/>
        <w:t xml:space="preserve">          75 VASSY Margaux                90 4203RA OE42                            abs </w:t>
        <w:br/>
        <w:br/>
        <w:br/>
        <w:br/>
      </w:r>
      <w:r>
        <w:rPr>
          <w:b/>
          <w:bCs/>
          <w:color w:val="080000"/>
          <w:lang w:val="en-US"/>
        </w:rPr>
        <w:t xml:space="preserve">D21A  (12)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6.0 km  250 m   23 P   </w:t>
      </w:r>
      <w:r>
        <w:rPr>
          <w:color w:val="080000"/>
          <w:lang w:val="en-US"/>
        </w:rPr>
        <w:t xml:space="preserve"> </w:t>
        <w:br/>
        <w:br/>
        <w:t xml:space="preserve">    1     78 DECARPIGNY Gwladys           80 5907NO T.A.D.                      1:30:21 </w:t>
        <w:br/>
        <w:t xml:space="preserve">    2     89 ROBIC Gwenola                81 5604BR COL                         1:32:57 </w:t>
        <w:br/>
        <w:t xml:space="preserve">    3     90 SAVIO Emmanuelle             77 7403RA CSA-EMHM                    1:47:04 </w:t>
        <w:br/>
        <w:t xml:space="preserve">    4     87 PAULY Marianne               78 1705PC ASTCO                       2:05:16 </w:t>
        <w:br/>
        <w:t xml:space="preserve">    5     76 ALLONSIUS Fabienne           00 9999PASS O PASS ORIENTATION        2:06:20 </w:t>
        <w:br/>
        <w:t xml:space="preserve">    6     88 REMILLEUX Angelique          76 7109BO GSO                         2:12:54 </w:t>
        <w:br/>
        <w:t xml:space="preserve">    7     81 LOUVET Eloise                83 7707IF OPA MONTIGNY                2:31:33 </w:t>
        <w:br/>
        <w:t xml:space="preserve">    8     77 ASTOUL Sandrine              78 6911RA CSMR                        3:49:51 </w:t>
        <w:br/>
        <w:br/>
        <w:t xml:space="preserve">          79 IZARD Aurelie                82 1206MP YAKO                             pm </w:t>
        <w:br/>
        <w:t xml:space="preserve">          83 MAUVILLY Karine              76 2517FC OTB                              pm </w:t>
        <w:br/>
        <w:t xml:space="preserve">          80 KIRILOV Aurélie              81 5906NO VALMO                           abs </w:t>
        <w:br/>
        <w:t xml:space="preserve">          86 NIGGLI Daria                 77 3913FC O'JURA                          abs </w:t>
        <w:br/>
        <w:br/>
        <w:br/>
        <w:br/>
      </w:r>
      <w:r>
        <w:rPr>
          <w:b/>
          <w:bCs/>
          <w:color w:val="080000"/>
          <w:lang w:val="en-US"/>
        </w:rPr>
        <w:t xml:space="preserve">D21E  (8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8.3 km  320 m   24 P   </w:t>
      </w:r>
      <w:r>
        <w:rPr>
          <w:color w:val="080000"/>
          <w:lang w:val="en-US"/>
        </w:rPr>
        <w:t xml:space="preserve"> </w:t>
        <w:br/>
        <w:br/>
        <w:t xml:space="preserve">    1     94 PAPILLON Cecile              88 2109BO ASQ                         1:41:44 </w:t>
        <w:br/>
        <w:t xml:space="preserve">    2     92 DESRUMAUX Marie              77 5906NO VALMO                       1:50:33 </w:t>
        <w:br/>
        <w:t xml:space="preserve">    3     93 FINAS Celine                 85 5907NO T.A.D.                      1:54:30 </w:t>
        <w:br/>
        <w:t xml:space="preserve">    4     85 NERADOVA Alena               85 6911RA CSMR                        2:07:41 </w:t>
        <w:br/>
        <w:t xml:space="preserve">    5     91 DESRUMAUX Celine             75 5906NO VALMO                       2:08:05 </w:t>
        <w:br/>
        <w:br/>
        <w:t xml:space="preserve">          96 SAUVAGE Elsa                 85 5907NO T.A.D.                           pm </w:t>
        <w:br/>
        <w:t xml:space="preserve">          84 MOLINIER Lea                 88 9105IF COLE                            abs </w:t>
        <w:br/>
        <w:t xml:space="preserve">          95 RIZZOTTO Helene              78 2508FC BALISE 25                       abs </w:t>
        <w:br/>
        <w:br/>
        <w:br/>
        <w:br/>
      </w:r>
      <w:r>
        <w:rPr>
          <w:b/>
          <w:bCs/>
          <w:color w:val="080000"/>
          <w:lang w:val="en-US"/>
        </w:rPr>
        <w:t xml:space="preserve">D35  (13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6.0 km  250 m   23 P   </w:t>
      </w:r>
      <w:r>
        <w:rPr>
          <w:color w:val="080000"/>
          <w:lang w:val="en-US"/>
        </w:rPr>
        <w:t xml:space="preserve"> </w:t>
        <w:br/>
        <w:br/>
        <w:t xml:space="preserve">    1    106 VARRON Stephanie             70 9404IF AS IGN                      1:18:22 </w:t>
        <w:br/>
        <w:t xml:space="preserve">    2    104 PEREIRA Nadine               73 4010AQ BONO                        1:21:50 </w:t>
        <w:br/>
        <w:t xml:space="preserve">    3     99 DEBOCQMAINE Agnes            61 7707IF OPA MONTIGNY                1:24:34 </w:t>
        <w:br/>
        <w:t xml:space="preserve">    4    102 MOULIERE Camille             74 0207PI VO                          1:28:14 </w:t>
        <w:br/>
        <w:t xml:space="preserve">    5    105 RODRIGUEZ Delphine           74 4709AQ PSNO                        1:38:36 </w:t>
        <w:br/>
        <w:t xml:space="preserve">    6    107 VERCAUTEREN M-Claude         70 0207PI VO                          1:44:36 </w:t>
        <w:br/>
        <w:t xml:space="preserve">    7     97 BEAUMARD Line                73 1705PC ASTCO                       2:01:38 </w:t>
        <w:br/>
        <w:t xml:space="preserve">    8    103 PASSELERGUE Marianne         70 7808IF MSO                         2:05:07 </w:t>
        <w:br/>
        <w:t xml:space="preserve">    9    481 ROCHE Sandrine               70 6911RA CSMR                        2:08:53 </w:t>
        <w:br/>
        <w:t xml:space="preserve">   10     98 DANNECKER Laurence           73 3913FC O'JURA                      2:24:45 </w:t>
        <w:br/>
        <w:t xml:space="preserve">   11    108 WIRTH Evelyn                 00 9995FO TV 1901 BEAUMARAIS          3:06:36 </w:t>
        <w:br/>
        <w:t xml:space="preserve">   12    465 LAPERNAT Estelle                9999PASS O PASS ORIENTATION        3:46:22 </w:t>
        <w:br/>
        <w:br/>
        <w:t xml:space="preserve">         100 DEPERSIN Isabelle            72 5907NO T.A.D.                           pm </w:t>
        <w:br/>
        <w:br/>
        <w:br/>
        <w:br/>
      </w:r>
      <w:r>
        <w:rPr>
          <w:b/>
          <w:bCs/>
          <w:color w:val="080000"/>
          <w:lang w:val="en-US"/>
        </w:rPr>
        <w:t xml:space="preserve">D40  (20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5.6 km  215 m   22 P   </w:t>
      </w:r>
      <w:r>
        <w:rPr>
          <w:color w:val="080000"/>
          <w:lang w:val="en-US"/>
        </w:rPr>
        <w:t xml:space="preserve"> </w:t>
        <w:br/>
        <w:br/>
        <w:t xml:space="preserve">    1    126 OLIVIER Sandra               68 7716IF BALISE 77                   1:02:47 </w:t>
        <w:br/>
        <w:t xml:space="preserve">    2    120 FREMONT Johanne              69 7407RA SOS 74                      1:21:26 </w:t>
        <w:br/>
        <w:t xml:space="preserve">    3    119 FIGUIERE Valerie             67 7109BO GSO                         1:26:01 </w:t>
        <w:br/>
        <w:t xml:space="preserve">    4    128 VALCHERA Claire              67 3809RA USSE CO                     1:27:23 </w:t>
        <w:br/>
        <w:t xml:space="preserve">    5    115 DECROIX Veronique            67 7407RA SOS 74                      1:30:21 </w:t>
        <w:br/>
        <w:t xml:space="preserve">    6    110 CALANDRY Lucia               66 7404RA ASO                         1:31:37 </w:t>
        <w:br/>
        <w:t xml:space="preserve">    7    127 POURRE Valerie               67 2508FC BALISE 25                   1:34:45 </w:t>
        <w:br/>
        <w:t xml:space="preserve">    8    117 DOLLGAST Ulrike              00 9991FO ALLEMAGNE                   1:36:50 </w:t>
        <w:br/>
        <w:t xml:space="preserve">    9    122 LAVILLE Mireille             65 1307PR ACA AIX EN PROV             1:38:10 </w:t>
        <w:br/>
        <w:t xml:space="preserve">   10    125 MEYER Patricia               65 6804AL COColmar                    1:39:15 </w:t>
        <w:br/>
        <w:t xml:space="preserve">   11    124 LOTERIE Murielle             67 5907NO T.A.D.                      1:39:27 </w:t>
        <w:br/>
        <w:t xml:space="preserve">   12    113 CRETE Angélique              69 6008PI NOYON CO                    1:40:16 </w:t>
        <w:br/>
        <w:t xml:space="preserve">   13    123 LEVERGE Helene               69 2907BR SNL                         1:44:47 </w:t>
        <w:br/>
        <w:t xml:space="preserve">   14    116 DELENNE A-Francoise          68 1307PR ACA AIX EN PROV             1:45:29 </w:t>
        <w:br/>
        <w:t xml:space="preserve">   15    118 DUDOIGNON Jocelyne           68 2604RA C.R.O.C.O                   1:48:03 </w:t>
        <w:br/>
        <w:t xml:space="preserve">   16    121 GRATIEN Nathalie             66 7403RA CSA-EMHM                    1:49:03 </w:t>
        <w:br/>
        <w:t xml:space="preserve">   17    112 CLOUARD Florence             65 7807IF GO78                        2:12:09 </w:t>
        <w:br/>
        <w:t xml:space="preserve">   18    109 BROTHIER Christine           65 8607PC Poitiers CO                 2:19:30 </w:t>
        <w:br/>
        <w:t xml:space="preserve">   19    111 CARRIER Valerie              69 0207PI VO                          2:22:07 </w:t>
        <w:br/>
        <w:br/>
        <w:t xml:space="preserve">         114 DASILVA Irene                66 7707IF OPA MONTIGNY                     pm </w:t>
        <w:br/>
        <w:br/>
        <w:br/>
        <w:br/>
      </w:r>
      <w:r>
        <w:rPr>
          <w:b/>
          <w:bCs/>
          <w:color w:val="080000"/>
          <w:lang w:val="en-US"/>
        </w:rPr>
        <w:t xml:space="preserve">D45  (15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5.6 km  215 m   22 P   </w:t>
      </w:r>
      <w:r>
        <w:rPr>
          <w:color w:val="080000"/>
          <w:lang w:val="en-US"/>
        </w:rPr>
        <w:t xml:space="preserve"> </w:t>
        <w:br/>
        <w:br/>
        <w:t xml:space="preserve">    1    142 WIBART Martine               60 9502IF ACB                         1:17:48 </w:t>
        <w:br/>
        <w:t xml:space="preserve">    2    136 GIRE Camille                 57 7707IF OPA MONTIGNY                1:21:51 </w:t>
        <w:br/>
        <w:t xml:space="preserve">    3    137 LE NAOUR Gaelle              60 2904BR CoatArmor29Quim             1:35:28 </w:t>
        <w:br/>
        <w:t xml:space="preserve">    4    129 ARMBRUSTER Marie             60 2508FC BALISE 25                   1:36:04 </w:t>
        <w:br/>
        <w:t xml:space="preserve">    5    141 RORA Isabelle                63 7715IF AS SAMOIS                   1:38:47 </w:t>
        <w:br/>
        <w:t xml:space="preserve">    6    134 CORDEIRO MENDES Myriam       60 6008PI NOYON CO                    1:40:02 </w:t>
        <w:br/>
        <w:t xml:space="preserve">    7    133 COMBET Annie                 60 4203RA OE42                        1:44:40 </w:t>
        <w:br/>
        <w:t xml:space="preserve">    8    140 RAVENEL Veronique            64 6804AL COColmar                    1:54:30 </w:t>
        <w:br/>
        <w:t xml:space="preserve">    9    131 CHAILLAN Caroline            64 0404PR Balise 04                   1:56:55 </w:t>
        <w:br/>
        <w:t xml:space="preserve">   10    132 COFFE Marie-pierre           63 9502IF ACB                         2:02:52 </w:t>
        <w:br/>
        <w:t xml:space="preserve">   11    138 LEVREUX Nathalie             64 7807IF GO78                        2:05:21 </w:t>
        <w:br/>
        <w:t xml:space="preserve">   12    130 BONNEAU Catherine            64 7715IF AS SAMOIS                   2:11:13 </w:t>
        <w:br/>
        <w:t xml:space="preserve">   13    483 AVEDIKIAN Rachel             63 5907NO T.A.D.                      2:18:36 </w:t>
        <w:br/>
        <w:t xml:space="preserve">   14    139 PECQUEUR Sylvie              62 5906NO VALMO                       2:24:58 </w:t>
        <w:br/>
        <w:t xml:space="preserve">   15    135 FENEUIL Valerie              63 8106MP RESSORT                     3:04:45 </w:t>
        <w:br/>
        <w:br/>
        <w:br/>
        <w:br/>
      </w:r>
      <w:r>
        <w:rPr>
          <w:b/>
          <w:bCs/>
          <w:color w:val="080000"/>
          <w:lang w:val="en-US"/>
        </w:rPr>
        <w:t xml:space="preserve">D50  (8) 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4.3 km  175 m   17 P   </w:t>
      </w:r>
      <w:r>
        <w:rPr>
          <w:color w:val="080000"/>
          <w:lang w:val="en-US"/>
        </w:rPr>
        <w:t xml:space="preserve"> </w:t>
        <w:br/>
        <w:br/>
        <w:t xml:space="preserve">    1    150 PREVOST Pascale              57 7707IF OPA MONTIGNY                  47:31 </w:t>
        <w:br/>
        <w:t xml:space="preserve">    2    145 CHECKLEY Judith              00 9994FO TOTANA ESPANA                 56:07 </w:t>
        <w:br/>
        <w:t xml:space="preserve">    3    146 CLERC Anne                   58 0404PR Balise 04                   1:09:02 </w:t>
        <w:br/>
        <w:t xml:space="preserve">    4    147 GUIGNARD M-Christine         58 7203PL CSEPNM                      1:10:37 </w:t>
        <w:br/>
        <w:t xml:space="preserve">    5    151 WROBLEWSKA Bogna             00 9992FO POLOGNE                     1:13:56 </w:t>
        <w:br/>
        <w:t xml:space="preserve">    6    144 BOURRIN M-Francoise          55 4203RA OE42                        1:17:59 </w:t>
        <w:br/>
        <w:t xml:space="preserve">    7    148 MEYER Corinne                59 6804AL COColmar                    1:21:07 </w:t>
        <w:br/>
        <w:t xml:space="preserve">    8    149 MOULIN Patricia              56 7701IF CSEIS                       1:28:45 </w:t>
        <w:br/>
        <w:br/>
        <w:br/>
        <w:br/>
      </w:r>
      <w:r>
        <w:rPr>
          <w:b/>
          <w:bCs/>
          <w:color w:val="080000"/>
          <w:lang w:val="en-US"/>
        </w:rPr>
        <w:t xml:space="preserve">D55  (7) 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4.3 km  175 m   17 P   </w:t>
      </w:r>
      <w:r>
        <w:rPr>
          <w:color w:val="080000"/>
          <w:lang w:val="en-US"/>
        </w:rPr>
        <w:t xml:space="preserve"> </w:t>
        <w:br/>
        <w:br/>
        <w:t xml:space="preserve">    1    156 LEMERCIER Jocelyne           51 5407LO SO Lunéville                1:23:10 </w:t>
        <w:br/>
        <w:t xml:space="preserve">    2    152 BOUVERET Michelle            53 2517FC OTB                         1:25:55 </w:t>
        <w:br/>
        <w:t xml:space="preserve">    3    159 TORZ-DRUON Magali            52 5906NO VALMO                       1:32:48 </w:t>
        <w:br/>
        <w:t xml:space="preserve">    4    158 TESSIER Ariane               54 7709IF USM/CO                      1:38:07 </w:t>
        <w:br/>
        <w:t xml:space="preserve">    5    157 POGU Paulette                50 5402LO SCAPA NANCY                 1:43:10 </w:t>
        <w:br/>
        <w:t xml:space="preserve">    6    154 CABON Monique                50 2904BR CoatArmor29Quim             1:51:27 </w:t>
        <w:br/>
        <w:t xml:space="preserve">    7    153 BRUNET Evelyne               53 3807RA La Fraternelle CO           2:26:22 </w:t>
        <w:br/>
        <w:br/>
        <w:br/>
        <w:br/>
      </w:r>
      <w:r>
        <w:rPr>
          <w:b/>
          <w:bCs/>
          <w:color w:val="080000"/>
          <w:lang w:val="en-US"/>
        </w:rPr>
        <w:t xml:space="preserve">D60  (15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3.4 km  150 m   17 P   </w:t>
      </w:r>
      <w:r>
        <w:rPr>
          <w:color w:val="080000"/>
          <w:lang w:val="en-US"/>
        </w:rPr>
        <w:t xml:space="preserve"> </w:t>
        <w:br/>
        <w:br/>
        <w:t xml:space="preserve">    1    164 DEVILLE Nelly                48 5402LO SCAPA NANCY                   43:59 </w:t>
        <w:br/>
        <w:t xml:space="preserve">    2    172 ROBERT Francoise             48 0105RA CO Chalamont                  46:21 </w:t>
        <w:br/>
        <w:t xml:space="preserve">    3    175 THIEBAULT Monique            46 3320AQ MOM                           48:32 </w:t>
        <w:br/>
        <w:t xml:space="preserve">    4    171 RICHARD Nicole               48 0207PI VO                            57:02 </w:t>
        <w:br/>
        <w:t xml:space="preserve">    5    161 BLASCO Nicole                46 2406AQ CACC                          59:47 </w:t>
        <w:br/>
        <w:t xml:space="preserve">    6    165 DIEUDONNE Madeleine          47 7808IF MSO                         1:00:36 </w:t>
        <w:br/>
        <w:t xml:space="preserve">    7    163 CHATELAIN-NANOUX Françoise   00 9993FO BELGIQUE                    1:05:29 </w:t>
        <w:br/>
        <w:t xml:space="preserve">    8    168 FRANTZ Francoise             47 2904BR CoatArmor29Quim             1:07:36 </w:t>
        <w:br/>
        <w:t xml:space="preserve">    9    176 VESCOVO Odile                46 6803AL COM                         1:18:39 </w:t>
        <w:br/>
        <w:t xml:space="preserve">   10    160 ALLANCON Claudine            49 2906BR BO                          1:29:16 </w:t>
        <w:br/>
        <w:t xml:space="preserve">   11    174 SIMONET Marie                48 7707IF OPA MONTIGNY                1:35:31 </w:t>
        <w:br/>
        <w:t xml:space="preserve">   12    167 EJSMONT Martine              46 6208NO BA                          1:59:57 </w:t>
        <w:br/>
        <w:br/>
        <w:t xml:space="preserve">         166 DUVOUX France                46 4504CE ASCO ORLEANS                     pm </w:t>
        <w:br/>
        <w:t xml:space="preserve">         173 ROBERT Martine               49 7004FC V.H.S.O.                         pm </w:t>
        <w:br/>
        <w:t xml:space="preserve">         169 LEBIAN DEROME Annie          47 9502IF ACB                             abs </w:t>
        <w:br/>
        <w:br/>
        <w:br/>
        <w:br/>
      </w:r>
      <w:r>
        <w:rPr>
          <w:b/>
          <w:bCs/>
          <w:color w:val="080000"/>
          <w:lang w:val="en-US"/>
        </w:rPr>
        <w:t xml:space="preserve">D65  (4) 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3.4 km  150 m   17 P   </w:t>
      </w:r>
      <w:r>
        <w:rPr>
          <w:color w:val="080000"/>
          <w:lang w:val="en-US"/>
        </w:rPr>
        <w:t xml:space="preserve"> </w:t>
        <w:br/>
        <w:br/>
        <w:t xml:space="preserve">    1    177 MOULIERE M-Bernadett         43 0207PI VO                          1:04:06 </w:t>
        <w:br/>
        <w:t xml:space="preserve">    2    178 RENNOTTE Manon               00 9993FO BELGIQUE                    1:21:30 </w:t>
        <w:br/>
        <w:t xml:space="preserve">    3    180 TESTOUD Madeleine            44 7707IF OPA MONTIGNY                1:34:33 </w:t>
        <w:br/>
        <w:t xml:space="preserve">    4    179 RIFFARD M-Lucie              42 5702LO CSAG METZ                   1:37:47 </w:t>
        <w:br/>
        <w:br/>
        <w:br/>
        <w:br/>
      </w:r>
      <w:r>
        <w:rPr>
          <w:b/>
          <w:bCs/>
          <w:color w:val="080000"/>
          <w:lang w:val="en-US"/>
        </w:rPr>
        <w:t xml:space="preserve">D70  (5) 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3.4 km  150 m   17 P   </w:t>
      </w:r>
      <w:r>
        <w:rPr>
          <w:color w:val="080000"/>
          <w:lang w:val="en-US"/>
        </w:rPr>
        <w:t xml:space="preserve"> </w:t>
        <w:br/>
        <w:br/>
        <w:t xml:space="preserve">    1    182 GROSJEAN A-Marie             37 6913RA CRAPAHUT                    1:28:24 </w:t>
        <w:br/>
        <w:t xml:space="preserve">    2    185 LUDEWIG-JAMES Carol          38 5907NO T.A.D.                      1:37:25 </w:t>
        <w:br/>
        <w:t xml:space="preserve">    3    183 LAURENT Therese              33 2508FC BALISE 25                   2:02:55 </w:t>
        <w:br/>
        <w:t xml:space="preserve">    4    184 LEFOUEST M-Therese           34 2904BR CoatArmor29Quim             2:26:55 </w:t>
        <w:br/>
        <w:br/>
        <w:t xml:space="preserve">         181 BOUSQUET Huguette            34 9504IF 9504 MJC                         pm </w:t>
        <w:br/>
        <w:br/>
        <w:br/>
        <w:br/>
      </w:r>
      <w:r>
        <w:rPr>
          <w:b/>
          <w:bCs/>
          <w:color w:val="080000"/>
          <w:lang w:val="en-US"/>
        </w:rPr>
        <w:t xml:space="preserve">H10  (10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1.9 km  40 m   8 P     </w:t>
      </w:r>
      <w:r>
        <w:rPr>
          <w:color w:val="080000"/>
          <w:lang w:val="en-US"/>
        </w:rPr>
        <w:t xml:space="preserve"> </w:t>
        <w:br/>
        <w:br/>
        <w:t xml:space="preserve">    1    479 ROCHE Maxime                 99 6911RA CSMR                          22:17 </w:t>
        <w:br/>
        <w:t xml:space="preserve">    2    193 PICHARD Lucien               99 6911RA CSMR                          22:25 </w:t>
        <w:br/>
        <w:t xml:space="preserve">    3    187 CRETE Julien                 99 6008PI NOYON CO                      22:59 </w:t>
        <w:br/>
        <w:t xml:space="preserve">    4    190 HEROUARD Yuri                99 7707IF OPA MONTIGNY                  23:00 </w:t>
        <w:br/>
        <w:t xml:space="preserve">    5    192 LAVILLE Adrien               00 1307PR ACA AIX EN PROV               24:18 </w:t>
        <w:br/>
        <w:t xml:space="preserve">    6    188 DANNECKER Victor             01 3913FC O'JURA                        28:26 </w:t>
        <w:br/>
        <w:t xml:space="preserve">    7    189 DELENNE Tommy                01 1307PR ACA AIX EN PROV               42:16 </w:t>
        <w:br/>
        <w:t xml:space="preserve">    8    191 LANGEARD Elliot              00 0615AZ VSAO                        1:14:45 </w:t>
        <w:br/>
        <w:br/>
        <w:t xml:space="preserve">         186 BAUDREY Pierrick             02 6008PI NOYON CO                        abs </w:t>
        <w:br/>
        <w:t xml:space="preserve">         194 VUITTON Julien               01 6911RA CSMR                            abs </w:t>
        <w:br/>
        <w:br/>
        <w:br/>
        <w:br/>
      </w:r>
      <w:r>
        <w:rPr>
          <w:b/>
          <w:bCs/>
          <w:color w:val="080000"/>
          <w:lang w:val="en-US"/>
        </w:rPr>
        <w:t xml:space="preserve">H12  (26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2.3 km  50 m   10 P    </w:t>
      </w:r>
      <w:r>
        <w:rPr>
          <w:color w:val="080000"/>
          <w:lang w:val="en-US"/>
        </w:rPr>
        <w:t xml:space="preserve"> </w:t>
        <w:br/>
        <w:br/>
        <w:t xml:space="preserve">    1    470 PALCAU Fabien                97 2109BO ASQ                           18:40 </w:t>
        <w:br/>
        <w:t xml:space="preserve">    2    207 GODEFROY Simon               97 7707IF OPA MONTIGNY                  21:38 </w:t>
        <w:br/>
        <w:t xml:space="preserve">    3    214 POURRE Jeremi                98 2508FC BALISE 25                     22:51 </w:t>
        <w:br/>
        <w:t xml:space="preserve">    4    209 LAVILLE Julien               97 1307PR ACA AIX EN PROV               23:34 </w:t>
        <w:br/>
        <w:t xml:space="preserve">    5    217 VIVIER-BOUDRIER Théo         97 4203RA OE42                          24:02 </w:t>
        <w:br/>
        <w:t xml:space="preserve">    6    198 BOULESTREAU Elouan           98 2904BR CoatArmor29Quim               24:33 </w:t>
        <w:br/>
        <w:t xml:space="preserve">    7    205 FENEUIL Thibauld             97 8106MP RESSORT                       27:54 </w:t>
        <w:br/>
        <w:t xml:space="preserve">    8    204 FENEUIL Fergal               98 8106MP RESSORT                       28:02 </w:t>
        <w:br/>
        <w:t xml:space="preserve">    9    210 LECHANU Alex                 97 5604BR COL                           28:33 </w:t>
        <w:br/>
        <w:t xml:space="preserve">   10    212 MATHIS Martin                97 5407LO SO Lunéville                  29:31 </w:t>
        <w:br/>
        <w:t xml:space="preserve">   11    196 BAUDREY Florian              97 6008PI NOYON CO                      30:29 </w:t>
        <w:br/>
        <w:t xml:space="preserve">   12    200 CLOUARD Augustin             98 7807IF GO78                          30:30 </w:t>
        <w:br/>
        <w:t xml:space="preserve">   13    211 MAISONNEUVE Antonin          98 4203RA OE42                          30:36 </w:t>
        <w:br/>
        <w:t xml:space="preserve">   14    216 VERCAUTEREN Antoine          97 0207PI VO                            31:40 </w:t>
        <w:br/>
        <w:t xml:space="preserve">   15    203 DOURDOU-VARRON Malo          98 9404IF AS IGN                        34:18 </w:t>
        <w:br/>
        <w:t xml:space="preserve">   16    213 PICHARD Adrien               98 6911RA CSMR                          34:33 </w:t>
        <w:br/>
        <w:t xml:space="preserve">   17    197 BAZIN Théo                   98 4203RA OE42                          36:07 </w:t>
        <w:br/>
        <w:t xml:space="preserve">   18    208 LARGILLÈRE Nicolas           97 0207PI VO                            36:30 </w:t>
        <w:br/>
        <w:t xml:space="preserve">   19    201 COLIN Hugo                   98 5407LO SO Lunéville                  43:37 </w:t>
        <w:br/>
        <w:t xml:space="preserve">   20    478 ROCHE Jonathan               97 6911RA CSMR                          45:08 </w:t>
        <w:br/>
        <w:t xml:space="preserve">   21    199 BULLIER Romain               98 0207PI VO                            47:45 </w:t>
        <w:br/>
        <w:t xml:space="preserve">   22    215 RABILLER Théo                97 8903BO YCONE Sens                    50:45 </w:t>
        <w:br/>
        <w:t xml:space="preserve">   23    195 ANDRIAMORAZAFIHANTA Nirina   98 6804AL COColmar                      50:50 </w:t>
        <w:br/>
        <w:t xml:space="preserve">   24    202 COUTURIER Guillaume          98 8903BO YCONE Sens                    56:49 </w:t>
        <w:br/>
        <w:t xml:space="preserve">   25    472 POUTHÉ Quentin               97 8903BO YCONE Sens                  1:12:25 </w:t>
        <w:br/>
        <w:br/>
        <w:t xml:space="preserve">         206 FRESSE Jean-cyprien          98 5407LO SO Lunéville                    abs </w:t>
        <w:br/>
        <w:br/>
        <w:br/>
        <w:br/>
      </w:r>
      <w:r>
        <w:rPr>
          <w:b/>
          <w:bCs/>
          <w:color w:val="080000"/>
          <w:lang w:val="en-US"/>
        </w:rPr>
        <w:t xml:space="preserve">H14  (18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3.4 km  95 m   11 P    </w:t>
      </w:r>
      <w:r>
        <w:rPr>
          <w:color w:val="080000"/>
          <w:lang w:val="en-US"/>
        </w:rPr>
        <w:t xml:space="preserve"> </w:t>
        <w:br/>
        <w:br/>
        <w:t xml:space="preserve">    1    221 DOLLGAST Moritz              00 9991FO ALLEMAGNE                     30:21 </w:t>
        <w:br/>
        <w:t xml:space="preserve">    2    230 RIO Nicolas                  95 4203RA OE42                          30:39 </w:t>
        <w:br/>
        <w:t xml:space="preserve">    3    228 LECOCQ Pierre                00 9993FO BELGIQUE                      41:06 </w:t>
        <w:br/>
        <w:t xml:space="preserve">    4    233 VERCAUTEREN Thomas           95 0207PI VO                            42:07 </w:t>
        <w:br/>
        <w:t xml:space="preserve">    5    218 BEAUDENON Cedric             95 7716IF BALISE 77                     42:09 </w:t>
        <w:br/>
        <w:t xml:space="preserve">    6    220 DELENNE William              96 1307PR ACA AIX EN PROV               42:36 </w:t>
        <w:br/>
        <w:t xml:space="preserve">    7    236 VUITTON Gaetan               96 6911RA CSMR                          43:13 </w:t>
        <w:br/>
        <w:t xml:space="preserve">    8    235 VOLPATO Gabin                95 4709AQ PSNO                          44:53 </w:t>
        <w:br/>
        <w:t xml:space="preserve">    9    222 DRYGALSKY Tom                00 9993FO BELGIQUE                      46:12 </w:t>
        <w:br/>
        <w:t xml:space="preserve">   10    223 DU RUMAIN Arnaud             96 2904BR CoatArmor29Quim               47:11 </w:t>
        <w:br/>
        <w:t xml:space="preserve">   11    219 DE MARCHI Anthony            96 4709AQ PSNO                          51:49 </w:t>
        <w:br/>
        <w:t xml:space="preserve">   12    471 CORNU Guillaume              96 8903BO YCONE Sens                    52:40 </w:t>
        <w:br/>
        <w:t xml:space="preserve">   13    234 VOLPATO Augustin             96 4709AQ PSNO                          53:47 </w:t>
        <w:br/>
        <w:t xml:space="preserve">   14    224 FIGUIERE Romain              95 7109BO GSO                           54:22 </w:t>
        <w:br/>
        <w:t xml:space="preserve">   15    232 UGINET Pierre                95 7109BO GSO                           57:50 </w:t>
        <w:br/>
        <w:t xml:space="preserve">   16    225 GALET Clement                96 6208NO BA                          1:05:40 </w:t>
        <w:br/>
        <w:br/>
        <w:t xml:space="preserve">         229 LOUCHART Victor              96 5906NO VALMO                            pm </w:t>
        <w:br/>
        <w:t xml:space="preserve">         231 SIX Thibaut                  96 5906NO VALMO                            pm </w:t>
        <w:br/>
        <w:br/>
        <w:br/>
        <w:br/>
      </w:r>
      <w:r>
        <w:rPr>
          <w:b/>
          <w:bCs/>
          <w:color w:val="080000"/>
          <w:lang w:val="en-US"/>
        </w:rPr>
        <w:t xml:space="preserve">H16  (28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5.1 km  200 m   18 P   </w:t>
      </w:r>
      <w:r>
        <w:rPr>
          <w:color w:val="080000"/>
          <w:lang w:val="en-US"/>
        </w:rPr>
        <w:t xml:space="preserve"> </w:t>
        <w:br/>
        <w:br/>
        <w:t xml:space="preserve">    1    485 AVEDIKIAN Vincent               5907NO T.A.D.                        46:06 </w:t>
        <w:br/>
        <w:t xml:space="preserve">    2    249 GODEFROY Bruno               93 7707IF OPA MONTIGNY                  50:00 </w:t>
        <w:br/>
        <w:t xml:space="preserve">    3    251 JOLY Philippe                93 5907NO T.A.D.                        55:36 </w:t>
        <w:br/>
        <w:t xml:space="preserve">    4    244 DESREUMAUX Arthur            93 0207PI VO                            57:22 </w:t>
        <w:br/>
        <w:t xml:space="preserve">    5    243 DERENNE Thibaut              00 9993FO BELGIQUE                      59:46 </w:t>
        <w:br/>
        <w:t xml:space="preserve">    6    250 HECK Dennis                  00 9993FO BELGIQUE                    1:02:30 </w:t>
        <w:br/>
        <w:t xml:space="preserve">    7    253 LARGILLERE Lucien            93 0207PI VO                          1:03:57 </w:t>
        <w:br/>
        <w:t xml:space="preserve">    8    242 DACHE Julien                 00 9993FO BELGIQUE                    1:06:33 </w:t>
        <w:br/>
        <w:t xml:space="preserve">    9    261 VALENTIN Teo                 93 4403PL NAO                         1:07:29 </w:t>
        <w:br/>
        <w:t xml:space="preserve">   10    240 CARESIO Hugo                 93 4709AQ PSNO                        1:07:43 </w:t>
        <w:br/>
        <w:t xml:space="preserve">   11    262 VUILLEMIN Guillaume          93 2508FC BALISE 25                   1:10:26 </w:t>
        <w:br/>
        <w:t xml:space="preserve">   12    257 PECQUEUR Florian             93 5906NO VALMO                       1:10:28 </w:t>
        <w:br/>
        <w:t xml:space="preserve">   13    237 BELLI Olivier                93 5702LO CSAG METZ                   1:14:37 </w:t>
        <w:br/>
        <w:t xml:space="preserve">   14    260 THIEBAUT Jérémy              00 9993FO BELGIQUE                    1:15:11 </w:t>
        <w:br/>
        <w:t xml:space="preserve">   15    258 RAIMBAULT Philippe           93 7715IF AS SAMOIS                   1:15:31 </w:t>
        <w:br/>
        <w:t xml:space="preserve">   16    263 WANTIER Loic                 93 5907NO T.A.D.                      1:19:44 </w:t>
        <w:br/>
        <w:t xml:space="preserve">   17    245 DESREUMAUX Victor            94 0207PI VO                          1:21:51 </w:t>
        <w:br/>
        <w:t xml:space="preserve">   18    252 LANGEARD Jules               93 0615AZ VSAO                        1:23:07 </w:t>
        <w:br/>
        <w:t xml:space="preserve">   19    238 BISSIERE Kevin               93 4709AQ PSNO                        1:24:35 </w:t>
        <w:br/>
        <w:t xml:space="preserve">   20    256 MAZY François-rémi           94 5907NO T.A.D.                      1:29:17 </w:t>
        <w:br/>
        <w:t xml:space="preserve">   21    264 WERY Christopher             00 9993FO BELGIQUE                    1:44:00 </w:t>
        <w:br/>
        <w:t xml:space="preserve">   22    247 EVEN Thibault                94 2206BR CEPSCO DINAN                1:51:58 </w:t>
        <w:br/>
        <w:t xml:space="preserve">   23    259 ROLLIN Jean                  94 3705CE COTS                        2:01:38 </w:t>
        <w:br/>
        <w:t xml:space="preserve">   24    254 LEJEUNE Maxime               00 9993FO BELGIQUE                    2:09:07 </w:t>
        <w:br/>
        <w:br/>
        <w:t xml:space="preserve">         246 DUBUISSON Rony               94 5906NO VALMO                            pm </w:t>
        <w:br/>
        <w:t xml:space="preserve">         255 MARIE Bertrand               94 1403NM O. CAENNAISE                     pm </w:t>
        <w:br/>
        <w:t xml:space="preserve">         474 LAGARD Luc                   93 9999PASS O PASS ORIENTATION             pm </w:t>
        <w:br/>
        <w:t xml:space="preserve">         241 CREPIEUX Rémy                94 5906NO VALMO                           abs </w:t>
        <w:br/>
        <w:br/>
        <w:br/>
        <w:br/>
      </w:r>
      <w:r>
        <w:rPr>
          <w:b/>
          <w:bCs/>
          <w:color w:val="080000"/>
          <w:lang w:val="en-US"/>
        </w:rPr>
        <w:t xml:space="preserve">H18  (12)                </w:t>
      </w:r>
      <w:r>
        <w:rPr>
          <w:color w:val="080000"/>
          <w:lang w:val="en-US"/>
        </w:rPr>
        <w:t xml:space="preserve"> </w:t>
      </w:r>
      <w:r>
        <w:rPr>
          <w:b/>
          <w:bCs/>
          <w:color w:val="080000"/>
          <w:lang w:val="en-US"/>
        </w:rPr>
        <w:t xml:space="preserve">7.7 km  300 m   23 P   </w:t>
      </w:r>
      <w:r>
        <w:rPr>
          <w:color w:val="080000"/>
          <w:lang w:val="en-US"/>
        </w:rPr>
        <w:t xml:space="preserve"> </w:t>
        <w:br/>
        <w:br/>
        <w:t xml:space="preserve">    1    272 HOFMANS Benjamin             00 9993FO BELGIQUE                    1:02:39 </w:t>
        <w:br/>
        <w:t xml:space="preserve">    2    274 LECLERC Benjamin             92 6008PI NOYON CO                    1:15:45 </w:t>
        <w:br/>
        <w:t xml:space="preserve">    3    273 JOLY Francois                92 5907NO T.A.D.                      </w:t>
      </w:r>
      <w:r>
        <w:rPr>
          <w:color w:val="080000"/>
        </w:rPr>
        <w:t xml:space="preserve">1:16:03 </w:t>
        <w:br/>
        <w:t xml:space="preserve">    4    265 BONNEAU Maxime               91 7715IF AS SAMOIS                   1:20:00 </w:t>
        <w:br/>
        <w:t xml:space="preserve">    5    277 PARMENTIER Bruno             00 9993FO BELGIQUE                    1:23:57 </w:t>
        <w:br/>
        <w:t xml:space="preserve">    6    278 PONCET Clement               91 3913FC O'JURA                      1:25:47 </w:t>
        <w:br/>
        <w:t xml:space="preserve">    7    271 GOUVERNEUR Antoine           92 5907NO T.A.D.                      1:46:09 </w:t>
        <w:br/>
        <w:t xml:space="preserve">    8    269 FENEUIL Florent              91 8106MP RESSORT                     2:01:37 </w:t>
        <w:br/>
        <w:t xml:space="preserve">    9    268 DROUGET Arnaud               00 9993FO BELGIQUE                    2:06:22 </w:t>
        <w:br/>
        <w:t xml:space="preserve">   10    276 MANIERE Louis                92 6008PI NOYON CO                    2:07:09 </w:t>
        <w:br/>
        <w:br/>
        <w:t xml:space="preserve">         267 CARON Joseph                 91 2605RA VSO                             abs </w:t>
        <w:br/>
        <w:t xml:space="preserve">         270 GIRARD Martial               91 3705CE COTS                            abs </w:t>
        <w:br/>
        <w:br/>
        <w:br/>
        <w:br/>
      </w:r>
      <w:r>
        <w:rPr>
          <w:b/>
          <w:bCs/>
          <w:color w:val="080000"/>
        </w:rPr>
        <w:t xml:space="preserve">H20A  (4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8.3 km  320 m   24 P   </w:t>
      </w:r>
      <w:r>
        <w:rPr>
          <w:color w:val="080000"/>
        </w:rPr>
        <w:t xml:space="preserve"> </w:t>
        <w:br/>
        <w:br/>
        <w:t xml:space="preserve">    1    281 SPILIERS Nicolas             00 9993FO BELGIQUE                    1:43:48 </w:t>
        <w:br/>
        <w:t xml:space="preserve">    2    282 WROBLEWSKI Mateusz           00 9992FO POLOGNE                     2:16:47 </w:t>
        <w:br/>
        <w:br/>
        <w:t xml:space="preserve">         280 DEPRET Thomas                90 5907NO T.A.D.                           pm </w:t>
        <w:br/>
        <w:t xml:space="preserve">         279 BEIGNIE Gauthier             90 6008PI NOYON CO                        abs </w:t>
        <w:br/>
        <w:br/>
        <w:br/>
        <w:br/>
      </w:r>
      <w:r>
        <w:rPr>
          <w:b/>
          <w:bCs/>
          <w:color w:val="080000"/>
        </w:rPr>
        <w:t xml:space="preserve">H20E  (5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8.8 km  315 m   24 P   </w:t>
      </w:r>
      <w:r>
        <w:rPr>
          <w:color w:val="080000"/>
        </w:rPr>
        <w:t xml:space="preserve"> </w:t>
        <w:br/>
        <w:br/>
        <w:t xml:space="preserve">    1    287 RAIMBAULT Juste              89 7715IF AS SAMOIS                   1:24:49 </w:t>
        <w:br/>
        <w:t xml:space="preserve">    2    284 DESPLAT Martin               89 3705CE COTS                        1:33:40 </w:t>
        <w:br/>
        <w:br/>
        <w:t xml:space="preserve">         286 LEPOUTRE Benjamin            89 5907NO T.A.D.                           pm </w:t>
        <w:br/>
        <w:t xml:space="preserve">         283 CRESPIN Celestin             90 3705CE COTS                            abs </w:t>
        <w:br/>
        <w:t xml:space="preserve">         285 GIRARD Julien                89 3705CE COTS                            abs </w:t>
        <w:br/>
        <w:br/>
        <w:br/>
        <w:br/>
      </w:r>
      <w:r>
        <w:rPr>
          <w:b/>
          <w:bCs/>
          <w:color w:val="080000"/>
        </w:rPr>
        <w:t xml:space="preserve">H21A  (11)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8.8 km  315 m   24 P   </w:t>
      </w:r>
      <w:r>
        <w:rPr>
          <w:color w:val="080000"/>
        </w:rPr>
        <w:t xml:space="preserve"> </w:t>
        <w:br/>
        <w:br/>
        <w:t xml:space="preserve">    1    296 MEYER Kirian                 84 6804AL COColmar                    1:29:47 </w:t>
        <w:br/>
        <w:t xml:space="preserve">    2    294 FLICOTEAUX Raphael           80 5907NO T.A.D.                      1:30:41 </w:t>
        <w:br/>
        <w:t xml:space="preserve">    3    298 ROHART Remi                  81 0615AZ VSAO                        1:42:51 </w:t>
        <w:br/>
        <w:t xml:space="preserve">    4    289 ALLONSIUS Samuel             00 9999PASS O PASS ORIENTATION        1:50:07 </w:t>
        <w:br/>
        <w:t xml:space="preserve">    5    295 LAFARGE Alexandre            88 7403RA CSA-EMHM                    1:50:41 </w:t>
        <w:br/>
        <w:t xml:space="preserve">    6    292 CLAPUYT François             00 9993FO BELGIQUE                    1:51:07 </w:t>
        <w:br/>
        <w:t xml:space="preserve">    7    299 VESCOVO J-Albert             75 6803AL COM                         1:51:17 </w:t>
        <w:br/>
        <w:t xml:space="preserve">    8    297 QUINQUENEL Herve             76 9404IF AS IGN                      1:53:45 </w:t>
        <w:br/>
        <w:t xml:space="preserve">    9    293 EVEN Guillaume               77 2206BR CEPSCO DINAN                2:16:29 </w:t>
        <w:br/>
        <w:t xml:space="preserve">   10    291 CATALON Sebastien            79 7720IF TOM                         2:16:38 </w:t>
        <w:br/>
        <w:br/>
        <w:t xml:space="preserve">         290 BALP Fabrice                 75 8404PR OPA                             abs </w:t>
        <w:br/>
        <w:br/>
        <w:br/>
        <w:br/>
      </w:r>
      <w:r>
        <w:rPr>
          <w:b/>
          <w:bCs/>
          <w:color w:val="080000"/>
        </w:rPr>
        <w:t xml:space="preserve">H21E  (11)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0.0 km  350 m   28 P  </w:t>
      </w:r>
      <w:r>
        <w:rPr>
          <w:color w:val="080000"/>
        </w:rPr>
        <w:t xml:space="preserve"> </w:t>
        <w:br/>
        <w:br/>
        <w:t xml:space="preserve">    1    300 BOURRIN J-Baptiste           79 4203RA OE42                        1:16:53 </w:t>
        <w:br/>
        <w:t xml:space="preserve">    2    306 LOCATELLI Yann               78 7403RA CSA-EMHM                    1:34:19 </w:t>
        <w:br/>
        <w:t xml:space="preserve">    3    305 LEROY Simon                  85 5907NO T.A.D.                      1:35:25 </w:t>
        <w:br/>
        <w:t xml:space="preserve">    4    288 MULLER Marc                  81 6803AL COM                         1:36:09 </w:t>
        <w:br/>
        <w:t xml:space="preserve">    5    307 MAHIEU Pierre                82 5907NO T.A.D.                      1:41:53 </w:t>
        <w:br/>
        <w:t xml:space="preserve">    6    302 KERN-GILLARD Mathieu         88 6911RA CSMR                        1:45:12 </w:t>
        <w:br/>
        <w:t xml:space="preserve">    7    464 RICARD Gael                  77 9502IF ACB                         1:53:10 </w:t>
        <w:br/>
        <w:t xml:space="preserve">    8    303 LECLERC Thomas               86 6008PI NOYON CO                    3:36:30 </w:t>
        <w:br/>
        <w:br/>
        <w:t xml:space="preserve">         301 FENEUIL François             88 3502BR CRCO                             pm </w:t>
        <w:br/>
        <w:t xml:space="preserve">         304 LEQUINT Rémi                 84 5907NO T.A.D.                           pm </w:t>
        <w:br/>
        <w:t xml:space="preserve">         308 RIZZOTTO Julien              80 2508FC BALISE 25                       abs </w:t>
        <w:br/>
        <w:br/>
        <w:br/>
        <w:br/>
      </w:r>
      <w:r>
        <w:rPr>
          <w:b/>
          <w:bCs/>
          <w:color w:val="080000"/>
        </w:rPr>
        <w:t xml:space="preserve">H35  (19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8.3 km  320 m   24 P   </w:t>
      </w:r>
      <w:r>
        <w:rPr>
          <w:color w:val="080000"/>
        </w:rPr>
        <w:t xml:space="preserve"> </w:t>
        <w:br/>
        <w:br/>
        <w:t xml:space="preserve">    1    315 GILLARD Sylvain              72 7305RA ECHO 73                     1:17:20 </w:t>
        <w:br/>
        <w:t xml:space="preserve">    2    309 CHEVREUX Emmanuel            72 7109BO GSO                         1:24:44 </w:t>
        <w:br/>
        <w:t xml:space="preserve">    3    310 COSTE Jocelyn                72 2105BO ADOChenôve                  1:27:20 </w:t>
        <w:br/>
        <w:t xml:space="preserve">    4    323 PINEAU Laurent               72 5702LO CSAG METZ                   1:27:36 </w:t>
        <w:br/>
        <w:t xml:space="preserve">    5    314 EMO Sylvain                  74 2704NM COBS                        1:40:31 </w:t>
        <w:br/>
        <w:t xml:space="preserve">    6    316 GOUTAUDIER Christophe        73 5402LO SCAPA NANCY                 1:43:37 </w:t>
        <w:br/>
        <w:t xml:space="preserve">    7    320 MOREL Franck                 72 5907NO T.A.D.                      1:44:59 </w:t>
        <w:br/>
        <w:t xml:space="preserve">    8    311 DALIBARD Nicolas             74 6804AL COColmar                    1:50:45 </w:t>
        <w:br/>
        <w:t xml:space="preserve">    9    326 SILVAIN Frédéric             70 7707IF OPA MONTIGNY                1:56:15 </w:t>
        <w:br/>
        <w:t xml:space="preserve">   10    312 DANNECKER Gilles             71 3913FC O'JURA                      1:58:27 </w:t>
        <w:br/>
        <w:t xml:space="preserve">   11    324 RENAUD Bernard               73 6806AL COBF                        2:02:53 </w:t>
        <w:br/>
        <w:t xml:space="preserve">   12    325 ROMIEU Cyril                 71 9404IF AS IGN                      2:02:58 </w:t>
        <w:br/>
        <w:t xml:space="preserve">   13    319 MASSOT Bertrand              73 0404PR Balise 04                   2:07:38 </w:t>
        <w:br/>
        <w:t xml:space="preserve">   14    322 NEUVILLE Christian           70 5907NO T.A.D.                      2:15:02 </w:t>
        <w:br/>
        <w:t xml:space="preserve">   15    313 </w:t>
      </w:r>
      <w:r>
        <w:rPr>
          <w:color w:val="FF0000"/>
        </w:rPr>
        <w:t>DOUGUET David                72 5909NO GSO</w:t>
      </w:r>
      <w:r>
        <w:rPr>
          <w:color w:val="080000"/>
        </w:rPr>
        <w:t xml:space="preserve">                         2:27:02 </w:t>
        <w:br/>
        <w:t xml:space="preserve">   16    327 THIERY Sebastien             72 6008PI NOYON CO                    2:27:29 </w:t>
        <w:br/>
        <w:t xml:space="preserve">   17    321 MOREL Laurent                74 4203RA OE42                        2:29:50 </w:t>
        <w:br/>
        <w:br/>
        <w:t xml:space="preserve">         317 LANNEZVAL Yann               72 2517FC OTB                              pm </w:t>
        <w:br/>
        <w:t xml:space="preserve">         318 MARCK Jerome                 72 8607PC Poitiers CO                      pm </w:t>
        <w:br/>
        <w:br/>
        <w:br/>
        <w:br/>
      </w:r>
      <w:r>
        <w:rPr>
          <w:b/>
          <w:bCs/>
          <w:color w:val="080000"/>
        </w:rPr>
        <w:t xml:space="preserve">H40  (24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7 km  300 m   23 P   </w:t>
      </w:r>
      <w:r>
        <w:rPr>
          <w:color w:val="080000"/>
        </w:rPr>
        <w:t xml:space="preserve"> </w:t>
        <w:br/>
        <w:br/>
        <w:t xml:space="preserve">    1    350 VERDENAL Benoit              69 5402LO SCAPA NANCY                 1:19:09 </w:t>
        <w:br/>
        <w:t xml:space="preserve">    2    334 CRETE Rémi                   68 6008PI NOYON CO                    1:20:57 </w:t>
        <w:br/>
        <w:t xml:space="preserve">    3    341 LOTERIE J-Francois           65 5907NO T.A.D.                      1:24:54 </w:t>
        <w:br/>
        <w:t xml:space="preserve">    4    332 BOULESTREAU Philippe         65 2904BR CoatArmor29Quim             1:27:43 </w:t>
        <w:br/>
        <w:t xml:space="preserve">    5    336 DIDYME Christophe            68 1206MP YAKO                        1:30:38 </w:t>
        <w:br/>
        <w:t xml:space="preserve">    6    338 FIGUIERE Pascal              66 7109BO GSO                         1:31:13 </w:t>
        <w:br/>
        <w:t xml:space="preserve">    7    348 SANCHEZ Philippe             66 2704NM COBS                        1:32:41 </w:t>
        <w:br/>
        <w:t xml:space="preserve">    8    469 PALCAU Valentin              69 2109BO ASQ                         1:39:48 </w:t>
        <w:br/>
        <w:t xml:space="preserve">    9    344 PRADAUX Laurent              65 2105BO ADOChenôve                  1:43:50 </w:t>
        <w:br/>
        <w:t xml:space="preserve">   10    346 RODRIGUEZ Stephane           69 4709AQ PSNO                        1:45:47 </w:t>
        <w:br/>
        <w:t xml:space="preserve">   11    328 BAUDREY Christophe           65 6008PI NOYON CO                    1:50:47 </w:t>
        <w:br/>
        <w:t xml:space="preserve">   12    340 LANGEARD Vincent             65 0615AZ VSAO                        1:58:35 </w:t>
        <w:br/>
        <w:t xml:space="preserve">   13    343 PAULY Alexis                 69 1705PC ASTCO                       1:59:28 </w:t>
        <w:br/>
        <w:t xml:space="preserve">   14    349 </w:t>
      </w:r>
      <w:r>
        <w:rPr>
          <w:color w:val="FF0000"/>
        </w:rPr>
        <w:t>SCHIMPF Laurent              68 5909NO GSO</w:t>
      </w:r>
      <w:r>
        <w:rPr>
          <w:color w:val="080000"/>
        </w:rPr>
        <w:t xml:space="preserve">                         2:00:25 </w:t>
        <w:br/>
        <w:t xml:space="preserve">   15    345 RIOLLET Yves                 66 5302PL O53                         2:05:57 </w:t>
        <w:br/>
        <w:t xml:space="preserve">   16    335 DELENNE Matthieu             65 1307PR ACA AIX EN PROV             2:15:54 </w:t>
        <w:br/>
        <w:t xml:space="preserve">   17    339 FIORUCCI Bruno               69 5402LO SCAPA NANCY                 2:45:16 </w:t>
        <w:br/>
        <w:t xml:space="preserve">   18    337 DORLAC Olivier               69 8607PC Poitiers CO                 3:37:27 </w:t>
        <w:br/>
        <w:br/>
        <w:t xml:space="preserve">         333 CLOUARD Frederic             65 7807IF GO78                             pm </w:t>
        <w:br/>
        <w:t xml:space="preserve">         347 ROGIER Yann                  65 7807IF GO78                             pm </w:t>
        <w:br/>
        <w:t xml:space="preserve">         351 WIRTH Robert                 00 9995FO TV 1901 BEAUMARAIS               pm </w:t>
        <w:br/>
        <w:t xml:space="preserve">         476 ROBICHON Christophe          68 6911RA CSMR                             pm </w:t>
        <w:br/>
        <w:t xml:space="preserve">         329 BERTHIER Laurent             68 6307AU Balise 63                       abs </w:t>
        <w:br/>
        <w:t xml:space="preserve">         342 NIGGLI Jurg                  67 3913FC O'JURA                          abs </w:t>
        <w:br/>
        <w:br/>
        <w:br/>
        <w:br/>
      </w:r>
      <w:r>
        <w:rPr>
          <w:b/>
          <w:bCs/>
          <w:color w:val="080000"/>
        </w:rPr>
        <w:t xml:space="preserve">H45  (30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8.0 km  320 m   21 P   </w:t>
      </w:r>
      <w:r>
        <w:rPr>
          <w:color w:val="080000"/>
        </w:rPr>
        <w:t xml:space="preserve"> </w:t>
        <w:br/>
        <w:br/>
        <w:t xml:space="preserve">    1    370 POURRE Alain                 63 2508FC BALISE 25                   1:13:00 </w:t>
        <w:br/>
        <w:t xml:space="preserve">    2    475 BALLIOT Yvan                 63 7404RA ASO                         1:21:38 </w:t>
        <w:br/>
        <w:t xml:space="preserve">    3    378 VUITTON Christophe           62 6911RA CSMR                        1:22:55 </w:t>
        <w:br/>
        <w:t xml:space="preserve">    4    353 CALANDRY Christophe          64 7404RA ASO                         1:23:39 </w:t>
        <w:br/>
        <w:t xml:space="preserve">    5    377 VUILLEMIN Michel             63 2508FC BALISE 25                   1:31:12 </w:t>
        <w:br/>
        <w:t xml:space="preserve">    6    361 HEROUARD Thierry             63 7707IF OPA MONTIGNY                1:34:36 </w:t>
        <w:br/>
        <w:t xml:space="preserve">    7    374 SMIRNOV Konstantin           60 5906NO VALMO                       1:35:00 </w:t>
        <w:br/>
        <w:t xml:space="preserve">    8    365 LEGERE Pascal                61 5906NO VALMO                       1:39:44 </w:t>
        <w:br/>
        <w:t xml:space="preserve">    9    356 DICKBURT Michel              61 5906NO VALMO                       1:41:12 </w:t>
        <w:br/>
        <w:t xml:space="preserve">   10    368 MONTEMONT Patrice            61 3809RA USSE CO                     1:42:13 </w:t>
        <w:br/>
        <w:t xml:space="preserve">   11    373 RORA Jose                    60 7715IF AS SAMOIS                   1:43:33 </w:t>
        <w:br/>
        <w:t xml:space="preserve">   12    367 MAINE Laurent                60 7707IF OPA MONTIGNY                1:49:23 </w:t>
        <w:br/>
        <w:t xml:space="preserve">   13    375 TAELEMANS Philippe           62 5907NO T.A.D.                      1:50:13 </w:t>
        <w:br/>
        <w:t xml:space="preserve">   14    480 ROCHE Robert                 64 6911RA CSMR                        1:54:00 </w:t>
        <w:br/>
        <w:t xml:space="preserve">   15    376 TERZI Pierre                 60 2109BO ASQ                         1:55:10 </w:t>
        <w:br/>
        <w:t xml:space="preserve">   16    371 POYARD J-Claude              62 9404IF AS IGN                      1:57:21 </w:t>
        <w:br/>
        <w:t xml:space="preserve">   17    358 GRATIEN Jacques              62 7403RA CSA-EMHM                    2:02:00 </w:t>
        <w:br/>
        <w:t xml:space="preserve">   18    355 DEFIX Dominique              61 4203RA OE42                        2:18:49 </w:t>
        <w:br/>
        <w:t xml:space="preserve">   19    363 LAVILLE Xavier               64 1307PR ACA AIX EN PROV             2:18:57 </w:t>
        <w:br/>
        <w:t xml:space="preserve">   20    372 RAVENEL Philippe             63 6804AL COColmar                    2:25:48 </w:t>
        <w:br/>
        <w:t xml:space="preserve">   21    366 L'HUILLIER Philippe          62 5907NO T.A.D.                      2:32:17 </w:t>
        <w:br/>
        <w:t xml:space="preserve">   22    362 JOUVE Bernard                60 7807IF GO78                        2:32:53 </w:t>
        <w:br/>
        <w:t xml:space="preserve">   23    359 GUILLOTEAU J-Francois        61 5803BO NORD                        2:50:58 </w:t>
        <w:br/>
        <w:t xml:space="preserve">   24    357 GRANSART Renaud              61 5402LO SCAPA NANCY                 3:07:30 </w:t>
        <w:br/>
        <w:t xml:space="preserve">   25    364 LECHANU Christian            61 5604BR COL                         3:36:46 </w:t>
        <w:br/>
        <w:br/>
        <w:t xml:space="preserve">         352 BONNEAU Paul                 62 7715IF AS SAMOIS                        pm </w:t>
        <w:br/>
        <w:t xml:space="preserve">         354 COFFE Daniel                 62 9502IF ACB                              pm </w:t>
        <w:br/>
        <w:t xml:space="preserve">         360 HENNEL Pascal                62 7807IF GO78                             pm </w:t>
        <w:br/>
        <w:t xml:space="preserve">         369 MOUILLON Laurent             60 2605RA VSO                              pm </w:t>
        <w:br/>
        <w:t xml:space="preserve">         473 LAGARD P-Yves                63 6307AU Balise 63                        pm </w:t>
        <w:br/>
        <w:br/>
        <w:br/>
        <w:br/>
      </w:r>
      <w:r>
        <w:rPr>
          <w:b/>
          <w:bCs/>
          <w:color w:val="080000"/>
        </w:rPr>
        <w:t xml:space="preserve">H50  (24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5.6 km  215 m   22 P   </w:t>
      </w:r>
      <w:r>
        <w:rPr>
          <w:color w:val="080000"/>
        </w:rPr>
        <w:t xml:space="preserve"> </w:t>
        <w:br/>
        <w:br/>
        <w:t xml:space="preserve">    1    382 COX Anthony                  59 9105IF COLE                          51:40 </w:t>
        <w:br/>
        <w:t xml:space="preserve">    2    388 GAULTIER J-Yves              58 2206BR CEPSCO DINAN                  58:40 </w:t>
        <w:br/>
        <w:t xml:space="preserve">    3    396 POGU Philippe                58 5402LO SCAPA NANCY                   59:14 </w:t>
        <w:br/>
        <w:t xml:space="preserve">    4    381 CACHARD Christian            56 6911RA CSMR                        1:01:59 </w:t>
        <w:br/>
        <w:t xml:space="preserve">    5    383 DEBEHOGNE Jean-Noël          00 9993FO BELGIQUE                    1:02:24 </w:t>
        <w:br/>
        <w:t xml:space="preserve">    6    386 DUBOC Michel                 56 6804AL COColmar                    1:03:07 </w:t>
        <w:br/>
        <w:t xml:space="preserve">    7    387 FLORIOT Olivier              57 3502BR CRCO                        1:06:59 </w:t>
        <w:br/>
        <w:t xml:space="preserve">    8    399 VUILLAUME Bertrand           58 7807IF GO78                        1:10:37 </w:t>
        <w:br/>
        <w:t xml:space="preserve">    9    392 GUERIN Franck                58 7807IF GO78                        1:11:08 </w:t>
        <w:br/>
        <w:t xml:space="preserve">   10    395 PIQUERAY Bernard             00 9993FO BELGIQUE                    1:12:55 </w:t>
        <w:br/>
        <w:t xml:space="preserve">   11    394 MEYER J-Marc                 59 6804AL COColmar                    1:14:50 </w:t>
        <w:br/>
        <w:t xml:space="preserve">   12    401 WROBLEWSKI Tadeusz           00 9992FO POLOGNE                     1:14:58 </w:t>
        <w:br/>
        <w:t xml:space="preserve">   13    400 WIBART Helier                57 9502IF ACB                         1:18:57 </w:t>
        <w:br/>
        <w:t xml:space="preserve">   14    384 DESPLAT J-Luc                59 3705CE COTS                        1:23:11 </w:t>
        <w:br/>
        <w:t xml:space="preserve">   15    379 BESCH Frederic               57 9404IF AS IGN                      1:24:18 </w:t>
        <w:br/>
        <w:t xml:space="preserve">   16    385 DOLLGAST Ralf                00 9991FO ALLEMAGNE                   1:50:32 </w:t>
        <w:br/>
        <w:t xml:space="preserve">   17    393 MARIE Karl                   58 1403NM O. CAENNAISE                1:57:13 </w:t>
        <w:br/>
        <w:t xml:space="preserve">   18    398 TORZ Didier                  55 5906NO VALMO                       2:05:56 </w:t>
        <w:br/>
        <w:t xml:space="preserve">   19    380 BRUNET Herve                 55 3807RA La Fraternelle CO           2:25:13 </w:t>
        <w:br/>
        <w:t xml:space="preserve">   20    397 ROLLIN Jean-dominique        59 3705CE COTS                        2:32:11 </w:t>
        <w:br/>
        <w:br/>
        <w:t xml:space="preserve">         390 GODEFROY Rene                58 7707IF OPA MONTIGNY                     pm </w:t>
        <w:br/>
        <w:t xml:space="preserve">         389 GIRARD Regis                 58 3705CE COTS                            abs </w:t>
        <w:br/>
        <w:t xml:space="preserve">         391 GRANGE Philippe              59 5803BO NORD                            abs </w:t>
        <w:br/>
        <w:t xml:space="preserve">         484 AVEDIKIAN Nicolas            59 5907NO T.A.D.                          abs </w:t>
        <w:br/>
        <w:br/>
        <w:br/>
        <w:br/>
      </w:r>
      <w:r>
        <w:rPr>
          <w:b/>
          <w:bCs/>
          <w:color w:val="080000"/>
        </w:rPr>
        <w:t xml:space="preserve">H55  (18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5.6 km  215 m   22 P   </w:t>
      </w:r>
      <w:r>
        <w:rPr>
          <w:color w:val="080000"/>
        </w:rPr>
        <w:t xml:space="preserve"> </w:t>
        <w:br/>
        <w:br/>
        <w:t xml:space="preserve">    1    412 DEVOYON Christian            54 2904BR CoatArmor29Quim             1:09:24 </w:t>
        <w:br/>
        <w:t xml:space="preserve">    2    416 PREVOST Patrick              53 7707IF OPA MONTIGNY                1:11:07 </w:t>
        <w:br/>
        <w:t xml:space="preserve">    3    410 CORDIER Jacques              47 5702LO CSAG METZ                   1:13:36 </w:t>
        <w:br/>
        <w:t xml:space="preserve">    4    408 CHECKLEY Martin              00 9994FO TOTANA ESPANA               1:16:35 </w:t>
        <w:br/>
        <w:t xml:space="preserve">    5    403 BASTARD Robert               50 6915RA BSO                         1:18:22 </w:t>
        <w:br/>
        <w:t xml:space="preserve">    6    413 FAIVRE Daniel                54 7004FC V.H.S.O.                    1:23:19 </w:t>
        <w:br/>
        <w:t xml:space="preserve">    7    407 CHARRIER Daniel              54 7701IF CSEIS                       1:23:27 </w:t>
        <w:br/>
        <w:t xml:space="preserve">    8    417 THIEBAULT J-Philippe         49 6804AL COColmar                    1:30:53 </w:t>
        <w:br/>
        <w:t xml:space="preserve">    9    402 BARDURY Emile                52 7512IF RO'Paris                    1:31:15 </w:t>
        <w:br/>
        <w:t xml:space="preserve">   10    415 MASSON Michel                50 6701AL COSE                        1:36:26 </w:t>
        <w:br/>
        <w:t xml:space="preserve">   11    409 CLEMENT-AGONI J-Pierre       53 2108BO Talant SO                   1:38:40 </w:t>
        <w:br/>
        <w:t xml:space="preserve">   12    419 WULLUS J-Noel                53 5907NO T.A.D.                      1:54:59 </w:t>
        <w:br/>
        <w:t xml:space="preserve">   13    414 LE COZ Joel                  54 2904BR CoatArmor29Quim             1:56:35 </w:t>
        <w:br/>
        <w:t xml:space="preserve">   14    404 BOURRIN Michel               51 4203RA OE42                        2:02:44 </w:t>
        <w:br/>
        <w:t xml:space="preserve">   15    406 CAU Gerard                   52 4504CE ASCO ORLEANS                2:34:30 </w:t>
        <w:br/>
        <w:br/>
        <w:t xml:space="preserve">         405 BRISEPIERRE Richard          54 0105RA CO Chalamont                     pm </w:t>
        <w:br/>
        <w:t xml:space="preserve">         411 DEROME Gerard                52 9502IF ACB                             abs </w:t>
        <w:br/>
        <w:t xml:space="preserve">         482 GUILLON Alain                50 7701IF CSEIS                           abs </w:t>
        <w:br/>
        <w:br/>
        <w:br/>
        <w:br/>
      </w:r>
      <w:r>
        <w:rPr>
          <w:b/>
          <w:bCs/>
          <w:color w:val="080000"/>
        </w:rPr>
        <w:t xml:space="preserve">H60  (28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175 m   17 P   </w:t>
      </w:r>
      <w:r>
        <w:rPr>
          <w:color w:val="080000"/>
        </w:rPr>
        <w:t xml:space="preserve"> </w:t>
        <w:br/>
        <w:br/>
        <w:t xml:space="preserve">    1    446 VANNIER Bernard              45 7703IF CSLG MELUN                    40:33 </w:t>
        <w:br/>
        <w:t xml:space="preserve">    2    439 LEROUX Jacques               48 3502BR CRCO                          43:27 </w:t>
        <w:br/>
        <w:t xml:space="preserve">    3    441 PEREIRA J-Claude             49 4010AQ BONO                          47:57 </w:t>
        <w:br/>
        <w:t xml:space="preserve">    4    440 MASCARELL Henri              48 6911RA CSMR                          49:39 </w:t>
        <w:br/>
        <w:t xml:space="preserve">    5    443 RICHAUD Alain                46 8302AZ DRACO                         54:40 </w:t>
        <w:br/>
        <w:t xml:space="preserve">    6    430 EGGLI Roland                 45 6803AL COM                           54:56 </w:t>
        <w:br/>
        <w:t xml:space="preserve">    7    431 EJSMONT Jean                 47 6208NO BA                            56:50 </w:t>
        <w:br/>
        <w:t xml:space="preserve">    8    420 ALLANCON Michel              49 2906BR BO                            58:56 </w:t>
        <w:br/>
        <w:t xml:space="preserve">    9    447 VUILLET Christian            46 2105BO ADOChenôve                    59:56 </w:t>
        <w:br/>
        <w:t xml:space="preserve">   10    429 DONNARD J-Pierre             48 4504CE ASCO ORLEANS                1:00:02 </w:t>
        <w:br/>
        <w:t xml:space="preserve">   11    432 GANZITTI Alexandre           46 9006FC RAMBO                       1:01:57 </w:t>
        <w:br/>
        <w:t xml:space="preserve">   12    422 CABON Herve                  47 2904BR CoatArmor29Quim             1:02:35 </w:t>
        <w:br/>
        <w:t xml:space="preserve">   13    444 ROBERT Christian             46 7004FC V.H.S.O.                    1:04:20 </w:t>
        <w:br/>
        <w:t xml:space="preserve">   14    426 DERY Serge                   00 9993FO BELGIQUE                    1:06:07 </w:t>
        <w:br/>
        <w:t xml:space="preserve">   15    427 DEUBELBEISS Alain            47 6307AU Balise 63                   1:09:35 </w:t>
        <w:br/>
        <w:t xml:space="preserve">   16    436 LEFRANCOIS Gerard            46 9502IF ACB                         1:09:39 </w:t>
        <w:br/>
        <w:t xml:space="preserve">   17    445 TESSIER Daniel               48 7709IF USM/CO                      1:12:00 </w:t>
        <w:br/>
        <w:t xml:space="preserve">   18    421 BAUDOIN J-Paul               48 0615AZ VSAO                        1:13:21 </w:t>
        <w:br/>
        <w:t xml:space="preserve">   19    428 DIEUDONNE Roland             45 7808IF MSO                         1:15:45 </w:t>
        <w:br/>
        <w:t xml:space="preserve">   20    466 COLOMBET Christian           45 2108BO Talant SO                   1:18:31 </w:t>
        <w:br/>
        <w:t xml:space="preserve">   21    437 LEMERCIER Bernard            48 5407LO SO Lunéville                1:21:21 </w:t>
        <w:br/>
        <w:t xml:space="preserve">   22    423 CHARIAU Michel               48 7715IF AS SAMOIS                   1:28:03 </w:t>
        <w:br/>
        <w:t xml:space="preserve">   23    438 LEPOUPON Andre               48 1307PR ACA AIX EN PROV             1:34:55 </w:t>
        <w:br/>
        <w:t xml:space="preserve">   24    434 JEQUEL Yann                  47 4403PL NAO                         1:35:13 </w:t>
        <w:br/>
        <w:t xml:space="preserve">   25    433 </w:t>
      </w:r>
      <w:r>
        <w:rPr>
          <w:color w:val="FF0000"/>
        </w:rPr>
        <w:t>HUMBERTCLAUDE J-Paul         47 5909NO GSO</w:t>
      </w:r>
      <w:r>
        <w:rPr>
          <w:color w:val="080000"/>
        </w:rPr>
        <w:t xml:space="preserve">                         1:42:30 </w:t>
        <w:br/>
        <w:br/>
        <w:t xml:space="preserve">         424 CHATELAIN Guy                00 9993FO BELGIQUE                         pm </w:t>
        <w:br/>
        <w:t xml:space="preserve">         435 KNUEPPEL Henner              00 9996FO WEHINGEN                         pm </w:t>
        <w:br/>
        <w:t xml:space="preserve">         442 PONCET J-Pierre              47 3913FC O'JURA                           pm </w:t>
        <w:br/>
        <w:br/>
        <w:br/>
        <w:br/>
      </w:r>
      <w:r>
        <w:rPr>
          <w:b/>
          <w:bCs/>
          <w:color w:val="080000"/>
        </w:rPr>
        <w:t xml:space="preserve">H65  (13)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175 m   17 P   </w:t>
      </w:r>
      <w:r>
        <w:rPr>
          <w:color w:val="080000"/>
        </w:rPr>
        <w:t xml:space="preserve"> </w:t>
        <w:br/>
        <w:br/>
        <w:t xml:space="preserve">    1    451 EVEN Gabriel                 42 2206BR CEPSCO DINAN                  55:43 </w:t>
        <w:br/>
        <w:t xml:space="preserve">    2    455 RENNOTTE Georges             00 9993FO BELGIQUE                    1:02:05 </w:t>
        <w:br/>
        <w:t xml:space="preserve">    3    457 SIMONET Jean                 42 7707IF OPA MONTIGNY                1:03:48 </w:t>
        <w:br/>
        <w:t xml:space="preserve">    4    448 BENACEK Vaclav               43 6806AL COBF                        1:04:51 </w:t>
        <w:br/>
        <w:t xml:space="preserve">    5    450 CESARE Spacca                00 9997FO ITALIE                      1:08:24 </w:t>
        <w:br/>
        <w:t xml:space="preserve">    6    467 LARMINACH Andre              42 3308AQ SAGC CESTAS                 1:09:22 </w:t>
        <w:br/>
        <w:t xml:space="preserve">    7    449 BLASCO Serge                 42 2406AQ CACC                        1:10:36 </w:t>
        <w:br/>
        <w:t xml:space="preserve">    8    456 RIFFARD J-Claude             40 5702LO CSAG METZ                   1:17:17 </w:t>
        <w:br/>
        <w:t xml:space="preserve">    9    477 EUZEN J-Paul                 40 6911RA CSMR                        1:28:48 </w:t>
        <w:br/>
        <w:t xml:space="preserve">   10    453 LEAU Philippe                42 5302PL O53                         1:33:09 </w:t>
        <w:br/>
        <w:t xml:space="preserve">   11    458 TESTOUD Philippe             41 7707IF OPA MONTIGNY                1:47:41 </w:t>
        <w:br/>
        <w:br/>
        <w:t xml:space="preserve">         452 GAWSEWITCH Gerald            41 7707IF OPA MONTIGNY                     pm </w:t>
        <w:br/>
        <w:t xml:space="preserve">         454 LEGUEN Joseph                44 2208BR SAINT-BRIEUC ORIENTATI           pm </w:t>
        <w:br/>
        <w:br/>
        <w:br/>
        <w:br/>
      </w:r>
      <w:r>
        <w:rPr>
          <w:b/>
          <w:bCs/>
          <w:color w:val="080000"/>
        </w:rPr>
        <w:t xml:space="preserve">H70  (6)    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4 km  150 m   17 P   </w:t>
      </w:r>
      <w:r>
        <w:rPr>
          <w:color w:val="080000"/>
        </w:rPr>
        <w:t xml:space="preserve"> </w:t>
        <w:br/>
        <w:br/>
        <w:t xml:space="preserve">    1    461 GROSJEAN Pierre              38 6913RA CRAPAHUT                      55:21 </w:t>
        <w:br/>
        <w:t xml:space="preserve">    1    468 HABERKORN Didier             37 2105BO ADOChenôve                    55:21 </w:t>
        <w:br/>
        <w:t xml:space="preserve">    3    459 ANTOINE Regis                39 7108BO COMM                          59:20 </w:t>
        <w:br/>
        <w:t xml:space="preserve">    4    462 KUPPER Willy                 00 9993FO BELGIQUE                    1:09:09 </w:t>
        <w:br/>
        <w:t xml:space="preserve">    5    463 LEFOUEST Joseph              31 2904BR CoatArmor29Quim             1:10:24 </w:t>
        <w:br/>
        <w:br/>
        <w:t xml:space="preserve">         460 BOUSQUET Michel              28 9504IF 9504 MJC                         pm </w:t>
        <w:br/>
        <w:br/>
        <w:br/>
        <w:br/>
      </w:r>
      <w:r>
        <w:rPr>
          <w:b/>
          <w:bCs/>
          <w:color w:val="080000"/>
        </w:rPr>
        <w:t>SousClassé Circuit C  (2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7 km  300 m   23 P   </w:t>
      </w:r>
      <w:r>
        <w:rPr>
          <w:color w:val="080000"/>
        </w:rPr>
        <w:t xml:space="preserve"> </w:t>
        <w:br/>
        <w:br/>
        <w:t xml:space="preserve">    1    330 BITZER Florian               85 2109BO ASQ                         2:33:43 </w:t>
        <w:br/>
        <w:br/>
        <w:t xml:space="preserve">         266 BRUNET Vincent               90 3807RA La Fraternelle CO                pm </w:t>
        <w:br/>
        <w:br/>
        <w:br/>
        <w:br/>
      </w:r>
      <w:r>
        <w:rPr>
          <w:b/>
          <w:bCs/>
          <w:color w:val="080000"/>
        </w:rPr>
        <w:t>SousClassé Circuit E  (1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5.6 km  215 m   22 P   </w:t>
      </w:r>
      <w:r>
        <w:rPr>
          <w:color w:val="080000"/>
        </w:rPr>
        <w:t xml:space="preserve"> </w:t>
        <w:br/>
        <w:br/>
        <w:t xml:space="preserve">    1    418 VERCAUTEREN Francois         66 0207PI VO                          1:29:36 </w:t>
        <w:br/>
        <w:br/>
        <w:br/>
        <w:br/>
      </w:r>
      <w:r>
        <w:rPr>
          <w:b/>
          <w:bCs/>
          <w:color w:val="080000"/>
        </w:rPr>
        <w:t>SousClassé Circuit F  (3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175 m   17 P   </w:t>
      </w:r>
      <w:r>
        <w:rPr>
          <w:color w:val="080000"/>
        </w:rPr>
        <w:t xml:space="preserve"> </w:t>
        <w:br/>
        <w:br/>
        <w:t xml:space="preserve">    1    425 CLEMENT-AGONI Benjamin       88 2108BO Talant SO                     52:53 </w:t>
        <w:br/>
        <w:t xml:space="preserve">    2     82 MARCK Aline                  76 8607PC Poitiers CO                 1:32:12 </w:t>
        <w:br/>
        <w:t xml:space="preserve">    3    143 BOULESTREAU Francoise        64 2904BR CoatArmor29Quim             2:43:40 </w:t>
        <w:br/>
        <w:br/>
        <w:br/>
        <w:br/>
      </w:r>
      <w:r>
        <w:rPr>
          <w:b/>
          <w:bCs/>
          <w:color w:val="080000"/>
        </w:rPr>
        <w:t>SousClassé Circuit G  (2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4 km  150 m   17 P   </w:t>
      </w:r>
      <w:r>
        <w:rPr>
          <w:color w:val="080000"/>
        </w:rPr>
        <w:t xml:space="preserve"> </w:t>
        <w:br/>
        <w:br/>
        <w:t xml:space="preserve">    1    162 BOUCHERON Laurence           67 4709AQ PSNO                        2:01:28 </w:t>
        <w:br/>
        <w:br/>
        <w:t xml:space="preserve">         170 MOUA Hasna                   70 7808IF MSO                              pm </w:t>
        <w:br/>
        <w:br/>
        <w:br/>
        <w:br/>
      </w:r>
      <w:r>
        <w:rPr>
          <w:b/>
          <w:bCs/>
          <w:color w:val="080000"/>
        </w:rPr>
        <w:t>SousClassé Circuit H  (1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5.1 km  200 m   18 P   </w:t>
      </w:r>
      <w:r>
        <w:rPr>
          <w:color w:val="080000"/>
        </w:rPr>
        <w:t xml:space="preserve"> </w:t>
        <w:br/>
        <w:br/>
        <w:t xml:space="preserve">         239 BOUCHERON Kevin              92 4709AQ PSNO                             pm </w:t>
        <w:br/>
        <w:br/>
        <w:br/>
        <w:br/>
      </w:r>
      <w:r>
        <w:rPr>
          <w:b/>
          <w:bCs/>
          <w:color w:val="080000"/>
        </w:rPr>
        <w:t>SousClassé Circuit I  (1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4 km  95 m   11 P    </w:t>
      </w:r>
      <w:r>
        <w:rPr>
          <w:color w:val="080000"/>
        </w:rPr>
        <w:t xml:space="preserve"> </w:t>
        <w:br/>
        <w:br/>
        <w:t xml:space="preserve">         226 GALET Pascal                 62 6208NO BA                               pm </w:t>
        <w:br/>
        <w:br/>
        <w:br/>
        <w:br/>
      </w:r>
      <w:r>
        <w:rPr>
          <w:b/>
          <w:bCs/>
          <w:color w:val="080000"/>
        </w:rPr>
        <w:t>SousClassé Cir. Ibis  (1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7 km  80 m   11 P    </w:t>
      </w:r>
      <w:r>
        <w:rPr>
          <w:color w:val="080000"/>
        </w:rPr>
        <w:t xml:space="preserve"> </w:t>
        <w:br/>
        <w:br/>
        <w:t xml:space="preserve">    1     30 GALET Isabelle               64 6208NO BA                          1:17:41 </w:t>
        <w:br/>
        <w:br/>
        <w:br/>
        <w:br/>
      </w:r>
      <w:r>
        <w:rPr>
          <w:b/>
          <w:bCs/>
          <w:color w:val="080000"/>
        </w:rPr>
        <w:t>SousClassé Circuit K  (2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3 km  50 m   10 P    </w:t>
      </w:r>
      <w:r>
        <w:rPr>
          <w:color w:val="080000"/>
        </w:rPr>
        <w:t xml:space="preserve"> </w:t>
        <w:br/>
        <w:br/>
        <w:t xml:space="preserve">    1    101 GUILBAUD Beatrice            73 4709AQ PSNO                          27:10 </w:t>
        <w:br/>
        <w:t xml:space="preserve">    2     13 EVEN Laurie                  95 2206BR CEPSCO DINAN                1:06:55 </w:t>
        <w:br/>
        <w:br/>
      </w:r>
    </w:p>
    <w:p>
      <w:pPr>
        <w:pStyle w:val="Normal"/>
        <w:rPr>
          <w:color w:val="330099"/>
        </w:rPr>
      </w:pPr>
      <w:r>
        <w:rPr>
          <w:color w:val="330099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software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07:00Z</dcterms:created>
  <dc:creator>jean-paul</dc:creator>
  <dc:description/>
  <dc:language>en-US</dc:language>
  <cp:lastModifiedBy>jean-paul</cp:lastModifiedBy>
  <dcterms:modified xsi:type="dcterms:W3CDTF">2009-08-25T04:12:00Z</dcterms:modified>
  <cp:revision>2</cp:revision>
  <dc:subject/>
  <dc:title>Course de CN du 16-8-01 - Par catégories</dc:title>
</cp:coreProperties>
</file>