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hampionnats de France MD: finale - Résultat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2"/>
        <w:gridCol w:w="5540"/>
      </w:tblGrid>
      <w:tr>
        <w:trPr/>
        <w:tc>
          <w:tcPr>
            <w:tcW w:w="8462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Championnat de France de Moyenne Distance 2009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jeu. 20/08/2009 18:08</w:t>
            </w:r>
          </w:p>
        </w:tc>
      </w:tr>
      <w:tr>
        <w:trPr/>
        <w:tc>
          <w:tcPr>
            <w:tcW w:w="8462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éé par: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OE2003 © Stephan Krämer 2005</w:t>
              </w:r>
            </w:hyperlink>
          </w:p>
        </w:tc>
      </w:tr>
    </w:tbl>
    <w:p>
      <w:pPr>
        <w:pStyle w:val="Normal"/>
        <w:shd w:fill="E6EDFC" w:val="clear"/>
        <w:rPr>
          <w:color w:val="080000"/>
        </w:rPr>
      </w:pPr>
      <w:r>
        <w:rPr>
          <w:color w:val="080000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° dép. Nom                          Né Club                            Temps </w:t>
        <w:br/>
        <w:br/>
        <w:br/>
        <w:br/>
      </w:r>
      <w:r>
        <w:rPr>
          <w:b/>
          <w:bCs/>
          <w:color w:val="080000"/>
        </w:rPr>
        <w:t>Hommes Elites Fin A  (40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1 km   23 P          </w:t>
      </w:r>
      <w:r>
        <w:rPr>
          <w:color w:val="080000"/>
        </w:rPr>
        <w:t xml:space="preserve"> </w:t>
        <w:br/>
        <w:br/>
        <w:t xml:space="preserve">    1    307 GUEORGIOU Rémi               75 4201RA NOSaint-Etienne          40:43 </w:t>
        <w:br/>
        <w:t xml:space="preserve">    2    303 BOURRIN J-Baptiste           79 4203RA Orient'Express 42        41:05 </w:t>
        <w:br/>
        <w:t xml:space="preserve">    3    318 CRESPIN Célestin             90 3705CE CO Tours Sud             42:03 </w:t>
        <w:br/>
        <w:t xml:space="preserve">    4    308 PUECH J-Baptiste             81 8311AZ Pradet OLES              42:36 </w:t>
        <w:br/>
        <w:t xml:space="preserve">    5    313 COUPAT Vincent               86 2517FC OTeam Besançon           43:15 </w:t>
        <w:br/>
        <w:t xml:space="preserve">    6    304 RAIMBAULT Just               89 7715IF AS Samois                43:46 </w:t>
        <w:br/>
        <w:t xml:space="preserve">    7    321 PERRIN Eric                  69 4201RA NOSaint-Etienne          44:12 </w:t>
        <w:br/>
        <w:t xml:space="preserve">    8    306 PUECH Matthieu               78 8311AZ Pradet OLES              44:15 </w:t>
        <w:br/>
        <w:t xml:space="preserve">    9    314 BOICHUT Charly               86 2517FC OTeam Besançon           44:24 </w:t>
        <w:br/>
        <w:t xml:space="preserve">   10    319 VANNIER Fabrice              72 7703IF CSLG Melun               44:34 </w:t>
        <w:br/>
        <w:t xml:space="preserve">   11    310 FLEURENT Théo                90 7404RA Annecy SO                45:26 </w:t>
        <w:br/>
        <w:t xml:space="preserve">   11    336 SCHIAVO Emilien              87 0406PR Peyruis OIL              45:26 </w:t>
        <w:br/>
        <w:t xml:space="preserve">   13    315 LOCATELLI Yann               78 7403RA CSA EMHM Chamonix        45:40 </w:t>
        <w:br/>
        <w:t xml:space="preserve">   14    330 TINCHANT Johann              82 2517FC OTeam Besançon           46:06 </w:t>
        <w:br/>
        <w:t xml:space="preserve">   15    320 BLANCHARD Mickaël            82 3705CE CO Tours Sud             46:08 </w:t>
        <w:br/>
        <w:t xml:space="preserve">   16    311 FUMEY Clément                90 2105BO ADOChenôve               46:21 </w:t>
        <w:br/>
        <w:t xml:space="preserve">   17    305 PAGE Philippe                63 6804AL CO Colmar                46:31 </w:t>
        <w:br/>
        <w:t xml:space="preserve">   18    328 RINGOT Mathieu               90 6913RA CRAPAHUT                 48:28 </w:t>
        <w:br/>
        <w:t xml:space="preserve">   19    331 BENACEK Philippe             81 7305RA ECHO 73 Chambéry         49:14 </w:t>
        <w:br/>
        <w:t xml:space="preserve">   20    323 WYMER Eddie                  67 2508FC BALISE 25 Besançon       50:17 </w:t>
        <w:br/>
        <w:t xml:space="preserve">   21    322 FLICOTEAUX Raphaël           80 5907NO TA Douai                 50:42 </w:t>
        <w:br/>
        <w:t xml:space="preserve">   22    302 BASTIN Michel                78 2508FC BALISE 25 Besançon       51:12 </w:t>
        <w:br/>
        <w:t xml:space="preserve">   23    332 GOUY Rudy                    72 7403RA CSA EMHM Chamonix        52:03 </w:t>
        <w:br/>
        <w:t xml:space="preserve">   24    325 POURRE Alain                 63 2508FC BALISE 25 Besançon       52:55 </w:t>
        <w:br/>
        <w:t xml:space="preserve">   25    324 BOUVIER William              71 1905LI Corrèze C.O              53:20 </w:t>
        <w:br/>
        <w:t xml:space="preserve">   26    333 DESPLAT Martin               89 3705CE CO Tours Sud             53:52 </w:t>
        <w:br/>
        <w:t xml:space="preserve">   27    301 POUPARD Thibaut              89 6913RA CRAPAHUT                 54:24 </w:t>
        <w:br/>
        <w:t xml:space="preserve">   28    316 MEYER Kirian                 84 6804AL CO Colmar                55:00 </w:t>
        <w:br/>
        <w:t xml:space="preserve">   29    312 LEROY Simon                  85 5907NO TA Douai                 55:36 </w:t>
        <w:br/>
        <w:t xml:space="preserve">   30    334 GAFFURI Julien               79 9404IF AS IGN                   56:08 </w:t>
        <w:br/>
        <w:t xml:space="preserve">   31    327 GIRARD Julien                89 3705CE CO Tours Sud             56:13 </w:t>
        <w:br/>
        <w:t xml:space="preserve">   32    339 CHATELON David               77 4203RA Orient'Express 42        56:47 </w:t>
        <w:br/>
        <w:t xml:space="preserve">   33    329 MAHIEU Pierre                82 5907NO TA Douai                 58:28 </w:t>
        <w:br/>
        <w:t xml:space="preserve">   34    337 LECLERC Thomas               86 6008PI Noyon CO               1:02:14 </w:t>
        <w:br/>
        <w:t xml:space="preserve">   35    338 FENEUIL Joseph               88 3502BR CRCO                   1:02:20 </w:t>
        <w:br/>
        <w:t xml:space="preserve">   36    340 VERDENAL Benoît              69 5402LO SCAPA Nancy            1:03:04 </w:t>
        <w:br/>
        <w:t xml:space="preserve">   37    317 CALANDOT François            79 1403NM O Caennaise            1:05:09 </w:t>
        <w:br/>
        <w:t xml:space="preserve">   38    335 ELIAS Pierre                 67 1307PR ACA Aix-en-Provence    1:12:59 </w:t>
        <w:br/>
        <w:br/>
        <w:t xml:space="preserve">         309 VALLA Clément                88 4201RA NOSaint-Etienne             pm </w:t>
        <w:br/>
        <w:t xml:space="preserve">         326 CLEMENT-AGONI Stéphane       86 2108BO Talant SO                   pm </w:t>
        <w:br/>
        <w:br/>
        <w:br/>
        <w:br/>
      </w:r>
      <w:r>
        <w:rPr>
          <w:b/>
          <w:bCs/>
          <w:color w:val="080000"/>
        </w:rPr>
        <w:t>Hommes Elites Fin B  (73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 46 GILLARD Sylvain              72 7305RA ECHO 73 Chambéry         37:50 </w:t>
        <w:br/>
        <w:t xml:space="preserve">    2    294 ARNOULD Vincent              90 8809LO Hautes-Vosges O          38:25 </w:t>
        <w:br/>
        <w:t xml:space="preserve">    3      6 NIGGLI Jurg                  67 3913FC O'JURA                   39:00 </w:t>
        <w:br/>
        <w:t xml:space="preserve">    4     17 MELINARD Lionel              77 6707AL ASOPErstein              39:08 </w:t>
        <w:br/>
        <w:t xml:space="preserve">    5    241 MULLER Marc                  81 6803AL CO Mulhouse              39:29 </w:t>
        <w:br/>
        <w:t xml:space="preserve">    6      8 BESTEL Thierry               71 9105IF COLEtrechy               39:40 </w:t>
        <w:br/>
        <w:t xml:space="preserve">    7     74 SMIRNOV Konstantin           60 5906NO Villeneuve d'AsqLMO      40:02 </w:t>
        <w:br/>
        <w:t xml:space="preserve">    8     11 CHEVREUX Emmanuel            72 7109BO Givry SO                 40:38 </w:t>
        <w:br/>
        <w:t xml:space="preserve">    9     26 PEYRIN Stéphane              70 6307AU Balise 63                40:39 </w:t>
        <w:br/>
        <w:t xml:space="preserve">   10     16 MARTIN Falk                  70 6707AL ASOPErstein              40:43 </w:t>
        <w:br/>
        <w:t xml:space="preserve">   11     28 VIEILLEFOSSE Bertrand        71 0103RA CO Ambérieu              40:55 </w:t>
        <w:br/>
        <w:t xml:space="preserve">   12    239 LE BORGNE Julien             85 2904BR CoatArmor29Quimper       41:37 </w:t>
        <w:br/>
        <w:t xml:space="preserve">   13    133 LINOSSIER Pierre             69 4201RA NOSaint-Etienne          41:59 </w:t>
        <w:br/>
        <w:t xml:space="preserve">   14     54 VILLAR Christophe            66 6701AL CO Strasbourg Europe     42:19 </w:t>
        <w:br/>
        <w:t xml:space="preserve">   15     27 LASSALLE Pascal              67 0103RA CO Ambérieu              42:41 </w:t>
        <w:br/>
        <w:t xml:space="preserve">   16    201 LEQUINT Rémi                 84 5907NO TA Douai                 43:06 </w:t>
        <w:br/>
        <w:t xml:space="preserve">   17     80 ROULLAND Emmanuel            68 5302PL ORIENTATION 53           44:52 </w:t>
        <w:br/>
        <w:t xml:space="preserve">   18     57 BALP Fabrice                 75 8404PR O Passion Avignon        44:53 </w:t>
        <w:br/>
        <w:t xml:space="preserve">   19    250 REVEILLON Anthony            89 8311AZ Pradet OLES              45:13 </w:t>
        <w:br/>
        <w:t xml:space="preserve">   20     78 SANCHEZ Philippe             66 2704NM COBS                     46:26 </w:t>
        <w:br/>
        <w:t xml:space="preserve">   21    216 LOUVET Franck                71 3705CE CO Tours Sud             46:34 </w:t>
        <w:br/>
        <w:t xml:space="preserve">   22    269 MARCHEGAY Bruno              63 1905LI Corrèze C.O              46:55 </w:t>
        <w:br/>
        <w:t xml:space="preserve">   23    266 RODRIGUEZ Stéphane           69 4709AQ Puymirol SNO             47:40 </w:t>
        <w:br/>
        <w:t xml:space="preserve">   24    244 BARBIER Vincent              84 8311AZ Pradet OLES              47:50 </w:t>
        <w:br/>
        <w:t xml:space="preserve">   25     52 CAPBERN Patrick              58 3105MP Toulouse OAC Orientati   48:06 </w:t>
        <w:br/>
        <w:t xml:space="preserve">   26     19 GAILLARD David               72 6307AU Balise 63                48:35 </w:t>
        <w:br/>
        <w:t xml:space="preserve">   27    115 SANDEVOIR Benoît             63 1403NM O Caennaise              49:21 </w:t>
        <w:br/>
        <w:t xml:space="preserve">   28    110 TREZEGUET Gilles             63 3319AQ Saint-Médard OG          50:38 </w:t>
        <w:br/>
        <w:t xml:space="preserve">   29    156 COLIN Franck                 65 6806AL CO Buhl Florival         51:28 </w:t>
        <w:br/>
        <w:t xml:space="preserve">   30    258 KASTENSSON Jens              61 0615AZ Valbonne Sophia Antipo   52:00 </w:t>
        <w:br/>
        <w:t xml:space="preserve">   31     84 MAURIES Benjamin             80 7807IF Guyancourt Orientation   53:23 </w:t>
        <w:br/>
        <w:t xml:space="preserve">   32    284 CLAIRET Richard              73 6205NO Opale Orientation O²     53:45 </w:t>
        <w:br/>
        <w:t xml:space="preserve">   33    147 THIERY Sébastien             72 6008PI Noyon CO                 53:48 </w:t>
        <w:br/>
        <w:t xml:space="preserve">   34    184 BASTIN Hubert                49 2508FC BALISE 25 Besançon       53:57 </w:t>
        <w:br/>
        <w:t xml:space="preserve">   35    287 TSIRTSIKOLOU Arnaud          75 6205NO Opale Orientation O²     54:16 </w:t>
        <w:br/>
        <w:t xml:space="preserve">   36    271 FLAMENT Claude               82 4504CE ASCO Orléans             54:32 </w:t>
        <w:br/>
        <w:t xml:space="preserve">   37     39 THOMAS Johann                80 9404IF AS IGN                   54:45 </w:t>
        <w:br/>
        <w:t xml:space="preserve">   38    255 LEGALLAIS J-Luc              67 6804AL CO Colmar                54:54 </w:t>
        <w:br/>
        <w:t xml:space="preserve">   39     20 VOGT Jocelyn                 83 6307AU Balise 63                55:31 </w:t>
        <w:br/>
        <w:t xml:space="preserve">   40     22 BRAMAS Quentin               88 6307AU Balise 63                55:55 </w:t>
        <w:br/>
        <w:t xml:space="preserve">   41    279 GAINE Francis                76 2517FC OTeam Besançon           56:07 </w:t>
        <w:br/>
        <w:t xml:space="preserve">   42     95 LUTHRINGER François          65 8809LO Hautes-Vosges O          56:22 </w:t>
        <w:br/>
        <w:t xml:space="preserve">   43      1 COTTRET Bruno                67 4604MP CO en QUERCY             56:44 </w:t>
        <w:br/>
        <w:t xml:space="preserve">   44    296 MENGELLE J-Marie             73 6408AQ COOL                     57:39 </w:t>
        <w:br/>
        <w:t xml:space="preserve">   45    137 BLUM Jean-Guy                89 5116CA ASO Sillery              59:08 </w:t>
        <w:br/>
        <w:t xml:space="preserve">   46    113 BRASSART Eric                70 1403NM O Caennaise              59:11 </w:t>
        <w:br/>
        <w:t xml:space="preserve">   47     66 WOUTERS Denis                88 7808IF Montigny SO              59:44 </w:t>
        <w:br/>
        <w:t xml:space="preserve">   48     77 EMO Sylvain                  74 2704NM COBS                     59:53 </w:t>
        <w:br/>
        <w:t xml:space="preserve">   49     37 GRUSELLE Fabien              65 9404IF AS IGN                 1:01:11 </w:t>
        <w:br/>
        <w:t xml:space="preserve">   50    236 BOULESTREAU Philippe         65 2904BR CoatArmor29Quimper     1:01:33 </w:t>
        <w:br/>
        <w:t xml:space="preserve">   51    229 HEROUARD Thierry             63 7707IF OPA Montigny           1:02:11 </w:t>
        <w:br/>
        <w:t xml:space="preserve">   52     81 THOREL Bruno                 67 8003PI ORIENTATION 80         1:03:16 </w:t>
        <w:br/>
        <w:t xml:space="preserve">   53     58 MASSOT Bertrand              73 0404PR Balise 04              1:05:33 </w:t>
        <w:br/>
        <w:t xml:space="preserve">   54     76 DUMONT Eric                  68 2704NM COBS                   1:06:49 </w:t>
        <w:br/>
        <w:t xml:space="preserve">   55     62 STRID Per Erik               65 8607PC Poitiers CO            1:06:54 </w:t>
        <w:br/>
        <w:t xml:space="preserve">   56    148 BAUDREY Christophe           65 6008PI Noyon CO               1:07:49 </w:t>
        <w:br/>
        <w:t xml:space="preserve">   57     96 MOUGEOT Pierre               78 8809LO Hautes-Vosges O        1:07:56 </w:t>
        <w:br/>
        <w:t xml:space="preserve">   58    119 DUPOIRIEUX Gilles            58 8807LO LO Sanchey             1:08:08 </w:t>
        <w:br/>
        <w:t xml:space="preserve">   59     79 DASSE-VINAY Lionel           68 5302PL ORIENTATION 53         1:11:43 </w:t>
        <w:br/>
        <w:t xml:space="preserve">   60    139 BLUM Simon                   88 5116CA ASO Sillery            1:13:20 </w:t>
        <w:br/>
        <w:t xml:space="preserve">   61      3 AVIRON Michel                60 7901PC CRENSOA St-Maixent     1:24:07 </w:t>
        <w:br/>
        <w:t xml:space="preserve">   62     18 BONHOMME Robert              56 6307AU Balise 63              1:29:20 </w:t>
        <w:br/>
        <w:br/>
        <w:t xml:space="preserve">          69 PINEAU Laurent               72 5702LO CSAG Metz                   pm </w:t>
        <w:br/>
        <w:t xml:space="preserve">         142 DUMONT Julien                90 5116CA ASO Sillery                 pm </w:t>
        <w:br/>
        <w:t xml:space="preserve">         200 LEPOUTRE Benjamin            89 5907NO TA Douai                    pm </w:t>
        <w:br/>
        <w:t xml:space="preserve">         213 FILET Nicolas                75 3705CE CO Tours Sud                pm </w:t>
        <w:br/>
        <w:t xml:space="preserve">         223 JAUVAIN Thierry              64 0801CA OS Charleville-Mézière      pm </w:t>
        <w:br/>
        <w:t xml:space="preserve">          14 VANNIER Eric                 68 7703IF CSLG Melun                 abs </w:t>
        <w:br/>
        <w:t xml:space="preserve">          89 BARTHELEMY Matthieu          82 7004FC Vesoul H.S.O.              abs </w:t>
        <w:br/>
        <w:t xml:space="preserve">         173 GARDE Yoann                  84 4203RA Orient'Express 42          abs </w:t>
        <w:br/>
        <w:t xml:space="preserve">         181 VUILLEMIN Michel             63 2508FC BALISE 25 Besançon         abs </w:t>
        <w:br/>
        <w:t xml:space="preserve">         233 LALEVEE J-Charles            60 8903BO YCONE Sens                 abs </w:t>
        <w:br/>
        <w:t xml:space="preserve">         242 POIRSON Thomas               80 6803AL CO Mulhouse                abs </w:t>
        <w:br/>
        <w:br/>
        <w:br/>
        <w:br/>
      </w:r>
      <w:r>
        <w:rPr>
          <w:b/>
          <w:bCs/>
          <w:color w:val="080000"/>
        </w:rPr>
        <w:t xml:space="preserve">Dames Elites Fin A  (40)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 20 P          </w:t>
      </w:r>
      <w:r>
        <w:rPr>
          <w:color w:val="080000"/>
        </w:rPr>
        <w:t xml:space="preserve"> </w:t>
        <w:br/>
        <w:br/>
        <w:t xml:space="preserve">    1    407 BOUCHET Charlotte            86 2517FC OTeam Besançon           37:12 </w:t>
        <w:br/>
        <w:t xml:space="preserve">    2    408 GAILLARD Alizée              91 3318AQ AS Martignas CO          39:15 </w:t>
        <w:br/>
        <w:t xml:space="preserve">    3    404 BARLET Gaëlle                88 5402LO SCAPA Nancy              43:18 </w:t>
        <w:br/>
        <w:t xml:space="preserve">    4    430 CHATELON Lucile              79 4203RA Orient'Express 42        43:39 </w:t>
        <w:br/>
        <w:t xml:space="preserve">    5    405 OLIVIER Sandra               68 7716IF BALISE 77 Fontaineblea   44:29 </w:t>
        <w:br/>
        <w:t xml:space="preserve">    6    418 MONTERRAT Amandine           91 4203RA Orient'Express 42        46:54 </w:t>
        <w:br/>
        <w:t xml:space="preserve">    7    406 LELOUP Marine                89 7305RA ECHO 73 Chambéry         47:18 </w:t>
        <w:br/>
        <w:t xml:space="preserve">    8    412 TEMPORELLI Sophie            76 6804AL CO Colmar                47:31 </w:t>
        <w:br/>
        <w:t xml:space="preserve">    9    411 CORDEIRO MENDES Magalie      91 6008PI Noyon CO                 47:45 </w:t>
        <w:br/>
        <w:t xml:space="preserve">   10    410 BECU Cindy                   81 4201RA NOSaint-Etienne          48:23 </w:t>
        <w:br/>
        <w:t xml:space="preserve">   11    414 VARRON Stéphanie             70 9404IF AS IGN                   48:50 </w:t>
        <w:br/>
        <w:t xml:space="preserve">   12    431 FINAS Céline                 85 5907NO TA Douai                 50:06 </w:t>
        <w:br/>
        <w:t xml:space="preserve">   13    403 VASSY Margaux                90 4203RA Orient'Express 42        50:14 </w:t>
        <w:br/>
        <w:t xml:space="preserve">   14    420 MOLINIER Léa                 88 9105IF COLEtrechy               51:07 </w:t>
        <w:br/>
        <w:t xml:space="preserve">   15    415 PERRIN Odile                 69 4201RA NOSaint-Etienne          51:19 </w:t>
        <w:br/>
        <w:t xml:space="preserve">   16    413 MIOTTO Elodie                88 4704AQ AsCOPA                   51:35 </w:t>
        <w:br/>
        <w:t xml:space="preserve">   17    419 LEGENDRE M-Noëlle            82 4201RA NOSaint-Etienne          52:32 </w:t>
        <w:br/>
        <w:t xml:space="preserve">   18    422 TARDY Laetitia               82 9404IF AS IGN                   54:52 </w:t>
        <w:br/>
        <w:t xml:space="preserve">   19    409 COUPAT Laure                 76 2606RA LOU Pierrelatte          55:32 </w:t>
        <w:br/>
        <w:t xml:space="preserve">   20    432 PEREIRA Nadine               73 4010AQ Biscarosse ONO           57:12 </w:t>
        <w:br/>
        <w:t xml:space="preserve">   21    417 ESQUIS Stéphanie             85 9404IF AS IGN                   57:24 </w:t>
        <w:br/>
        <w:t xml:space="preserve">   22    401 RAUTURIER Camille            91 7807IF Guyancourt Orientation   58:22 </w:t>
        <w:br/>
        <w:t xml:space="preserve">   23    426 RIZZOTTO Hélène              78 2508FC BALISE 25 Besançon       59:02 </w:t>
        <w:br/>
        <w:t xml:space="preserve">   24    424 MONJAUZE Marion              84 8311AZ Pradet OLES              59:48 </w:t>
        <w:br/>
        <w:t xml:space="preserve">   25    423 DUPOIRIEUX Cloé              88 8807LO LO Sanchey             1:00:49 </w:t>
        <w:br/>
        <w:t xml:space="preserve">   26    434 PARIS Marie                  80 7707IF OPA Montigny           1:02:34 </w:t>
        <w:br/>
        <w:t xml:space="preserve">   27    416 BERGER-CAPBERN Valérie       62 3105MP Toulouse OAC Orientati 1:06:13 </w:t>
        <w:br/>
        <w:t xml:space="preserve">   28    436 PICAZO Sophie                65 8405PR CS Pertuis             1:06:34 </w:t>
        <w:br/>
        <w:t xml:space="preserve">   29    428 IMBERT Adeline               77 2606RA LOU Pierrelatte        1:07:35 </w:t>
        <w:br/>
        <w:t xml:space="preserve">   30    435 MOULIERE Camille             74 0207PI Vervins O              1:09:31 </w:t>
        <w:br/>
        <w:t xml:space="preserve">   31    429 CHAMPTIAUX Isabelle          70 1202MP Villefranche O12       1:09:36 </w:t>
        <w:br/>
        <w:t xml:space="preserve">   32    427 TINCHANT Estelle             78 2517FC OTeam Besançon         1:11:48 </w:t>
        <w:br/>
        <w:t xml:space="preserve">   33    437 GUINOT Véronique             62 2108BO Talant SO              1:13:36 </w:t>
        <w:br/>
        <w:t xml:space="preserve">   34    425 ANTOINE-DELAUME Sophie       70 7703IF CSLG Melun             1:16:39 </w:t>
        <w:br/>
        <w:t xml:space="preserve">   35    433 DESRUMAUX Céline             75 5906NO Villeneuve d'AsqLMO    1:25:28 </w:t>
        <w:br/>
        <w:br/>
        <w:t xml:space="preserve">         439 BONORA Béatrice              67 6906RA ALCO St-Priest              pm </w:t>
        <w:br/>
        <w:t xml:space="preserve">         402 OBSTETAR Perrine             90 5703LO TA Fameck                   pm </w:t>
        <w:br/>
        <w:t xml:space="preserve">         438 POURRE Valérie               67 2508FC BALISE 25 Besançon          pm </w:t>
        <w:br/>
        <w:t xml:space="preserve">         440 DELATOUR Christiane          61 7404RA Annecy SO                   pm </w:t>
        <w:br/>
        <w:t xml:space="preserve">         421 D'HARREVILLE Aurélie         89 8809LO Hautes-Vosges O            abs </w:t>
        <w:br/>
        <w:br/>
        <w:br/>
        <w:br/>
      </w:r>
      <w:r>
        <w:rPr>
          <w:b/>
          <w:bCs/>
          <w:color w:val="080000"/>
        </w:rPr>
        <w:t xml:space="preserve">Dames Elites Fin B  (47)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183 WYMER Isabelle               68 2508FC BALISE 25 Besançon       48:37 </w:t>
        <w:br/>
        <w:t xml:space="preserve">    2      5 ROIRAND Line                 59 7901PC CRENSOA St-Maixent       51:04 </w:t>
        <w:br/>
        <w:t xml:space="preserve">    3    283 VERCELLOTTI Léa              89 2517FC OTeam Besançon           54:24 </w:t>
        <w:br/>
        <w:t xml:space="preserve">    4    192 DECARPIGNY Gwladys           80 5907NO TA Douai                 57:26 </w:t>
        <w:br/>
        <w:t xml:space="preserve">    5     49 IZARD Aurélie                82 1206MP YAK'O                    59:36 </w:t>
        <w:br/>
        <w:t xml:space="preserve">    6    265 RODRIGUEZ Delphine           74 4709AQ Puymirol SNO           1:01:10 </w:t>
        <w:br/>
        <w:t xml:space="preserve">    7    140 BLUM Virginie                58 5116CA ASO Sillery            1:02:13 </w:t>
        <w:br/>
        <w:t xml:space="preserve">    8    112 ANTOINE Christine            64 1403NM O Caennaise            1:03:02 </w:t>
        <w:br/>
        <w:t xml:space="preserve">    9    274 BOICHUT Isabelle             62 2517FC OTeam Besançon         1:05:11 </w:t>
        <w:br/>
        <w:t xml:space="preserve">   10     45 GILLONNIER Fabienne          66 7305RA ECHO 73 Chambéry       1:05:59 </w:t>
        <w:br/>
        <w:t xml:space="preserve">   11     21 BRAMAS Renée                 57 6307AU Balise 63              1:06:45 </w:t>
        <w:br/>
        <w:t xml:space="preserve">   12    103 ZEQUES Virginie              62 5604BR CO Lorientais          1:07:44 </w:t>
        <w:br/>
        <w:t xml:space="preserve">   13    102 ROBIC Gwenola                81 5604BR CO Lorientais          1:08:00 </w:t>
        <w:br/>
        <w:t xml:space="preserve">   14    144 CRETE Angélique              69 6008PI Noyon CO               1:08:12 </w:t>
        <w:br/>
        <w:t xml:space="preserve">   15    286 ROUX Catherine               69 6205NO Opale Orientation O²   1:09:05 </w:t>
        <w:br/>
        <w:t xml:space="preserve">   16     55 VILLAR Isabelle              68 6701AL CO Strasbourg Europe   1:09:25 </w:t>
        <w:br/>
        <w:t xml:space="preserve">   17     71 DESRUMAUX Marie              77 5906NO Villeneuve d'AsqLMO    1:09:28 </w:t>
        <w:br/>
        <w:t xml:space="preserve">   18     73 ROBYN Laurence               68 5906NO Villeneuve d'AsqLMO    1:09:48 </w:t>
        <w:br/>
        <w:t xml:space="preserve">   19     33 MORVAN Clotilde              64 2907BR SNLandivisiau          1:12:48 </w:t>
        <w:br/>
        <w:t xml:space="preserve">   20    297 LABAUNE Odile                64 2109BO AS Quetigny            1:13:13 </w:t>
        <w:br/>
        <w:t xml:space="preserve">   21    289 GEHIN Christine              70 0406PR Peyruis OIL            1:14:26 </w:t>
        <w:br/>
        <w:t xml:space="preserve">   22    167 OBSTETAR Anne                63 5703LO TA Fameck              1:14:54 </w:t>
        <w:br/>
        <w:t xml:space="preserve">   23     63 FREMONT Johanne              69 7407RA Sallanches OS 74       1:17:36 </w:t>
        <w:br/>
        <w:t xml:space="preserve">   24     60 BROUSSE Isabelle             74 8607PC Poitiers CO            1:19:43 </w:t>
        <w:br/>
        <w:t xml:space="preserve">   25     56 AUDREN Véronique             74 2206BR CEPSCO                 1:21:45 </w:t>
        <w:br/>
        <w:t xml:space="preserve">   26    187 CARRIER Valérie              69 0207PI Vervins O              1:22:47 </w:t>
        <w:br/>
        <w:t xml:space="preserve">   27    141 DETOC Manon                  90 5116CA ASO Sillery            1:24:20 </w:t>
        <w:br/>
        <w:t xml:space="preserve">   28     65 BERJOAN Claudie              55 3408LR A Montpellier SO34     1:28:01 </w:t>
        <w:br/>
        <w:t xml:space="preserve">   29    256 CAPELLE Cécile               71 0615AZ Valbonne Sophia Antipo 1:28:11 </w:t>
        <w:br/>
        <w:t xml:space="preserve">   30    143 GILLET Annabelle             67 5116CA ASO Sillery            1:28:13 </w:t>
        <w:br/>
        <w:t xml:space="preserve">   31     61 DEGUERET Anne                77 8607PC Poitiers CO            1:28:52 </w:t>
        <w:br/>
        <w:t xml:space="preserve">   32     59 BROTHIER Christine           65 8607PC Poitiers CO            1:33:10 </w:t>
        <w:br/>
        <w:t xml:space="preserve">   33    176 ABISSE Gisèle                43 2508FC BALISE 25 Besançon     1:36:34 </w:t>
        <w:br/>
        <w:t xml:space="preserve">   34    160 KORCHAK Lena                 62 6806AL CO Buhl Florival       1:37:52 </w:t>
        <w:br/>
        <w:t xml:space="preserve">   35    204 LOTERIE Murielle             67 5907NO TA Douai               1:46:53 </w:t>
        <w:br/>
        <w:t xml:space="preserve">   36    191 DEPERSIN Isabelle            72 5907NO TA Douai               1:49:18 </w:t>
        <w:br/>
        <w:t xml:space="preserve">   37     41 LAMBERT Nadine               55 7203PL CSEPrytanéeNM          1:52:10 </w:t>
        <w:br/>
        <w:t xml:space="preserve">   38     72 KIRILOV Aurélie              81 5906NO Villeneuve d'AsqLMO    1:56:11 </w:t>
        <w:br/>
        <w:t xml:space="preserve">   39     42 POUPIER Claudine             49 7203PL CSEPrytanéeNM          2:04:49 </w:t>
        <w:br/>
        <w:t xml:space="preserve">   40     53 FOL-RIBET Hélène             68 3105MP Toulouse OAC Orientati 2:07:14 </w:t>
        <w:br/>
        <w:t xml:space="preserve">   41    121 DUPOIRIEUX Sophie            61 8807LO LO Sanchey             2:09:07 </w:t>
        <w:br/>
        <w:br/>
        <w:t xml:space="preserve">           2 AVIRON M-Thérèse             54 7901PC CRENSOA St-Maixent         abs </w:t>
        <w:br/>
        <w:t xml:space="preserve">           4 BOCQUET Pascale              60 7901PC CRENSOA St-Maixent         abs </w:t>
        <w:br/>
        <w:t xml:space="preserve">          32 TELLO Gaëlle                 83 1303PR MARCO                      abs </w:t>
        <w:br/>
        <w:t xml:space="preserve">          75 VILLARD Heidi                82 8302AZ DraguignanCO               abs </w:t>
        <w:br/>
        <w:t xml:space="preserve">         158 HUEBER Diane                 90 6806AL CO Buhl Florival           abs </w:t>
        <w:br/>
        <w:t xml:space="preserve">         232 PREVOST Pascale              57 7707IF OPA Montigny               abs </w:t>
        <w:br/>
        <w:br/>
        <w:br/>
        <w:br/>
      </w:r>
      <w:r>
        <w:rPr>
          <w:b/>
          <w:bCs/>
          <w:color w:val="080000"/>
        </w:rPr>
        <w:t>Hommes Jeunes Fin A  (21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5 km   18 P          </w:t>
      </w:r>
      <w:r>
        <w:rPr>
          <w:color w:val="080000"/>
        </w:rPr>
        <w:t xml:space="preserve"> </w:t>
        <w:br/>
        <w:br/>
        <w:t xml:space="preserve">    1    501 BASSET Lucas                 91 6911RA CSM Rillieux             33:57 </w:t>
        <w:br/>
        <w:t xml:space="preserve">    2    510 ARNOULD Louis                92 8809LO Hautes-Vosges O          38:47 </w:t>
        <w:br/>
        <w:t xml:space="preserve">    3    514 JOLY Philippe                93 5907NO TA Douai                 39:19 </w:t>
        <w:br/>
        <w:t xml:space="preserve">    4    504 AVEDIKIAN Vincent            93 5907NO TA Douai                 40:11 </w:t>
        <w:br/>
        <w:t xml:space="preserve">    5    520 JOLY François                92 5907NO TA Douai                 40:40 </w:t>
        <w:br/>
        <w:t xml:space="preserve">    6    511 BAUDOT Rémi                  93 4201RA NOSaint-Etienne          40:44 </w:t>
        <w:br/>
        <w:t xml:space="preserve">    7    512 CHARON Simon                 91 2105BO ADOChenôve               40:45 </w:t>
        <w:br/>
        <w:t xml:space="preserve">    8    503 LECLERC Benjamin             92 6008PI Noyon CO                 41:39 </w:t>
        <w:br/>
        <w:t xml:space="preserve">    9    506 DUBOIS Rémi                  92 5907NO TA Douai                 43:01 </w:t>
        <w:br/>
        <w:t xml:space="preserve">   10    509 BONNEAU Maxime               91 7715IF AS Samois                43:23 </w:t>
        <w:br/>
        <w:t xml:space="preserve">   11    516 RAUTURIER Benoît             92 7807IF Guyancourt Orientation   44:23 </w:t>
        <w:br/>
        <w:t xml:space="preserve">   12    502 CAPBERN Loïc                 93 3105MP Toulouse OAC Orientati   46:56 </w:t>
        <w:br/>
        <w:t xml:space="preserve">   13    505 BODY Florentin               94 0105RA CO Chalamont             47:41 </w:t>
        <w:br/>
        <w:t xml:space="preserve">   14    508 PEZET Arnaud                 93 1202MP Villefranche O12         47:48 </w:t>
        <w:br/>
        <w:t xml:space="preserve">   15    515 GUINOT Rémi                  92 2108BO Talant SO                49:11 </w:t>
        <w:br/>
        <w:t xml:space="preserve">   16    518 TREZEGUET Nicolas            91 3319AQ Saint-Médard OG          50:45 </w:t>
        <w:br/>
        <w:t xml:space="preserve">   17    507 RAUTURIER Maxime             94 7807IF Guyancourt Orientation   51:42 </w:t>
        <w:br/>
        <w:t xml:space="preserve">   18    519 CARESIO Hugo                 93 4709AQ Puymirol SNO             52:40 </w:t>
        <w:br/>
        <w:t xml:space="preserve">   19    521 D'HARREVILLE Renaud          92 8809LO Hautes-Vosges O          55:13 </w:t>
        <w:br/>
        <w:t xml:space="preserve">   20    513 ANDRE Camille                91 5116CA ASO Sillery            1:08:55 </w:t>
        <w:br/>
        <w:br/>
        <w:t xml:space="preserve">         517 CHATAING Clément             93 4201RA NOSaint-Etienne             pm </w:t>
        <w:br/>
        <w:br/>
        <w:br/>
        <w:br/>
      </w:r>
      <w:r>
        <w:rPr>
          <w:b/>
          <w:bCs/>
          <w:color w:val="080000"/>
        </w:rPr>
        <w:t>Hommes Jeunes Fin B  (36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 17 P          </w:t>
      </w:r>
      <w:r>
        <w:rPr>
          <w:color w:val="080000"/>
        </w:rPr>
        <w:t xml:space="preserve"> </w:t>
        <w:br/>
        <w:br/>
        <w:t xml:space="preserve">    1    243 BLANC-TRANCHANT Olivier      92 3810RA Orient'Alp               36:38 </w:t>
        <w:br/>
        <w:t xml:space="preserve">    2    228 GODEFROY Bruno               93 7707IF OPA Montigny             40:09 </w:t>
        <w:br/>
        <w:t xml:space="preserve">    3    196 GOUVERNEUR Antoine           92 5907NO TA Douai                 40:29 </w:t>
        <w:br/>
        <w:t xml:space="preserve">    4    291 SIAUD Marius                 94 0406PR Peyruis OIL              40:51 </w:t>
        <w:br/>
        <w:t xml:space="preserve">    5    288 ANFOSSI Denis                91 0406PR Peyruis OIL              42:22 </w:t>
        <w:br/>
        <w:t xml:space="preserve">    6    276 BRULPORT David               91 2517FC OTeam Besançon           42:42 </w:t>
        <w:br/>
        <w:t xml:space="preserve">    7    220 RAIMBAULT Phil               93 7715IF AS Samois                44:12 </w:t>
        <w:br/>
        <w:t xml:space="preserve">    8    162 SUTTER Olivier               93 6806AL CO Buhl Florival         44:32 </w:t>
        <w:br/>
        <w:t xml:space="preserve">    9    235 PAGE Quentin                 94 1307PR ACA Aix-en-Provence      45:40 </w:t>
        <w:br/>
        <w:t xml:space="preserve">   10     88 ROGER Alexandre              94 7807IF Guyancourt Orientation   48:13 </w:t>
        <w:br/>
        <w:t xml:space="preserve">   11    163 TARDY Victor                 93 6806AL CO Buhl Florival         49:13 </w:t>
        <w:br/>
        <w:t xml:space="preserve">   12     34 MORVAN François              91 2907BR SNLandivisiau            49:24 </w:t>
        <w:br/>
        <w:t xml:space="preserve">   13     29 FENEUIL Florent              91 8106MP RESSORT                  49:58 </w:t>
        <w:br/>
        <w:t xml:space="preserve">   14    254 SCHMIDT-MORGENROTH Jacques   93 6804AL CO Colmar                50:38 </w:t>
        <w:br/>
        <w:t xml:space="preserve">   15    145 MANIERE Louis                92 6008PI Noyon CO                 50:51 </w:t>
        <w:br/>
        <w:t xml:space="preserve">   15    206 MALAK Maxence                92 5907NO TA Douai                 50:51 </w:t>
        <w:br/>
        <w:t xml:space="preserve">   17    164 GUELENNOC Thibaud            94 2906BR Brest Orientation        51:19 </w:t>
        <w:br/>
        <w:t xml:space="preserve">   18    105 MAHLER Félix                 92 5402LO SCAPA Nancy              51:40 </w:t>
        <w:br/>
        <w:t xml:space="preserve">   19    237 GOYAT Kevin                  91 2904BR CoatArmor29Quimper       51:41 </w:t>
        <w:br/>
        <w:t xml:space="preserve">   20    165 CHAPELOT Lucas               94 5407LO SO Lunéville             53:40 </w:t>
        <w:br/>
        <w:t xml:space="preserve">   21    238 LE BORGNE Bertrand           91 2904BR CoatArmor29Quimper       54:00 </w:t>
        <w:br/>
        <w:t xml:space="preserve">   22    188 DESREUMAUX Victor            94 0207PI Vervins O                57:07 </w:t>
        <w:br/>
        <w:t xml:space="preserve">   23    218 ROLLIN Jean                  94 3705CE CO Tours Sud             57:36 </w:t>
        <w:br/>
        <w:t xml:space="preserve">   24     23 ROUSSEAU Mickaël             93 6307AU Balise 63                58:49 </w:t>
        <w:br/>
        <w:t xml:space="preserve">   25    215 GIRARD Martial               91 3705CE CO Tours Sud             59:21 </w:t>
        <w:br/>
        <w:t xml:space="preserve">   26    263 BISSIERE Kevin               93 4709AQ Puymirol SNO             59:43 </w:t>
        <w:br/>
        <w:t xml:space="preserve">   27     64 BERJOAN Adrien               94 3408LR A Montpellier SO34     1:03:07 </w:t>
        <w:br/>
        <w:t xml:space="preserve">   28     93 D'HARREVILLE Kenny           93 8809LO Hautes-Vosges O        1:05:16 </w:t>
        <w:br/>
        <w:t xml:space="preserve">   29     25 MAZARS Samuel                91 6307AU Balise 63              1:06:38 </w:t>
        <w:br/>
        <w:t xml:space="preserve">   30    207 MAZY François-Rémi           94 5907NO TA Douai               1:11:47 </w:t>
        <w:br/>
        <w:br/>
        <w:t xml:space="preserve">         120 DUPOIRIEUX Jules             93 8807LO LO Sanchey                  pm </w:t>
        <w:br/>
        <w:t xml:space="preserve">         178 GIRARD Baptiste              94 2508FC BALISE 25 Besançon          pm </w:t>
        <w:br/>
        <w:t xml:space="preserve">         278 DORE Alexandre               92 2517FC OTeam Besançon              pm </w:t>
        <w:br/>
        <w:t xml:space="preserve">          12 MAHLA Morad                  92 7108BO CO Montceau-Morvan         abs </w:t>
        <w:br/>
        <w:t xml:space="preserve">          67 PAULET Guillaume             94 7808IF Montigny SO                abs </w:t>
        <w:br/>
        <w:t xml:space="preserve">         169 CARON Joseph                 91 2605RA ValenceSO                  abs </w:t>
        <w:br/>
        <w:br/>
        <w:br/>
        <w:br/>
      </w:r>
      <w:r>
        <w:rPr>
          <w:b/>
          <w:bCs/>
          <w:color w:val="080000"/>
        </w:rPr>
        <w:t xml:space="preserve">Dames Jeunes Fin A  (21)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17 P          </w:t>
      </w:r>
      <w:r>
        <w:rPr>
          <w:color w:val="080000"/>
        </w:rPr>
        <w:t xml:space="preserve"> </w:t>
        <w:br/>
        <w:br/>
        <w:t xml:space="preserve">    1    603 SANDEVOIR Claire             92 1403NM O Caennaise              43:07 </w:t>
        <w:br/>
        <w:t xml:space="preserve">    2    609 ROCHE Fanny                  92 2606RA LOU Pierrelatte          45:46 </w:t>
        <w:br/>
        <w:t xml:space="preserve">    3    607 BASSET Isia                  93 6911RA CSM Rillieux             48:51 </w:t>
        <w:br/>
        <w:t xml:space="preserve">    4    610 LELOUP Anouk                 94 7305RA ECHO 73 Chambéry         50:01 </w:t>
        <w:br/>
        <w:t xml:space="preserve">    5    608 HUEBER Nicole                93 6806AL CO Buhl Florival         53:56 </w:t>
        <w:br/>
        <w:t xml:space="preserve">    6    619 FLAMBEAU Mathilde            92 8807LO LO Sanchey               54:22 </w:t>
        <w:br/>
        <w:t xml:space="preserve">    7    606 ROULLEAUX Noémie             94 9105IF COLEtrechy               55:48 </w:t>
        <w:br/>
        <w:t xml:space="preserve">    8    616 CHABAL Claire                91 3809RA US Saint-Egrève CO       56:30 </w:t>
        <w:br/>
        <w:t xml:space="preserve">    9    602 BACKSCHEIDER Emilie          93 5702LO CSAG Metz                58:58 </w:t>
        <w:br/>
        <w:t xml:space="preserve">   10    617 GERBEAUX Nathanaëlle         93 6205NO Opale Orientation O²     59:29 </w:t>
        <w:br/>
        <w:t xml:space="preserve">   11    618 MANIERE Marie                93 6008PI Noyon CO               1:04:19 </w:t>
        <w:br/>
        <w:t xml:space="preserve">   12    621 DELI Mathilde                93 8311AZ Pradet OLES            1:10:36 </w:t>
        <w:br/>
        <w:t xml:space="preserve">   13    613 ROULLEAUX Maeva              91 9105IF COLEtrechy             1:16:17 </w:t>
        <w:br/>
        <w:t xml:space="preserve">   14    614 RAYMONDAUD Léa               93 3319AQ Saint-Médard OG        1:17:05 </w:t>
        <w:br/>
        <w:t xml:space="preserve">   15    612 MAIRE Camille                93 8807LO LO Sanchey             1:18:45 </w:t>
        <w:br/>
        <w:t xml:space="preserve">   16    615 SUTTER Ariane                91 6806AL CO Buhl Florival       1:20:26 </w:t>
        <w:br/>
        <w:t xml:space="preserve">   17    620 GOUNAND Emeline              92 2517FC OTeam Besançon         1:30:07 </w:t>
        <w:br/>
        <w:br/>
        <w:t xml:space="preserve">         601 POINSIGNON Elise             93 5402LO SCAPA Nancy                 pm </w:t>
        <w:br/>
        <w:t xml:space="preserve">         611 BLUM Marie                   91 5116CA ASO Sillery                 pm </w:t>
        <w:br/>
        <w:t xml:space="preserve">         604 MAINE Roxane                 92 7707IF OPA Montigny                pm </w:t>
        <w:br/>
        <w:t xml:space="preserve">         605 MARCHEGAY Tiphane            93 1905LI Corrèze C.O                 pm </w:t>
        <w:br/>
        <w:br/>
        <w:br/>
        <w:br/>
      </w:r>
      <w:r>
        <w:rPr>
          <w:b/>
          <w:bCs/>
          <w:color w:val="080000"/>
        </w:rPr>
        <w:t xml:space="preserve">Dames Jeunes Fin B  (18)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6 km   14 P          </w:t>
      </w:r>
      <w:r>
        <w:rPr>
          <w:color w:val="080000"/>
        </w:rPr>
        <w:t xml:space="preserve"> </w:t>
        <w:br/>
        <w:br/>
        <w:t xml:space="preserve">    1     82 BEAUVISAGE Lauriane          94 7807IF Guyancourt Orientation   40:31 </w:t>
        <w:br/>
        <w:t xml:space="preserve">    2    199 LAMINETTE Pauline            92 5907NO TA Douai                 46:53 </w:t>
        <w:br/>
        <w:t xml:space="preserve">    3    126 ERTEL Kelly                  91 4201RA NOSaint-Etienne          47:12 </w:t>
        <w:br/>
        <w:t xml:space="preserve">    4    217 MONNERIE Charlotte           94 3705CE CO Tours Sud             47:29 </w:t>
        <w:br/>
        <w:t xml:space="preserve">    5    203 LOTERIE Laurine              94 5907NO TA Douai                 49:01 </w:t>
        <w:br/>
        <w:t xml:space="preserve">    6    257 KASTENSSON Ellen             94 0615AZ Valbonne Sophia Antipo   54:27 </w:t>
        <w:br/>
        <w:t xml:space="preserve">    7    179 POURRE Marion                94 2508FC BALISE 25 Besançon       57:24 </w:t>
        <w:br/>
        <w:t xml:space="preserve">    8    259 CHAVANCE Manon               93 2108BO Talant SO                58:47 </w:t>
        <w:br/>
        <w:t xml:space="preserve">    9    100 CONIEL Lise                  94 5604BR CO Lorientais            59:01 </w:t>
        <w:br/>
        <w:t xml:space="preserve">   10    101 CONIEL Marie                 92 5604BR CO Lorientais          1:02:08 </w:t>
        <w:br/>
        <w:t xml:space="preserve">   11     24 RICHIN Marion                93 6307AU Balise 63              1:05:43 </w:t>
        <w:br/>
        <w:t xml:space="preserve">   12    210 CRESPIN Aline                94 3705CE CO Tours Sud           1:44:19 </w:t>
        <w:br/>
        <w:t xml:space="preserve">   13    272 REINEN Mélanie               94 4504CE ASCO Orléans           1:46:46 </w:t>
        <w:br/>
        <w:t xml:space="preserve">   14    151 VANHAUWAERT Claire           91 6008PI Noyon CO               1:51:01 </w:t>
        <w:br/>
        <w:t xml:space="preserve">   15    246 MARZETTI Deborah             92 8311AZ Pradet OLES            1:52:13 </w:t>
        <w:br/>
        <w:br/>
        <w:t xml:space="preserve">          83 CLOUARD Camille              91 7807IF Guyancourt Orientation      pm </w:t>
        <w:br/>
        <w:t xml:space="preserve">         150 SOULAT Marion                91 6008PI Noyon CO                    pm </w:t>
        <w:br/>
        <w:t xml:space="preserve">         157 FERNANDEZ Alexia             93 6806AL CO Buhl Florival           abs </w:t>
        <w:br/>
        <w:br/>
      </w:r>
    </w:p>
    <w:p>
      <w:pPr>
        <w:pStyle w:val="Normal"/>
        <w:rPr>
          <w:color w:val="330099"/>
        </w:rPr>
      </w:pPr>
      <w:r>
        <w:rPr>
          <w:color w:val="3300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51:00Z</dcterms:created>
  <dc:creator>jean-paul</dc:creator>
  <dc:description/>
  <dc:language>en-US</dc:language>
  <cp:lastModifiedBy>jean-paul</cp:lastModifiedBy>
  <dcterms:modified xsi:type="dcterms:W3CDTF">2009-08-25T04:52:00Z</dcterms:modified>
  <cp:revision>1</cp:revision>
  <dc:subject/>
  <dc:title>Championnats de France MD: finale - Résultats</dc:title>
</cp:coreProperties>
</file>