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DCF5" w:val="clear"/>
        <w:rPr/>
      </w:pPr>
      <w:r>
        <w:rPr/>
        <w:t>Interzones VTT - Par catégorie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1"/>
        <w:gridCol w:w="10501"/>
      </w:tblGrid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interzone2</w:t>
            </w:r>
          </w:p>
        </w:tc>
        <w:tc>
          <w:tcPr>
            <w:tcW w:w="10501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lun. 17/08/2009 15:31</w:t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Résultats</w:t>
            </w:r>
          </w:p>
        </w:tc>
        <w:tc>
          <w:tcPr>
            <w:tcW w:w="10501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color w:val="330099"/>
                <w:sz w:val="15"/>
                <w:szCs w:val="15"/>
              </w:rPr>
              <w:t xml:space="preserve">créé par: </w:t>
            </w:r>
            <w:hyperlink r:id="rId2">
              <w:r>
                <w:rPr>
                  <w:rStyle w:val="InternetLink"/>
                  <w:sz w:val="15"/>
                  <w:szCs w:val="15"/>
                </w:rPr>
                <w:t>OE2003 © Stephan Krämer 2005</w:t>
              </w:r>
            </w:hyperlink>
          </w:p>
        </w:tc>
      </w:tr>
    </w:tbl>
    <w:p>
      <w:pPr>
        <w:pStyle w:val="NormalWeb"/>
        <w:shd w:fill="E6EDFC" w:val="clear"/>
        <w:rPr>
          <w:rFonts w:ascii="Arial" w:hAnsi="Arial" w:cs="Arial"/>
          <w:color w:val="330099"/>
          <w:sz w:val="18"/>
          <w:szCs w:val="18"/>
        </w:rPr>
      </w:pPr>
      <w:r>
        <w:rPr>
          <w:rFonts w:cs="Arial" w:ascii="Arial" w:hAnsi="Arial"/>
          <w:color w:val="330099"/>
          <w:sz w:val="18"/>
          <w:szCs w:val="18"/>
        </w:rPr>
        <w:t> </w:t>
      </w:r>
    </w:p>
    <w:p>
      <w:pPr>
        <w:pStyle w:val="Normal"/>
        <w:shd w:fill="E6EDFC" w:val="clear"/>
        <w:rPr>
          <w:color w:val="330099"/>
          <w:sz w:val="18"/>
          <w:szCs w:val="18"/>
        </w:rPr>
      </w:pPr>
      <w:r>
        <w:rPr>
          <w:color w:val="330099"/>
          <w:sz w:val="18"/>
          <w:szCs w:val="18"/>
        </w:rPr>
        <mc:AlternateContent>
          <mc:Choice Requires="wps">
            <w:drawing>
              <wp:inline distT="0" distB="0" distL="0" distR="0">
                <wp:extent cx="87128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68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E6EDFC" w:val="clear"/>
        <w:rPr>
          <w:rFonts w:ascii="Arial" w:hAnsi="Arial" w:cs="Arial"/>
          <w:color w:val="330099"/>
          <w:sz w:val="18"/>
          <w:szCs w:val="18"/>
        </w:rPr>
      </w:pPr>
      <w:r>
        <w:rPr>
          <w:rFonts w:cs="Arial" w:ascii="Arial" w:hAnsi="Arial"/>
          <w:color w:val="330099"/>
          <w:sz w:val="18"/>
          <w:szCs w:val="18"/>
        </w:rPr>
        <w:t> </w:t>
      </w:r>
    </w:p>
    <w:p>
      <w:pPr>
        <w:pStyle w:val="PrformatHTML"/>
        <w:shd w:fill="E6EDFC" w:val="clear"/>
        <w:spacing w:before="0" w:after="240"/>
        <w:rPr>
          <w:color w:val="330099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Pl Nom                      Club                          Temps </w:t>
        <w:br/>
        <w:br/>
        <w:br/>
        <w:br/>
      </w:r>
      <w:r>
        <w:rPr>
          <w:b/>
          <w:bCs/>
          <w:color w:val="080000"/>
        </w:rPr>
        <w:t xml:space="preserve">Hommes 12  (8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 8 P           </w:t>
      </w:r>
      <w:r>
        <w:rPr>
          <w:color w:val="080000"/>
        </w:rPr>
        <w:t xml:space="preserve"> </w:t>
        <w:br/>
        <w:br/>
        <w:t xml:space="preserve">    1 VERCAUTEREN Antoine      0207PI Vervins O              25:03 </w:t>
        <w:br/>
        <w:t xml:space="preserve">    2 SONNECK Hugo             6008PI Noyon CO               35:50 </w:t>
        <w:br/>
        <w:t xml:space="preserve">    3 LARGILLÈRE Nicolas       0207PI Vervins O              43:44 </w:t>
        <w:br/>
        <w:t xml:space="preserve">    4 DELENNE Tommy            1307PR ACA Aix-en-Provence    45:53 </w:t>
        <w:br/>
        <w:t xml:space="preserve">    5 CRETE Julien             6008PI Noyon CO               46:54 </w:t>
        <w:br/>
        <w:t xml:space="preserve">    6 LANNEZVAL Maëlik         2517FC OTeam Besançon         47:22 </w:t>
        <w:br/>
        <w:t xml:space="preserve">    7 CHARNAY Alexis           1307PR ACA Aix-en-Provence    52:04 </w:t>
        <w:br/>
        <w:t xml:space="preserve">    8 LECHANU Alex             5604BR CO Lorientais        1:02:16 </w:t>
        <w:br/>
        <w:br/>
        <w:br/>
        <w:br/>
      </w:r>
      <w:r>
        <w:rPr>
          <w:b/>
          <w:bCs/>
          <w:color w:val="080000"/>
        </w:rPr>
        <w:t xml:space="preserve">Dames 12  (6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 8 P           </w:t>
      </w:r>
      <w:r>
        <w:rPr>
          <w:color w:val="080000"/>
        </w:rPr>
        <w:t xml:space="preserve"> </w:t>
        <w:br/>
        <w:br/>
        <w:t xml:space="preserve">    1 DELENNE Camillia         1307PR ACA Aix-en-Provence    37:00 </w:t>
        <w:br/>
        <w:t xml:space="preserve">    2 DUDOIGNON Chloé          2605RA ValenceSO              44:25 </w:t>
        <w:br/>
        <w:t xml:space="preserve">    3 PAULY Lilou              1705PC AS Trembladaise CO   1:00:13 </w:t>
        <w:br/>
        <w:t xml:space="preserve">    4 CRETE Juliette           6008PI Noyon CO             1:00:22 </w:t>
        <w:br/>
        <w:t xml:space="preserve">    5 DUDOIGNON Marine         2604RA Romans O CAF         1:02:53 </w:t>
        <w:br/>
        <w:t xml:space="preserve">    6 DELENNE Joanna           1307PR ACA Aix-en-Provence  1:04:26 </w:t>
        <w:br/>
        <w:br/>
        <w:br/>
        <w:br/>
      </w:r>
      <w:r>
        <w:rPr>
          <w:b/>
          <w:bCs/>
          <w:color w:val="080000"/>
        </w:rPr>
        <w:t xml:space="preserve">Hommes 14  (6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5.8 km   10 P          </w:t>
      </w:r>
      <w:r>
        <w:rPr>
          <w:color w:val="080000"/>
        </w:rPr>
        <w:t xml:space="preserve"> </w:t>
        <w:br/>
        <w:br/>
        <w:t xml:space="preserve">    1 DELENNE William          1307PR ACA Aix-en-Provence    45:21 </w:t>
        <w:br/>
        <w:t xml:space="preserve">    2 DENNY Jonathan           6804AL CO Colmar              53:42 </w:t>
        <w:br/>
        <w:t xml:space="preserve">    3 BEAUDENON Cédric         7716IF BALISE 77 Fontainebl   57:31 </w:t>
        <w:br/>
        <w:t xml:space="preserve">    4 VUITTON Gaëtan           6911RA CSM Rillieux           57:57 </w:t>
        <w:br/>
        <w:t xml:space="preserve">    5 VERCAUTEREN Thomas       0207PI Vervins O              58:37 </w:t>
        <w:br/>
        <w:t xml:space="preserve">    6 PINSARD Florian          7715IF AS Samois            1:08:57 </w:t>
        <w:br/>
        <w:br/>
        <w:br/>
        <w:br/>
      </w:r>
      <w:r>
        <w:rPr>
          <w:b/>
          <w:bCs/>
          <w:color w:val="080000"/>
        </w:rPr>
        <w:t xml:space="preserve">Dames 14  (7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5.8 km   10 P          </w:t>
      </w:r>
      <w:r>
        <w:rPr>
          <w:color w:val="080000"/>
        </w:rPr>
        <w:t xml:space="preserve"> </w:t>
        <w:br/>
        <w:br/>
        <w:t xml:space="preserve">    1 DENAIX Lou               7403RA CSA EMHM Chamonix      45:46 </w:t>
        <w:br/>
        <w:t xml:space="preserve">    2 HUMMEL-AZAIS Margaux     7403RA CSA EMHM Chamonix      48:09 </w:t>
        <w:br/>
        <w:t xml:space="preserve">    3 MAISONNEUVE Valentine    4203RA Orient'Express 42      57:35 </w:t>
        <w:br/>
        <w:t xml:space="preserve">    4 LAFARGE Emeline          7403RA CSA EMHM Chamonix    1:02:10 </w:t>
        <w:br/>
        <w:t xml:space="preserve">    5 LARGILLERE Eugénie       0207PI Vervins O            1:04:04 </w:t>
        <w:br/>
        <w:t xml:space="preserve">    6 DEVRIEUX Naïs            4203RA Orient'Express 42    1:07:07 </w:t>
        <w:br/>
        <w:t xml:space="preserve">    7 CRETE Camille            6008PI Noyon CO             1:24:12 </w:t>
        <w:br/>
        <w:br/>
        <w:br/>
        <w:br/>
      </w:r>
      <w:r>
        <w:rPr>
          <w:b/>
          <w:bCs/>
          <w:color w:val="080000"/>
        </w:rPr>
        <w:t xml:space="preserve">Hommes 17  (13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2.3 km   16 P         </w:t>
      </w:r>
      <w:r>
        <w:rPr>
          <w:color w:val="080000"/>
        </w:rPr>
        <w:t xml:space="preserve"> </w:t>
        <w:br/>
        <w:br/>
        <w:t xml:space="preserve">    1 DESREUMAUX Arthur        0207PI Vervins O            1:19:04 </w:t>
        <w:br/>
        <w:t xml:space="preserve">    2 GUINOT Rémi              2108BO Talant SO            1:22:10 </w:t>
        <w:br/>
        <w:t xml:space="preserve">    3 PINSARD Nicolas          7715IF AS Samois            1:25:34 </w:t>
        <w:br/>
        <w:t xml:space="preserve">    4 GUINOT Sylvain           2108BO Talant SO            1:45:17 </w:t>
        <w:br/>
        <w:t xml:space="preserve">    5 PAGE Quentin             1307PR ACA Aix-en-Provence  1:49:54 </w:t>
        <w:br/>
        <w:t xml:space="preserve">    6 DESREUMAUX Victor        0207PI Vervins O            1:50:42 </w:t>
        <w:br/>
        <w:t xml:space="preserve">    7 LANGEARD Jules           0615AZ Valbonne Sophia Anti 1:53:17 </w:t>
        <w:br/>
        <w:t xml:space="preserve">    8 PORNET Jérémie           3807RA La Fraternelle CO    1:57:02 </w:t>
        <w:br/>
        <w:t xml:space="preserve">    9 RAIMBAULT Phil           7715IF AS Samois            2:00:50 </w:t>
        <w:br/>
        <w:t xml:space="preserve">   10 MAZI François Rémy       5907NO TA Douai             2:21:18 </w:t>
        <w:br/>
        <w:t xml:space="preserve">   11 ROLLIN Jean              3705CE CO Tours Sud         2:28:25 </w:t>
        <w:br/>
        <w:t xml:space="preserve">   12 GUELENNOC Thibaud        2906BR Brest Orientation    2:38:14 </w:t>
        <w:br/>
        <w:br/>
        <w:t xml:space="preserve">      GIRARD Baptiste          2508FC BALISE 25 Besançon        pm </w:t>
        <w:br/>
        <w:br/>
        <w:br/>
        <w:br/>
      </w:r>
      <w:r>
        <w:rPr>
          <w:b/>
          <w:bCs/>
          <w:color w:val="080000"/>
        </w:rPr>
        <w:t xml:space="preserve">Dames 17  (10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9 km   13 P          </w:t>
      </w:r>
      <w:r>
        <w:rPr>
          <w:color w:val="080000"/>
        </w:rPr>
        <w:t xml:space="preserve"> </w:t>
        <w:br/>
        <w:br/>
        <w:t xml:space="preserve">    1 HUEBER Nicole            6806AL CO Buhl Florival       59:07 </w:t>
        <w:br/>
        <w:t xml:space="preserve">    2 DEFIX Anne-Claire        4203RA Orient'Express 42    1:06:08 </w:t>
        <w:br/>
        <w:t xml:space="preserve">    3 RAVENEL Fanny            6804AL CO Colmar            1:10:23 </w:t>
        <w:br/>
        <w:t xml:space="preserve">    4 MAIRE Camille            8807LO LO Sanchey           1:10:57 </w:t>
        <w:br/>
        <w:t xml:space="preserve">    5 KASTENSSON Ellen         0615AZ Valbonne Sophia Anti 1:12:13 </w:t>
        <w:br/>
        <w:t xml:space="preserve">    6 TANTART Delphine         5907NO TA Douai             1:15:42 </w:t>
        <w:br/>
        <w:t xml:space="preserve">    7 LOTERIE Laurine          5907NO TA Douai             1:17:52 </w:t>
        <w:br/>
        <w:t xml:space="preserve">    8 DEMAISON Anaïs           7004FC Vesoul H.S.O.        1:23:35 </w:t>
        <w:br/>
        <w:t xml:space="preserve">    9 LELOUP Anouk             7305RA ECHO 73 Chambéry     1:24:13 </w:t>
        <w:br/>
        <w:br/>
        <w:t xml:space="preserve">      POINSIGNON Elise         5402LO SCAPA Nancy               pm </w:t>
        <w:br/>
        <w:br/>
        <w:br/>
        <w:br/>
      </w:r>
      <w:r>
        <w:rPr>
          <w:b/>
          <w:bCs/>
          <w:color w:val="080000"/>
        </w:rPr>
        <w:t xml:space="preserve">Hommes 20  (8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6.8 km   20 P         </w:t>
      </w:r>
      <w:r>
        <w:rPr>
          <w:color w:val="080000"/>
        </w:rPr>
        <w:t xml:space="preserve"> </w:t>
        <w:br/>
        <w:br/>
        <w:t xml:space="preserve">    1 RAIMBAULT Just           7715IF AS Samois            1:39:40 </w:t>
        <w:br/>
        <w:t xml:space="preserve">    2 PONCET Clément           3913FC O'JURA               1:53:02 </w:t>
        <w:br/>
        <w:t xml:space="preserve">    3 DEROUX Benoît            2604RA Romans O CAF         2:01:04 </w:t>
        <w:br/>
        <w:t xml:space="preserve">    4 DEVRIEUX Robin           4203RA Orient'Express 42    2:07:10 </w:t>
        <w:br/>
        <w:t xml:space="preserve">    5 BONNEAU Maxime           7715IF AS Samois            2:14:23 </w:t>
        <w:br/>
        <w:t xml:space="preserve">    6 TREZEGUET Nicolas        3319AQ Saint-Médard OG      2:18:41 </w:t>
        <w:br/>
        <w:br/>
        <w:t xml:space="preserve">      DEPRET Thomas            5907NO TA Douai                  pm </w:t>
        <w:br/>
        <w:t xml:space="preserve">      CHARON Simon             2105BO ADOChenôve                pm </w:t>
        <w:br/>
        <w:br/>
        <w:br/>
        <w:br/>
      </w:r>
      <w:r>
        <w:rPr>
          <w:b/>
          <w:bCs/>
          <w:color w:val="080000"/>
        </w:rPr>
        <w:t xml:space="preserve">Dames 20  (6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2.3 km   16 P         </w:t>
      </w:r>
      <w:r>
        <w:rPr>
          <w:color w:val="080000"/>
        </w:rPr>
        <w:t xml:space="preserve"> </w:t>
        <w:br/>
        <w:br/>
        <w:t xml:space="preserve">    1 FOULET-MOREAU Lauriane   7403RA CSA EMHM Chamonix    1:33:06 </w:t>
        <w:br/>
        <w:t xml:space="preserve">    2 DENAIX Maylis            7403RA CSA EMHM Chamonix    1:40:04 </w:t>
        <w:br/>
        <w:t xml:space="preserve">    3 DENAIX Oriane            7403RA CSA EMHM Chamonix    1:48:57 </w:t>
        <w:br/>
        <w:t xml:space="preserve">    4 SUTTER Ariane            6806AL CO Buhl Florival     1:59:30 </w:t>
        <w:br/>
        <w:t xml:space="preserve">    5 RAVENEL Manon            6804AL CO Colmar            2:07:46 </w:t>
        <w:br/>
        <w:t xml:space="preserve">    6 GUELENNOC Anaïs          2906BR Brest Orientation    3:01:16 </w:t>
        <w:br/>
        <w:br/>
        <w:br/>
        <w:br/>
      </w:r>
      <w:r>
        <w:rPr>
          <w:b/>
          <w:bCs/>
          <w:color w:val="080000"/>
        </w:rPr>
        <w:t xml:space="preserve">Hommes 21  (11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9.2 km   21 P         </w:t>
      </w:r>
      <w:r>
        <w:rPr>
          <w:color w:val="080000"/>
        </w:rPr>
        <w:t xml:space="preserve"> </w:t>
        <w:br/>
        <w:br/>
        <w:t xml:space="preserve">    1 BARTHELEMY Matthieu      7004FC Vesoul H.S.O.        1:40:54 </w:t>
        <w:br/>
        <w:t xml:space="preserve">    2 BOURRIN J-Baptiste       4203RA Orient'Express 42    1:56:59 </w:t>
        <w:br/>
        <w:t xml:space="preserve">    3 TIRBOIS Miguel           7719IF ERCO                 2:02:31 </w:t>
        <w:br/>
        <w:t xml:space="preserve">    4 LONCHAMPT Loïc           2508FC BALISE 25 Besançon   2:14:28 </w:t>
        <w:br/>
        <w:t xml:space="preserve">    5 BALLOT J-Yves            7004FC Vesoul H.S.O.        2:16:04 </w:t>
        <w:br/>
        <w:t xml:space="preserve">    6 QUINQUENEL Hervé         9404IF AS IGN               2:39:36 </w:t>
        <w:br/>
        <w:t xml:space="preserve">    7 FLICOTEAUX Raphaël       5907NO TA Douai             2:40:57 </w:t>
        <w:br/>
        <w:t xml:space="preserve">    8 ROHART Rémi              0615AZ Valbonne Sophia Anti 2:53:35 </w:t>
        <w:br/>
        <w:t xml:space="preserve">    9 LAFARGE Alexandre        7403RA CSA EMHM Chamonix    2:59:03 </w:t>
        <w:br/>
        <w:br/>
        <w:t xml:space="preserve">      VUILLEMARD Jérémy        7707IF OPA Montigny              pm </w:t>
        <w:br/>
        <w:t xml:space="preserve">      MEYER Kirian             6804AL CO Colmar                 pm </w:t>
        <w:br/>
        <w:br/>
        <w:br/>
        <w:br/>
      </w:r>
      <w:r>
        <w:rPr>
          <w:b/>
          <w:bCs/>
          <w:color w:val="080000"/>
        </w:rPr>
        <w:t xml:space="preserve">Dames 21  (8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6.8 km   20 P         </w:t>
      </w:r>
      <w:r>
        <w:rPr>
          <w:color w:val="080000"/>
        </w:rPr>
        <w:t xml:space="preserve"> </w:t>
        <w:br/>
        <w:br/>
        <w:t xml:space="preserve">    1 KAMMERER Madeleine       7715IF AS Samois            1:52:00 </w:t>
        <w:br/>
        <w:t xml:space="preserve">    2 PAULY Marianne           1705PC AS Trembladaise CO   2:32:44 </w:t>
        <w:br/>
        <w:t xml:space="preserve">    3 BONNIN Mathilde          2508FC BALISE 25 Besançon   2:41:12 </w:t>
        <w:br/>
        <w:t xml:space="preserve">    4 DESRUMAUX Marie          5906NO Villeneuve d'AsqLMO  2:46:14 </w:t>
        <w:br/>
        <w:t xml:space="preserve">    5 ROBIC Gwenola            5604BR CO Lorientais        3:02:20 </w:t>
        <w:br/>
        <w:br/>
        <w:t xml:space="preserve">      ASTOUL Sandrine          6911RA CSM Rillieux              pm </w:t>
        <w:br/>
        <w:t xml:space="preserve">      BARLET Gaëlle            5402LO SCAPA Nancy               pm </w:t>
        <w:br/>
        <w:t xml:space="preserve">      SAVIO Emmanuelle         7403RA CSA EMHM Chamonix         pm </w:t>
        <w:br/>
        <w:br/>
        <w:br/>
        <w:br/>
      </w:r>
      <w:r>
        <w:rPr>
          <w:b/>
          <w:bCs/>
          <w:color w:val="080000"/>
        </w:rPr>
        <w:t xml:space="preserve">Hommes 35  (11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9.2 km   21 P         </w:t>
      </w:r>
      <w:r>
        <w:rPr>
          <w:color w:val="080000"/>
        </w:rPr>
        <w:t xml:space="preserve"> </w:t>
        <w:br/>
        <w:br/>
        <w:t xml:space="preserve">    1 MASSOT Bertrand          0404PR Balise 04            2:18:47 </w:t>
        <w:br/>
        <w:t xml:space="preserve">    2 THIERY Sébastien         6008PI Noyon CO             2:23:25 </w:t>
        <w:br/>
        <w:t xml:space="preserve">    3 DUDOIGNON Ludovic        2604RA Romans O CAF         2:23:32 </w:t>
        <w:br/>
        <w:t xml:space="preserve">    4 MOREL Franck             5907NO TA Douai             2:33:22 </w:t>
        <w:br/>
        <w:t xml:space="preserve">    5 DALIBARD Nicolas         6804AL CO Colmar            2:56:25 </w:t>
        <w:br/>
        <w:t xml:space="preserve">    6 MOREL Laurent            4203RA Orient'Express 42    3:17:04 </w:t>
        <w:br/>
        <w:t xml:space="preserve">    7 VALENTIN Denis           4709AQ Puymirol SNO         3:21:20 </w:t>
        <w:br/>
        <w:t xml:space="preserve">    8 NEUVILLE Christian       5907NO TA Douai             4:20:35 </w:t>
        <w:br/>
        <w:br/>
        <w:t xml:space="preserve">      </w:t>
      </w:r>
      <w:r>
        <w:rPr>
          <w:color w:val="FF0000"/>
        </w:rPr>
        <w:t>DOUGUET David            5909NO Grande Synthe O</w:t>
      </w:r>
      <w:r>
        <w:rPr>
          <w:color w:val="080000"/>
        </w:rPr>
        <w:t xml:space="preserve">           pm </w:t>
        <w:br/>
        <w:t xml:space="preserve">      MARCK Jérôme             8607PC SdO 86                    pm </w:t>
        <w:br/>
        <w:t xml:space="preserve">      GOUTAUDIER Christophe    5402LO SCAPA Nancy               pm </w:t>
        <w:br/>
        <w:br/>
        <w:br/>
        <w:br/>
      </w:r>
      <w:r>
        <w:rPr>
          <w:b/>
          <w:bCs/>
          <w:color w:val="080000"/>
        </w:rPr>
        <w:t xml:space="preserve">Dames 35  (5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6.8 km   20 P         </w:t>
      </w:r>
      <w:r>
        <w:rPr>
          <w:color w:val="080000"/>
        </w:rPr>
        <w:t xml:space="preserve"> </w:t>
        <w:br/>
        <w:br/>
        <w:t xml:space="preserve">    1 VILLARD Aurélie          6008PI Noyon CO             1:55:28 </w:t>
        <w:br/>
        <w:t xml:space="preserve">    2 MOULIERE Camille         0207PI Vervins O            2:25:04 </w:t>
        <w:br/>
        <w:t xml:space="preserve">    3 VERCAUTEREN M-Claude     0207PI Vervins O            3:20:45 </w:t>
        <w:br/>
        <w:t xml:space="preserve">    4 DANNECKER Laurence       3913FC O'JURA               3:39:24 </w:t>
        <w:br/>
        <w:br/>
        <w:t xml:space="preserve">      ROCHE Sandrine           6911RA CSM Rillieux              pm </w:t>
        <w:br/>
        <w:br/>
        <w:br/>
        <w:br/>
      </w:r>
      <w:r>
        <w:rPr>
          <w:b/>
          <w:bCs/>
          <w:color w:val="080000"/>
        </w:rPr>
        <w:t xml:space="preserve">Hommes 40  (15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6.8 km   20 P         </w:t>
      </w:r>
      <w:r>
        <w:rPr>
          <w:color w:val="080000"/>
        </w:rPr>
        <w:t xml:space="preserve"> </w:t>
        <w:br/>
        <w:br/>
        <w:t xml:space="preserve">    1 VIRY Frédéric            5407LO SO Lunéville         1:35:55 </w:t>
        <w:br/>
        <w:t xml:space="preserve">    2 CRETE Rémi               6008PI Noyon CO             1:42:58 </w:t>
        <w:br/>
        <w:t xml:space="preserve">    3 VERDENAL Benoît          5402LO SCAPA Nancy          1:45:50 </w:t>
        <w:br/>
        <w:t xml:space="preserve">    4 RODRIGUEZ Stéphane       4709AQ Puymirol SNO         1:53:24 </w:t>
        <w:br/>
        <w:t xml:space="preserve">    5 BODY J-Laurent           7305RA ECHO 73 Chambéry     1:57:07 </w:t>
        <w:br/>
        <w:t xml:space="preserve">    6 GILI Bruno               3810RA Orient'Alp           1:57:17 </w:t>
        <w:br/>
        <w:t xml:space="preserve">    7 </w:t>
      </w:r>
      <w:r>
        <w:rPr>
          <w:color w:val="FF0000"/>
        </w:rPr>
        <w:t>SCHIMPF Laurent          5909NO Grande Synthe O</w:t>
      </w:r>
      <w:r>
        <w:rPr>
          <w:color w:val="080000"/>
        </w:rPr>
        <w:t xml:space="preserve">      2:17:02 </w:t>
        <w:br/>
        <w:t xml:space="preserve">    8 LOTERIE J-François       5907NO TA Douai             2:19:48 </w:t>
        <w:br/>
        <w:t xml:space="preserve">    9 GUELENNOC Gilles         2906BR Brest Orientation    2:21:08 </w:t>
        <w:br/>
        <w:t xml:space="preserve">   10 LANGEARD Vincent         0615AZ Valbonne Sophia Anti 2:26:41 </w:t>
        <w:br/>
        <w:t xml:space="preserve">   11 BEAUVISAGE Christoph     7807IF Guyancourt Orientati 2:34:17 </w:t>
        <w:br/>
        <w:t xml:space="preserve">   12 DELENNE Matthieu         1307PR ACA Aix-en-Provence  3:01:01 </w:t>
        <w:br/>
        <w:t xml:space="preserve">   13 FIORUCCI Bruno           5402LO SCAPA Nancy          4:11:02 </w:t>
        <w:br/>
        <w:br/>
        <w:t xml:space="preserve">      DORLAC Olivier           8607PC SdO 86                    pm </w:t>
        <w:br/>
        <w:t xml:space="preserve">      PAULY Alexis             1705PC AS Trembladaise CO        pm </w:t>
        <w:br/>
        <w:br/>
        <w:br/>
        <w:br/>
      </w:r>
      <w:r>
        <w:rPr>
          <w:b/>
          <w:bCs/>
          <w:color w:val="080000"/>
        </w:rPr>
        <w:t xml:space="preserve">Dames 40  (15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2.3 km   16 P         </w:t>
      </w:r>
      <w:r>
        <w:rPr>
          <w:color w:val="080000"/>
        </w:rPr>
        <w:t xml:space="preserve"> </w:t>
        <w:br/>
        <w:br/>
        <w:t xml:space="preserve">    1 FREMONT Johanne          7407RA Sallanches OS 74     1:21:34 </w:t>
        <w:br/>
        <w:t xml:space="preserve">    2 BLANC JOUVAN Florence    3810RA Orient'Alp           1:37:34 </w:t>
        <w:br/>
        <w:t xml:space="preserve">    3 DECROIX Véronique        7407RA Sallanches OS 74     1:46:56 </w:t>
        <w:br/>
        <w:t xml:space="preserve">    4 GEIRNART Mark            5906NO Villeneuve d'AsqLMO  1:50:21 </w:t>
        <w:br/>
        <w:t xml:space="preserve">    5 ROBIN Laurence           5906NO Villeneuve d'AsqLMO  1:53:51 </w:t>
        <w:br/>
        <w:t xml:space="preserve">    6 DUDOIGNON Jocelyne       2604RA Romans O CAF         1:58:32 </w:t>
        <w:br/>
        <w:t xml:space="preserve">    7 OLIVIER Sandra           7716IF BALISE 77 Fontainebl 2:00:11 </w:t>
        <w:br/>
        <w:t xml:space="preserve">    8 CRETE Angélique          6008PI Noyon CO             2:08:06 </w:t>
        <w:br/>
        <w:t xml:space="preserve">    9 DELENNE A-Françoise      1307PR ACA Aix-en-Provence  2:11:32 </w:t>
        <w:br/>
        <w:t xml:space="preserve">   10 BROTHIER Christine       8607PC SdO 86               2:26:20 </w:t>
        <w:br/>
        <w:t xml:space="preserve">   11 MASONI Béatrice          8311AZ Pradet OLE           2:30:38 </w:t>
        <w:br/>
        <w:t xml:space="preserve">   12 CARRIER Valérie          0207PI Vervins O            2:35:36 </w:t>
        <w:br/>
        <w:br/>
        <w:t xml:space="preserve">      LEVERGE Hélène           2907BR SNL                       pm </w:t>
        <w:br/>
        <w:t xml:space="preserve">      GRATIEN Nathalie         7403RA CSA EMHM Chamonix         pm </w:t>
        <w:br/>
        <w:t xml:space="preserve">      LOTERIE Murielle         5907NO TA Douai                  pm </w:t>
        <w:br/>
        <w:br/>
        <w:br/>
        <w:br/>
      </w:r>
      <w:r>
        <w:rPr>
          <w:b/>
          <w:bCs/>
          <w:color w:val="080000"/>
        </w:rPr>
        <w:t xml:space="preserve">Hommes 45  (22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6.8 km   20 P         </w:t>
      </w:r>
      <w:r>
        <w:rPr>
          <w:color w:val="080000"/>
        </w:rPr>
        <w:t xml:space="preserve"> </w:t>
        <w:br/>
        <w:br/>
        <w:t xml:space="preserve">    1 DENAIX Michel            7403RA CSA EMHM Chamonix    1:33:08 </w:t>
        <w:br/>
        <w:t xml:space="preserve">    2 VUITTON Christophe       6911RA CSM Rillieux         1:47:30 </w:t>
        <w:br/>
        <w:t xml:space="preserve">    3 ROCHE Robert             6911RA CSM Rillieux         1:51:04 </w:t>
        <w:br/>
        <w:t xml:space="preserve">    4 PINSARD Frédéric         7715IF AS Samois            1:52:48 </w:t>
        <w:br/>
        <w:t xml:space="preserve">    5 MASONI Bruno             8311AZ Pradet OLE           1:54:04 </w:t>
        <w:br/>
        <w:t xml:space="preserve">    6 JAUVAIN Thierry          0801CA OS Charleville-Méziè 2:04:35 </w:t>
        <w:br/>
        <w:t xml:space="preserve">    7 JOUVE Bernard            7807IF Guyancourt Orientati 2:07:00 </w:t>
        <w:br/>
        <w:t xml:space="preserve">    8 BASSET Olivier           6911RA CSM Rillieux         2:07:31 </w:t>
        <w:br/>
        <w:t xml:space="preserve">    9 MAINE Laurent            7707IF OPA Montigny         2:08:39 </w:t>
        <w:br/>
        <w:t xml:space="preserve">   10 RORA José                7715IF AS Samois            2:12:11 </w:t>
        <w:br/>
        <w:t xml:space="preserve">   11 RAVENEL Philippe         6804AL CO Colmar            2:23:48 </w:t>
        <w:br/>
        <w:t xml:space="preserve">   12 TREZEGUET Gilles         3319AQ Saint-Médard OG      2:27:34 </w:t>
        <w:br/>
        <w:t xml:space="preserve">   13 REINEN Franck            4504CE ASCO Orléans         2:28:49 </w:t>
        <w:br/>
        <w:t xml:space="preserve">   14 HUEBER François          6806AL CO Buhl Florival     2:38:31 </w:t>
        <w:br/>
        <w:t xml:space="preserve">   15 TAELEMANS Philippe       5907NO TA Douai             2:42:04 </w:t>
        <w:br/>
        <w:t xml:space="preserve">   16 LECHANU Christian        5604BR CO Lorientais        3:13:24 </w:t>
        <w:br/>
        <w:br/>
        <w:t xml:space="preserve">      KASTENSSON Jens          0615AZ Valbonne Sophia Anti      pm </w:t>
        <w:br/>
        <w:t xml:space="preserve">      GIGON François           3809RA US Saint-Egrève CO        pm </w:t>
        <w:br/>
        <w:t xml:space="preserve">      HENNEL Pascal            7807IF Guyancourt Orientati      pm </w:t>
        <w:br/>
        <w:t xml:space="preserve">      LEGERE Pascal            5906NO Villeneuve d'AsqLMO       pm </w:t>
        <w:br/>
        <w:t xml:space="preserve">      GRATIEN Jacques          7403RA CSA EMHM Chamonix         pm </w:t>
        <w:br/>
        <w:t xml:space="preserve">      CHARNAY Philippe         1307PR ACA Aix-en-Provence       pm </w:t>
        <w:br/>
        <w:br/>
        <w:br/>
        <w:br/>
      </w:r>
      <w:r>
        <w:rPr>
          <w:b/>
          <w:bCs/>
          <w:color w:val="080000"/>
        </w:rPr>
        <w:t xml:space="preserve">Dames 45  (5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2.3 km   16 P         </w:t>
      </w:r>
      <w:r>
        <w:rPr>
          <w:color w:val="080000"/>
        </w:rPr>
        <w:t xml:space="preserve"> </w:t>
        <w:br/>
        <w:br/>
        <w:t xml:space="preserve">    1 GUINOT Véronique         2108BO Talant SO            1:41:20 </w:t>
        <w:br/>
        <w:t xml:space="preserve">    2 CHAILLAN Caroline        0404PR Balise 04            1:41:25 </w:t>
        <w:br/>
        <w:t xml:space="preserve">    3 RAVENEL Veronique        6804AL CO Colmar            2:39:17 </w:t>
        <w:br/>
        <w:t xml:space="preserve">    4 GUELENNOC Christine      2906BR Brest Orientation    2:54:45 </w:t>
        <w:br/>
        <w:br/>
        <w:t xml:space="preserve">      AVEDIKIAN Rachel         5907NO TA Douai                  pm </w:t>
        <w:br/>
        <w:br/>
        <w:br/>
        <w:br/>
      </w:r>
      <w:r>
        <w:rPr>
          <w:b/>
          <w:bCs/>
          <w:color w:val="080000"/>
        </w:rPr>
        <w:t xml:space="preserve">Hommes 50  (12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2.3 km   16 P         </w:t>
      </w:r>
      <w:r>
        <w:rPr>
          <w:color w:val="080000"/>
        </w:rPr>
        <w:t xml:space="preserve"> </w:t>
        <w:br/>
        <w:br/>
        <w:t xml:space="preserve">    1 GAULTIER J-Yves          2206BR CEPSCO               1:16:12 </w:t>
        <w:br/>
        <w:t xml:space="preserve">    2 CACHARD Christian        6911RA CSM Rillieux         1:18:40 </w:t>
        <w:br/>
        <w:t xml:space="preserve">    3 PIQUERAY Bernard         FRSO BEL                    1:22:50 </w:t>
        <w:br/>
        <w:t xml:space="preserve">    4 GRIBOS J-François        6913RA CRAPAHUT             1:30:34 </w:t>
        <w:br/>
        <w:t xml:space="preserve">    5 MEYER J-Marc             6804AL CO Colmar            1:30:43 </w:t>
        <w:br/>
        <w:t xml:space="preserve">    6 DEMAISON Guy             7004FC Vesoul H.S.O.        1:33:43 </w:t>
        <w:br/>
        <w:t xml:space="preserve">    7 DUBOC Michel             6804AL CO Colmar            1:40:57 </w:t>
        <w:br/>
        <w:t xml:space="preserve">    8 HERMET André             7715IF AS Samois            1:45:14 </w:t>
        <w:br/>
        <w:t xml:space="preserve">    9 PORNET Patrick           3807RA La Fraternelle CO    2:04:10 </w:t>
        <w:br/>
        <w:t xml:space="preserve">   10 BARLET J-Pierre          5402LO SCAPA Nancy          2:13:10 </w:t>
        <w:br/>
        <w:t xml:space="preserve">   11 ROLLIN Jean-Dominique    3705CE CO Tours Sud         2:14:52 </w:t>
        <w:br/>
        <w:br/>
        <w:t xml:space="preserve">      GUERIN Franck            7807IF Guyancourt Orientati      pm </w:t>
        <w:br/>
        <w:br/>
        <w:br/>
        <w:br/>
      </w:r>
      <w:r>
        <w:rPr>
          <w:b/>
          <w:bCs/>
          <w:color w:val="080000"/>
        </w:rPr>
        <w:t xml:space="preserve">Dames 50  (4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9 km   13 P          </w:t>
      </w:r>
      <w:r>
        <w:rPr>
          <w:color w:val="080000"/>
        </w:rPr>
        <w:t xml:space="preserve"> </w:t>
        <w:br/>
        <w:br/>
        <w:t xml:space="preserve">    1 BARLET Nancy             5402LO SCAPA Nancy          1:13:55 </w:t>
        <w:br/>
        <w:t xml:space="preserve">    2 MEYER Corinne            6804AL CO Colmar            1:23:26 </w:t>
        <w:br/>
        <w:t xml:space="preserve">    3 GIGON-VELUZAT Lauren     3809RA US Saint-Egrève CO   1:30:08 </w:t>
        <w:br/>
        <w:t xml:space="preserve">    4 BOURRIN M-Françoise      4203RA Orient'Express 42    2:15:50 </w:t>
        <w:br/>
        <w:br/>
        <w:br/>
        <w:br/>
      </w:r>
      <w:r>
        <w:rPr>
          <w:b/>
          <w:bCs/>
          <w:color w:val="080000"/>
        </w:rPr>
        <w:t xml:space="preserve">Hommes 55  (9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2.3 km   16 P         </w:t>
      </w:r>
      <w:r>
        <w:rPr>
          <w:color w:val="080000"/>
        </w:rPr>
        <w:t xml:space="preserve"> </w:t>
        <w:br/>
        <w:br/>
        <w:t xml:space="preserve">    1 AUBRY Maurice            5402LO SCAPA Nancy          1:19:42 </w:t>
        <w:br/>
        <w:t xml:space="preserve">    2 DECHAVANNE J-François    6911RA CSM Rillieux         1:27:29 </w:t>
        <w:br/>
        <w:t xml:space="preserve">    3 CORDIER Jacques          5702LO CSAG Metz            1:36:11 </w:t>
        <w:br/>
        <w:t xml:space="preserve">    4 BASTARD Robert           6915RA BEAUJOLAIS SPORTS OR 1:40:21 </w:t>
        <w:br/>
        <w:t xml:space="preserve">    5 FAIVRE Daniel            7004FC Vesoul H.S.O.        1:40:53 </w:t>
        <w:br/>
        <w:t xml:space="preserve">    6 MASSON Michel            6701AL CO Strasbourg Europe 2:02:43 </w:t>
        <w:br/>
        <w:t xml:space="preserve">    7 NEGRETTO J-Pierre        7004FC Vesoul H.S.O.        2:05:52 </w:t>
        <w:br/>
        <w:t xml:space="preserve">    8 WULLUS J-Noël            5907NO TA Douai             2:37:42 </w:t>
        <w:br/>
        <w:br/>
        <w:t xml:space="preserve">      MARCHAL Didier           7004FC Vesoul H.S.O.             pm </w:t>
        <w:br/>
        <w:br/>
        <w:br/>
        <w:br/>
      </w:r>
      <w:r>
        <w:rPr>
          <w:b/>
          <w:bCs/>
          <w:color w:val="080000"/>
        </w:rPr>
        <w:t xml:space="preserve">Hommes 60  (10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9 km   13 P          </w:t>
      </w:r>
      <w:r>
        <w:rPr>
          <w:color w:val="080000"/>
        </w:rPr>
        <w:t xml:space="preserve"> </w:t>
        <w:br/>
        <w:br/>
        <w:t xml:space="preserve">    1 TAILLANDIER Guy          0801CA OS Charleville-Méziè   55:13 </w:t>
        <w:br/>
        <w:t xml:space="preserve">    2 MICHAUX Clovis           7703IF CSLG Melun             59:37 </w:t>
        <w:br/>
        <w:t xml:space="preserve">    3 VANNIER Bernard          7703IF CSLG Melun             59:42 </w:t>
        <w:br/>
        <w:t xml:space="preserve">    4 RICHAUD Alain            8302AZ DraguignanCO         1:01:06 </w:t>
        <w:br/>
        <w:t xml:space="preserve">    5 VOGT Claude              6804AL CO Colmar            1:06:47 </w:t>
        <w:br/>
        <w:t xml:space="preserve">    6 BAUDOIN J-Paul           0615AZ Valbonne Sophia Anti 1:15:37 </w:t>
        <w:br/>
        <w:t xml:space="preserve">    7 RUAUD Alain              2508FC BALISE 25 Besançon   1:18:36 </w:t>
        <w:br/>
        <w:t xml:space="preserve">    8 GANZITTI Alexandre       9006FC RAMontbéliardBelfort 1:27:25 </w:t>
        <w:br/>
        <w:t xml:space="preserve">    9 CHARIAU Michel           7715IF AS Samois            1:27:34 </w:t>
        <w:br/>
        <w:t xml:space="preserve">   10 </w:t>
      </w:r>
      <w:r>
        <w:rPr>
          <w:color w:val="FF0000"/>
        </w:rPr>
        <w:t>HUMBERTCLAUDE J-Paul     5909NO Grande Synthe O</w:t>
      </w:r>
      <w:r>
        <w:rPr>
          <w:color w:val="080000"/>
        </w:rPr>
        <w:t xml:space="preserve">      1:33:05 </w:t>
        <w:br/>
        <w:br/>
        <w:br/>
        <w:br/>
      </w:r>
      <w:r>
        <w:rPr>
          <w:b/>
          <w:bCs/>
          <w:color w:val="080000"/>
        </w:rPr>
        <w:t xml:space="preserve">Dames 60  (2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5.8 km   10 P          </w:t>
      </w:r>
      <w:r>
        <w:rPr>
          <w:color w:val="080000"/>
        </w:rPr>
        <w:t xml:space="preserve"> </w:t>
        <w:br/>
        <w:br/>
        <w:t xml:space="preserve">    1 DEVILLE Nelly            5402LO SCAPA Nancy            45:33 </w:t>
        <w:br/>
        <w:t xml:space="preserve">    2 VOGT Christiane          6804AL CO Colmar            1:10:34 </w:t>
        <w:br/>
        <w:br/>
        <w:br/>
        <w:br/>
      </w:r>
      <w:r>
        <w:rPr>
          <w:b/>
          <w:bCs/>
          <w:color w:val="080000"/>
        </w:rPr>
        <w:t xml:space="preserve">Hommes 65  (1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9 km   13 P          </w:t>
      </w:r>
      <w:r>
        <w:rPr>
          <w:color w:val="080000"/>
        </w:rPr>
        <w:t xml:space="preserve"> </w:t>
        <w:br/>
        <w:br/>
        <w:t xml:space="preserve">    1 ABISSE Jacques           2508FC BALISE 25 Besançon   1:04:15 </w:t>
        <w:br/>
        <w:br/>
        <w:br/>
        <w:br/>
      </w:r>
      <w:r>
        <w:rPr>
          <w:b/>
          <w:bCs/>
          <w:color w:val="080000"/>
        </w:rPr>
        <w:t xml:space="preserve">Dames 65  (1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5.8 km   10 P          </w:t>
      </w:r>
      <w:r>
        <w:rPr>
          <w:color w:val="080000"/>
        </w:rPr>
        <w:t xml:space="preserve"> </w:t>
        <w:br/>
        <w:br/>
        <w:t xml:space="preserve">    1 ABISSE Gisèle            2508FC BALISE 25 Besançon   1:21:04 </w:t>
        <w:br/>
        <w:br/>
        <w:br/>
        <w:br/>
      </w:r>
      <w:r>
        <w:rPr>
          <w:b/>
          <w:bCs/>
          <w:color w:val="080000"/>
        </w:rPr>
        <w:t xml:space="preserve">Open D  (2)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9 km   13 P          </w:t>
      </w:r>
      <w:r>
        <w:rPr>
          <w:color w:val="080000"/>
        </w:rPr>
        <w:t xml:space="preserve"> </w:t>
        <w:br/>
        <w:br/>
        <w:t xml:space="preserve">    1 MAIRE Patrick            INDIV                       1:08:19 </w:t>
        <w:br/>
        <w:t xml:space="preserve">    2 LEJEUNE Maxime           FRSO BEL                    1:10:42 </w:t>
        <w:br/>
        <w:br/>
        <w:br/>
        <w:br/>
      </w:r>
      <w:r>
        <w:rPr>
          <w:b/>
          <w:bCs/>
          <w:color w:val="080000"/>
        </w:rPr>
        <w:t xml:space="preserve">Open F  (1)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 8 P           </w:t>
      </w:r>
      <w:r>
        <w:rPr>
          <w:color w:val="080000"/>
        </w:rPr>
        <w:t xml:space="preserve"> </w:t>
        <w:br/>
        <w:br/>
        <w:t xml:space="preserve">    1 LANNEZVAL Korentin       INDIV                         49:32 </w:t>
        <w:br/>
        <w:br/>
      </w:r>
    </w:p>
    <w:p>
      <w:pPr>
        <w:pStyle w:val="Normal"/>
        <w:rPr>
          <w:color w:val="330099"/>
          <w:sz w:val="18"/>
          <w:szCs w:val="18"/>
        </w:rPr>
      </w:pPr>
      <w:r>
        <w:rPr>
          <w:color w:val="330099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software.de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13:00Z</dcterms:created>
  <dc:creator>jean-paul</dc:creator>
  <dc:description/>
  <dc:language>en-US</dc:language>
  <cp:lastModifiedBy>jean-paul</cp:lastModifiedBy>
  <dcterms:modified xsi:type="dcterms:W3CDTF">2009-08-25T04:17:00Z</dcterms:modified>
  <cp:revision>2</cp:revision>
  <dc:subject/>
  <dc:title>Interzones VTT - Par catégories</dc:title>
</cp:coreProperties>
</file>