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Championnats de France de relais - Résultat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8"/>
        <w:gridCol w:w="5474"/>
      </w:tblGrid>
      <w:tr>
        <w:trPr/>
        <w:tc>
          <w:tcPr>
            <w:tcW w:w="8528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Championnat de France de Relais 2009 Antheuil (21)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dim. 23/08/2009 16:24</w:t>
            </w:r>
          </w:p>
        </w:tc>
      </w:tr>
      <w:tr>
        <w:trPr/>
        <w:tc>
          <w:tcPr>
            <w:tcW w:w="8528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Résultats</w:t>
            </w:r>
          </w:p>
        </w:tc>
        <w:tc>
          <w:tcPr>
            <w:tcW w:w="5474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color w:val="330099"/>
                <w:sz w:val="15"/>
                <w:szCs w:val="15"/>
              </w:rPr>
              <w:t xml:space="preserve">créé par: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OS2003 © Stephan Krämer 2005</w:t>
              </w:r>
            </w:hyperlink>
          </w:p>
        </w:tc>
      </w:tr>
    </w:tbl>
    <w:p>
      <w:pPr>
        <w:pStyle w:val="Normal"/>
        <w:shd w:fill="E6EDFC" w:val="clear"/>
        <w:rPr>
          <w:color w:val="080000"/>
        </w:rPr>
      </w:pPr>
      <w:r>
        <w:rPr>
          <w:color w:val="080000"/>
        </w:rPr>
        <mc:AlternateContent>
          <mc:Choice Requires="wps">
            <w:drawing>
              <wp:inline distT="0" distB="0" distL="0" distR="0">
                <wp:extent cx="8712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68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6EDFC" w:val="clear"/>
        <w:spacing w:before="0" w:after="240"/>
        <w:rPr>
          <w:color w:val="330099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Pl ° dép. Equipe                                    Temps </w:t>
        <w:br/>
        <w:t xml:space="preserve">             Nom                            Temps </w:t>
        <w:br/>
        <w:br/>
        <w:br/>
      </w:r>
      <w:r>
        <w:rPr>
          <w:b/>
          <w:bCs/>
          <w:color w:val="080000"/>
        </w:rPr>
        <w:t xml:space="preserve">H12  (19)                  </w:t>
      </w:r>
      <w:r>
        <w:rPr>
          <w:color w:val="080000"/>
        </w:rPr>
        <w:t xml:space="preserve"> </w:t>
        <w:br/>
        <w:br/>
        <w:t xml:space="preserve">    1    312 4203RA Orient'Express 42 OE42 *1          48:07 </w:t>
        <w:br/>
        <w:t xml:space="preserve">             Antonin MAISONNEUVE            26:17 </w:t>
        <w:br/>
        <w:t xml:space="preserve">             Théo VIVIER-BOUDRIER           21:50 </w:t>
        <w:br/>
        <w:br/>
        <w:t xml:space="preserve">    2    307 4201RA NOSaint-Etienne NOSE               48:10 </w:t>
        <w:br/>
        <w:t xml:space="preserve">             Mathieu PERRIN                 24:27 </w:t>
        <w:br/>
        <w:t xml:space="preserve">             Solène DROIN                   23:43 </w:t>
        <w:br/>
        <w:br/>
        <w:t xml:space="preserve">    3    316 1307PR ACA Aix-en-Provence Aix            48:12 </w:t>
        <w:br/>
        <w:t xml:space="preserve">             Martin SOGNO                   21:12 </w:t>
        <w:br/>
        <w:t xml:space="preserve">             Julien LAVILLE                 27:00 </w:t>
        <w:br/>
        <w:br/>
        <w:t xml:space="preserve">    4    318 3502BR CRCO Rennes *2                     48:29 </w:t>
        <w:br/>
        <w:t xml:space="preserve">             Maëlle BEAUVIR                 26:15 </w:t>
        <w:br/>
        <w:t xml:space="preserve">             Colin MALECOT                  22:14 </w:t>
        <w:br/>
        <w:br/>
        <w:t xml:space="preserve">    5    308 6913RA CRAPAHUT CRAPAHUT                  51:17 </w:t>
        <w:br/>
        <w:t xml:space="preserve">             Paul RINGOT                    24:28 </w:t>
        <w:br/>
        <w:t xml:space="preserve">             Jules RADISSON                 26:49 </w:t>
        <w:br/>
        <w:br/>
        <w:t xml:space="preserve">    6    309 6806AL CO Buhl Florival Buhl              51:31 </w:t>
        <w:br/>
        <w:t xml:space="preserve">             Léo COLIN                      26:17 </w:t>
        <w:br/>
        <w:t xml:space="preserve">             Joël DIETSCH                   25:14 </w:t>
        <w:br/>
        <w:br/>
        <w:t xml:space="preserve">    7    317 3502BR CRCO Rennes *1                     56:06 </w:t>
        <w:br/>
        <w:t xml:space="preserve">             Maël TROCCAZ                   30:45 </w:t>
        <w:br/>
        <w:t xml:space="preserve">             Léo TANGUY                     25:21 </w:t>
        <w:br/>
        <w:br/>
        <w:t xml:space="preserve">    8    311 2605RA ValenceSO Valence                1:04:56 </w:t>
        <w:br/>
        <w:t xml:space="preserve">             Corentin DUMEZ                 37:19 </w:t>
        <w:br/>
        <w:t xml:space="preserve">             Noé MOREAU                     27:37 </w:t>
        <w:br/>
        <w:br/>
        <w:t xml:space="preserve">    9    303 7807IF Guyancourt Orientation78 GO 78 * 1:06:52 </w:t>
        <w:br/>
        <w:t xml:space="preserve">             Quentin BEAUVISAGE             36:43 </w:t>
        <w:br/>
        <w:t xml:space="preserve">             Augustin CLOUARD               30:09 </w:t>
        <w:br/>
        <w:br/>
        <w:t xml:space="preserve">   10    315 0207PI Vervins O Vervins                1:14:45 </w:t>
        <w:br/>
        <w:t xml:space="preserve">             Romain BULLIER                 36:43 </w:t>
        <w:br/>
        <w:t xml:space="preserve">             Nicolas LARGILLÈRE             38:02 </w:t>
        <w:br/>
        <w:br/>
        <w:t xml:space="preserve">   11    301 7305RA ECHO 73 Chambéry Chambéry        1:14:56 </w:t>
        <w:br/>
        <w:t xml:space="preserve">             Dana CHAILLARD                 40:15 </w:t>
        <w:br/>
        <w:t xml:space="preserve">             Nicolas BORNARD                34:41 </w:t>
        <w:br/>
        <w:br/>
        <w:t xml:space="preserve">   12    305 5604BR CO Lorientais Lorient            1:14:58 </w:t>
        <w:br/>
        <w:t xml:space="preserve">             Julian CHARLES                 30:34 </w:t>
        <w:br/>
        <w:t xml:space="preserve">             Alex LECHANU                   44:24 </w:t>
        <w:br/>
        <w:br/>
        <w:t xml:space="preserve">   13    302 6911RA CSM Rillieux Rillieux            1:15:14 </w:t>
        <w:br/>
        <w:t xml:space="preserve">             Adrien PICHARD                 30:44 </w:t>
        <w:br/>
        <w:t xml:space="preserve">             Jonathan ROCHE                 44:30 </w:t>
        <w:br/>
        <w:br/>
        <w:t xml:space="preserve">   14    314 2508FC BALISE 25 Besançon B25           1:18:03 </w:t>
        <w:br/>
        <w:t xml:space="preserve">             Jérémi POURRE                  26:24 </w:t>
        <w:br/>
        <w:t xml:space="preserve">             Aymeric WOLZ                   51:39 </w:t>
        <w:br/>
        <w:br/>
        <w:t xml:space="preserve">   15    310 5407LO SO Lunéville Lunéville           1:19:53 </w:t>
        <w:br/>
        <w:t xml:space="preserve">             Martin MATHIS                  22:20 </w:t>
        <w:br/>
        <w:t xml:space="preserve">             Hugo COLIN                     57:33 </w:t>
        <w:br/>
        <w:br/>
        <w:t xml:space="preserve">   16    494 2105BO ADOChenôve Chenôve               1:40:45 </w:t>
        <w:br/>
        <w:t xml:space="preserve">             Roméo DERIAZ                   31:04 </w:t>
        <w:br/>
        <w:t xml:space="preserve">             Guilhem HABERKORN            1:09:41 </w:t>
        <w:br/>
        <w:br/>
        <w:t xml:space="preserve">   17    306 1403NM O Caennaise Caen                 2:04:37 </w:t>
        <w:br/>
        <w:t xml:space="preserve">             Aurélien BRASSART              34:34 </w:t>
        <w:br/>
        <w:t xml:space="preserve">             Clémence PIGEON              1:30:03 </w:t>
        <w:br/>
        <w:br/>
        <w:br/>
        <w:t xml:space="preserve">         313 4203RA Orient'Express 42 OE42 *2             pm </w:t>
        <w:br/>
        <w:t xml:space="preserve">             Théo BAZIN                     28:58 </w:t>
        <w:br/>
        <w:t xml:space="preserve">             Timothée VASSY                    pm </w:t>
        <w:br/>
        <w:br/>
        <w:t xml:space="preserve">         319 2105BO ADOChenôve Chenôve                   abs </w:t>
        <w:br/>
        <w:br/>
        <w:br/>
        <w:br/>
      </w:r>
      <w:r>
        <w:rPr>
          <w:b/>
          <w:bCs/>
          <w:color w:val="080000"/>
        </w:rPr>
        <w:t xml:space="preserve">H14+H16  (54)              </w:t>
      </w:r>
      <w:r>
        <w:rPr>
          <w:color w:val="080000"/>
        </w:rPr>
        <w:t xml:space="preserve"> </w:t>
        <w:br/>
        <w:br/>
        <w:t xml:space="preserve">    1    358 5907NO TA Douai Douai *1                1:03:04 </w:t>
        <w:br/>
        <w:t xml:space="preserve">             Philippe JOLY                  33:22 </w:t>
        <w:br/>
        <w:t xml:space="preserve">             Vincent AVEDIKIAN              29:42 </w:t>
        <w:br/>
        <w:br/>
        <w:t xml:space="preserve">    2    346 6806AL CO Buhl Florival Buhl *1         1:09:37 </w:t>
        <w:br/>
        <w:t xml:space="preserve">             Victor TARDY                   33:23 </w:t>
        <w:br/>
        <w:t xml:space="preserve">             Olivier SUTTER                 36:14 </w:t>
        <w:br/>
        <w:br/>
        <w:t xml:space="preserve">    3    343 4201RA NOSaint-Etienne NOSE *2          1:14:13 </w:t>
        <w:br/>
        <w:t xml:space="preserve">             Rémi BAUDOT                    36:23 </w:t>
        <w:br/>
        <w:t xml:space="preserve">             Clément CHATAING               37:50 </w:t>
        <w:br/>
        <w:br/>
        <w:t xml:space="preserve">    4    354 4203RA Orient'Express 42 OE42           1:16:47 </w:t>
        <w:br/>
        <w:t xml:space="preserve">             Simon BARRIER                  39:04 </w:t>
        <w:br/>
        <w:t xml:space="preserve">             Nicolas RIO                    37:43 </w:t>
        <w:br/>
        <w:br/>
        <w:t xml:space="preserve">    5    349 6307AU Balise 63 Balise63*1             1:21:05 </w:t>
        <w:br/>
        <w:t xml:space="preserve">             Mickaël ROUSSEAU               41:39 </w:t>
        <w:br/>
        <w:t xml:space="preserve">             Thibault MONTIGAUD             39:26 </w:t>
        <w:br/>
        <w:br/>
        <w:t xml:space="preserve">    6    353 2605RA ValenceSO Valence *2             1:21:32 </w:t>
        <w:br/>
        <w:t xml:space="preserve">             Quentin SIMON                  37:57 </w:t>
        <w:br/>
        <w:t xml:space="preserve">             Jonathan MAGLIONE              43:35 </w:t>
        <w:br/>
        <w:br/>
        <w:t xml:space="preserve">    7    345 6913RA CRAPAHUT CRAPAHUT                1:21:44 </w:t>
        <w:br/>
        <w:t xml:space="preserve">             Alexis RINGOT                  41:57 </w:t>
        <w:br/>
        <w:t xml:space="preserve">             Rémi VILLEDIEU                 39:47 </w:t>
        <w:br/>
        <w:br/>
        <w:t xml:space="preserve">    8    323 6911RA CSM Rillieux Rillieux            1:23:28 </w:t>
        <w:br/>
        <w:t xml:space="preserve">             Marian BASSET                  37:37 </w:t>
        <w:br/>
        <w:t xml:space="preserve">             Gaëtan VUITTON                 45:51 </w:t>
        <w:br/>
        <w:br/>
        <w:t xml:space="preserve">    9    331 7807IF Guyancourt Orientation78 GO 78 * 1:25:00 </w:t>
        <w:br/>
        <w:t xml:space="preserve">             Aymeric ROGER                  47:17 </w:t>
        <w:br/>
        <w:t xml:space="preserve">             Quentin RAUTURIER              37:43 </w:t>
        <w:br/>
        <w:br/>
        <w:t xml:space="preserve">   10    336 1403NM O Caennaise Caen                 1:25:06 </w:t>
        <w:br/>
        <w:t xml:space="preserve">             Paul POTEY                     48:19 </w:t>
        <w:br/>
        <w:t xml:space="preserve">             Luc SANDEVOIR                  36:47 </w:t>
        <w:br/>
        <w:br/>
        <w:t xml:space="preserve">   11    363 1307PR ACA Aix-en-Provence Aix *1       1:25:21 </w:t>
        <w:br/>
        <w:t xml:space="preserve">             Adrien DELENNE                 39:32 </w:t>
        <w:br/>
        <w:t xml:space="preserve">             William DELENNE                45:49 </w:t>
        <w:br/>
        <w:br/>
        <w:t xml:space="preserve">   12    337 0207PI Vervins O Vervins *1             1:27:11 </w:t>
        <w:br/>
        <w:t xml:space="preserve">             Arthur DESREUMAUX              38:15 </w:t>
        <w:br/>
        <w:t xml:space="preserve">             Victor DESREUMAUX              48:56 </w:t>
        <w:br/>
        <w:br/>
        <w:t xml:space="preserve">   13    342 4201RA NOSaint-Etienne NOSE *1          1:27:57 </w:t>
        <w:br/>
        <w:t xml:space="preserve">             Arnaud PERRIN                  44:05 </w:t>
        <w:br/>
        <w:t xml:space="preserve">             Thomas CHABANCE                43:52 </w:t>
        <w:br/>
        <w:br/>
        <w:t xml:space="preserve">   14    370 4709AQ Puymirol SNO Puymirol*3          1:28:56 </w:t>
        <w:br/>
        <w:t xml:space="preserve">             Kevin BISSIERE                 52:41 </w:t>
        <w:br/>
        <w:t xml:space="preserve">             Hugo CARESIO                   36:15 </w:t>
        <w:br/>
        <w:br/>
        <w:t xml:space="preserve">   15    341 7403RA CSA EMHM Chamonix Chamonix       1:29:25 </w:t>
        <w:br/>
        <w:t xml:space="preserve">             J-Baptiste DESBREST            41:52 </w:t>
        <w:br/>
        <w:t xml:space="preserve">             Margaux HUMMEL-AZAIS           47:33 </w:t>
        <w:br/>
        <w:br/>
        <w:t xml:space="preserve">   16    332 8809LO Hautes-Vosges O HVO              1:30:08 </w:t>
        <w:br/>
        <w:t xml:space="preserve">             P-Yves MANSUY                  50:44 </w:t>
        <w:br/>
        <w:t xml:space="preserve">             Kenny D'HARREVILLE             39:24 </w:t>
        <w:br/>
        <w:br/>
        <w:t xml:space="preserve">   17    372 0406PR Peyruis OIL Peyruis              1:30:36 </w:t>
        <w:br/>
        <w:t xml:space="preserve">             Ulysse SIAUD                   54:00 </w:t>
        <w:br/>
        <w:t xml:space="preserve">             Marius SIAUD                   36:36 </w:t>
        <w:br/>
        <w:br/>
        <w:t xml:space="preserve">   18    359 5907NO TA Douai Douai *2                1:30:40 </w:t>
        <w:br/>
        <w:t xml:space="preserve">             François-Rémi MAZY             43:26 </w:t>
        <w:br/>
        <w:t xml:space="preserve">             Xavier DUBOIS                  47:14 </w:t>
        <w:br/>
        <w:br/>
        <w:t xml:space="preserve">   19    324 3105MP Toulouse OAC Orientation Toulous 1:31:17 </w:t>
        <w:br/>
        <w:t xml:space="preserve">             Loïc CAPBERN                   36:24 </w:t>
        <w:br/>
        <w:t xml:space="preserve">             Arthur SERRAND                 54:53 </w:t>
        <w:br/>
        <w:br/>
        <w:t xml:space="preserve">   20    334 5604BR CO Lorientais Lorient            1:35:17 </w:t>
        <w:br/>
        <w:t xml:space="preserve">             Sébastien COCHE                51:21 </w:t>
        <w:br/>
        <w:t xml:space="preserve">             Nathan ZEQUES                  43:56 </w:t>
        <w:br/>
        <w:br/>
        <w:t xml:space="preserve">   21    371 2517FC OTeam Besançon OTeam             1:38:27 </w:t>
        <w:br/>
        <w:t xml:space="preserve">             Léo MARTIN                     49:25 </w:t>
        <w:br/>
        <w:t xml:space="preserve">             Noé VIVOT                      49:02 </w:t>
        <w:br/>
        <w:br/>
        <w:t xml:space="preserve">   22    348 5703LO TA Fameck Fameck                 1:38:28 </w:t>
        <w:br/>
        <w:t xml:space="preserve">             Paul LOGE                      43:37 </w:t>
        <w:br/>
        <w:t xml:space="preserve">             Lucie LOGE                     54:51 </w:t>
        <w:br/>
        <w:br/>
        <w:t xml:space="preserve">   23    347 6806AL CO Buhl Florival Buhl *2         1:38:30 </w:t>
        <w:br/>
        <w:t xml:space="preserve">             Hugo BILQUEZ                   38:26 </w:t>
        <w:br/>
        <w:t xml:space="preserve">             Sébastien HANAUER            1:00:04 </w:t>
        <w:br/>
        <w:br/>
        <w:t xml:space="preserve">   24    322 7305RA ECHO 73 Chambéry Chambéry 2      1:38:34 </w:t>
        <w:br/>
        <w:t xml:space="preserve">             Anouk LELOUP                   52:49 </w:t>
        <w:br/>
        <w:t xml:space="preserve">             Benoît ABEL                    45:45 </w:t>
        <w:br/>
        <w:br/>
        <w:t xml:space="preserve">   25    338 8807LO LO Sanchey Sanchey *1            1:42:10 </w:t>
        <w:br/>
        <w:t xml:space="preserve">             Jules DUPOIRIEUX             1:01:06 </w:t>
        <w:br/>
        <w:t xml:space="preserve">             Yoann COURTOIS                 41:04 </w:t>
        <w:br/>
        <w:br/>
        <w:t xml:space="preserve">   26    352 2605RA ValenceSO Valence *1             1:42:31 </w:t>
        <w:br/>
        <w:t xml:space="preserve">             Erwan PIOT L'EMEILLET          58:58 </w:t>
        <w:br/>
        <w:t xml:space="preserve">             Tom BALASKOVIC                 43:33 </w:t>
        <w:br/>
        <w:br/>
        <w:t xml:space="preserve">   27    364 1307PR ACA Aix-en-Provence Aix *2       1:43:41 </w:t>
        <w:br/>
        <w:t xml:space="preserve">             Quentin PAGE                   43:24 </w:t>
        <w:br/>
        <w:t xml:space="preserve">             Robin MAGNON                 1:00:17 </w:t>
        <w:br/>
        <w:br/>
        <w:t xml:space="preserve">   28    366 6804AL CO Colmar Colmar                 1:44:14 </w:t>
        <w:br/>
        <w:t xml:space="preserve">             Jacques SCHMIDT-MORGENROTH     39:21 </w:t>
        <w:br/>
        <w:t xml:space="preserve">             Jonathan DENNY               1:04:53 </w:t>
        <w:br/>
        <w:br/>
        <w:t xml:space="preserve">   29    328 5906NO Villeneuve d'AsqLMO VALMO 2      1:44:30 </w:t>
        <w:br/>
        <w:t xml:space="preserve">             Victor LOUCHART                50:43 </w:t>
        <w:br/>
        <w:t xml:space="preserve">             Rony DUBUISSON                 53:47 </w:t>
        <w:br/>
        <w:br/>
        <w:t xml:space="preserve">   30    365 2904BR CoatArmor29Quimper Quimper       1:44:36 </w:t>
        <w:br/>
        <w:t xml:space="preserve">             Zélie BOULESTREAU              44:06 </w:t>
        <w:br/>
        <w:t xml:space="preserve">             Arnaud DU RUMAIN             1:00:30 </w:t>
        <w:br/>
        <w:br/>
        <w:t xml:space="preserve">   31    356 2508FC BALISE 25 Besançon B25 *2        1:47:14 </w:t>
        <w:br/>
        <w:t xml:space="preserve">             Pierre PASQUA                  50:29 </w:t>
        <w:br/>
        <w:t xml:space="preserve">             Marion POURRE                  56:45 </w:t>
        <w:br/>
        <w:br/>
        <w:t xml:space="preserve">   32    327 5906NO Villeneuve d'AsqLMO VALMO 1      1:51:18 </w:t>
        <w:br/>
        <w:t xml:space="preserve">             Léa HIDOUX                   1:10:14 </w:t>
        <w:br/>
        <w:t xml:space="preserve">             Florian PECQUEUR               41:04 </w:t>
        <w:br/>
        <w:br/>
        <w:t xml:space="preserve">   33    357 2508FC BALISE 25 Besançon B25 *3        1:52:42 </w:t>
        <w:br/>
        <w:t xml:space="preserve">             Pierre-Louis JANAND            47:38 </w:t>
        <w:br/>
        <w:t xml:space="preserve">             Maxime CLEMENT               1:05:04 </w:t>
        <w:br/>
        <w:br/>
        <w:t xml:space="preserve">   34    367 0615AZ Valbonne Sophia Antipolis O Valb 1:54:16 </w:t>
        <w:br/>
        <w:t xml:space="preserve">             Jules LANGEARD                 43:27 </w:t>
        <w:br/>
        <w:t xml:space="preserve">             Ellen KASTENSSON             1:10:49 </w:t>
        <w:br/>
        <w:br/>
        <w:t xml:space="preserve">   35    360 0207PI Vervins O Vervins *2             1:56:54 </w:t>
        <w:br/>
        <w:t xml:space="preserve">             Eugénie LARGILLERE           1:11:32 </w:t>
        <w:br/>
        <w:t xml:space="preserve">             Lucien LARGILLERE              45:22 </w:t>
        <w:br/>
        <w:br/>
        <w:t xml:space="preserve">   36    320 7109BO Givry SO GivrySO                 1:58:19 </w:t>
        <w:br/>
        <w:t xml:space="preserve">             Romain FIGUIERE                55:14 </w:t>
        <w:br/>
        <w:t xml:space="preserve">             Pierre UGINET                1:03:05 </w:t>
        <w:br/>
        <w:br/>
        <w:t xml:space="preserve">   37    321 7305RA ECHO 73 Chambéry Chambéry 1      2:02:36 </w:t>
        <w:br/>
        <w:t xml:space="preserve">             Fabien CHAILLARD               49:07 </w:t>
        <w:br/>
        <w:t xml:space="preserve">             Baptiste ASTRADE             1:13:29 </w:t>
        <w:br/>
        <w:br/>
        <w:t xml:space="preserve">   38    373 2105BO ADOChenôve Chenôve               2:03:55 </w:t>
        <w:br/>
        <w:t xml:space="preserve">             Théo MADEC                     50:47 </w:t>
        <w:br/>
        <w:t xml:space="preserve">             Antoine PELLETIER            1:13:08 </w:t>
        <w:br/>
        <w:br/>
        <w:t xml:space="preserve">   39    340 9502IF AC Beauchamp Beauchamp           2:04:39 </w:t>
        <w:br/>
        <w:t xml:space="preserve">             Adrien DIMECH                1:00:36 </w:t>
        <w:br/>
        <w:t xml:space="preserve">             Maxime DIMECH                1:04:03 </w:t>
        <w:br/>
        <w:br/>
        <w:t xml:space="preserve">   40    344 4201RA NOSaint-Etienne NOSE *3          2:15:38 </w:t>
        <w:br/>
        <w:t xml:space="preserve">             Maxime CHABANCE                40:11 </w:t>
        <w:br/>
        <w:t xml:space="preserve">             Bertille BRISSE              1:35:27 </w:t>
        <w:br/>
        <w:br/>
        <w:t xml:space="preserve">   41    350 6307AU Balise 63 Balise63*2             2:15:48 </w:t>
        <w:br/>
        <w:t xml:space="preserve">             Loïc LE GOFF                   39:51 </w:t>
        <w:br/>
        <w:t xml:space="preserve">             Gaëtan LOPEZ                 1:35:57 </w:t>
        <w:br/>
        <w:br/>
        <w:t xml:space="preserve">   42    333 2606RA LOU Pierrelatte LOUP             2:20:46 </w:t>
        <w:br/>
        <w:t xml:space="preserve">             Baptiste BAYLOT                56:46 </w:t>
        <w:br/>
        <w:t xml:space="preserve">             Yannick HABAUZIT             1:24:00 </w:t>
        <w:br/>
        <w:br/>
        <w:t xml:space="preserve">   43    351 6307AU Balise 63 Balise63*3             2:23:56 </w:t>
        <w:br/>
        <w:t xml:space="preserve">             Jonathan LE BIHAN            1:09:52 </w:t>
        <w:br/>
        <w:t xml:space="preserve">             Vincent LE CALVEZ            1:14:04 </w:t>
        <w:br/>
        <w:br/>
        <w:t xml:space="preserve">   44    369 4709AQ Puymirol SNO Puymirol*2          2:29:49 </w:t>
        <w:br/>
        <w:t xml:space="preserve">             Camille BISSIERE             1:23:47 </w:t>
        <w:br/>
        <w:t xml:space="preserve">             Gabin VOLPATO                1:06:02 </w:t>
        <w:br/>
        <w:br/>
        <w:t xml:space="preserve">   45    329 5906NO Villeneuve d'AsqLMO VALMO 3      2:31:45 </w:t>
        <w:br/>
        <w:t xml:space="preserve">             Pauline SIX                  1:10:21 </w:t>
        <w:br/>
        <w:t xml:space="preserve">             Thibaut SIX                  1:21:24 </w:t>
        <w:br/>
        <w:br/>
        <w:t xml:space="preserve">   46    368 4709AQ Puymirol SNO Puymirol*1          2:56:18 </w:t>
        <w:br/>
        <w:t xml:space="preserve">             Anthony DE MARCHI            1:43:34 </w:t>
        <w:br/>
        <w:t xml:space="preserve">             Augustin VOLPATO             1:12:44 </w:t>
        <w:br/>
        <w:br/>
        <w:t xml:space="preserve">   47    335 3801RA Dauphiné Orientation Dauphiné    3:20:02 </w:t>
        <w:br/>
        <w:t xml:space="preserve">             Vincent XIMENEZ              1:17:29 </w:t>
        <w:br/>
        <w:t xml:space="preserve">             Sébastien DI-BRANGO          2:02:33 </w:t>
        <w:br/>
        <w:br/>
        <w:br/>
        <w:t xml:space="preserve">         326 7808IF Montigny SO Montigny                  pm </w:t>
        <w:br/>
        <w:t xml:space="preserve">             Guillaume PAULET               53:29 </w:t>
        <w:br/>
        <w:t xml:space="preserve">             Romain ROLLIN                     pm </w:t>
        <w:br/>
        <w:br/>
        <w:t xml:space="preserve">         330 7807IF Guyancourt Orientation78 GO 78 *      pm </w:t>
        <w:br/>
        <w:t xml:space="preserve">             Alexandre ROGER                38:24 </w:t>
        <w:br/>
        <w:t xml:space="preserve">             Maxime RAUTURIER                  pm </w:t>
        <w:br/>
        <w:br/>
        <w:t xml:space="preserve">         339 8807LO LO Sanchey Sanchey *2                 pm </w:t>
        <w:br/>
        <w:t xml:space="preserve">             Benjamin HUROT                    pm </w:t>
        <w:br/>
        <w:t xml:space="preserve">             Martin JACQUET                 58:28 </w:t>
        <w:br/>
        <w:br/>
        <w:t xml:space="preserve">         361 6806AL CO Buhl Florival Buhl *3              pm </w:t>
        <w:br/>
        <w:t xml:space="preserve">             Nicole HUEBER                     pm </w:t>
        <w:br/>
        <w:t xml:space="preserve">             Nathalie KORCHAK                  pm </w:t>
        <w:br/>
        <w:br/>
        <w:t xml:space="preserve">         355 2508FC BALISE 25 Besançon B25 *1             pm </w:t>
        <w:br/>
        <w:t xml:space="preserve">             Baptiste GIRARD                   pm </w:t>
        <w:br/>
        <w:t xml:space="preserve">             Guillaume VUILLEMIN            43:06 </w:t>
        <w:br/>
        <w:br/>
        <w:t xml:space="preserve">         362 7707IF OPA Montigny Montigny                 pm </w:t>
        <w:br/>
        <w:t xml:space="preserve">             Milan LACASSIN                    pm </w:t>
        <w:br/>
        <w:t xml:space="preserve">             Bruno GODEFROY                 34:17 </w:t>
        <w:br/>
        <w:br/>
        <w:t xml:space="preserve">         325 2206BR CEPSCO Dinan                     Abandon </w:t>
        <w:br/>
        <w:t xml:space="preserve">             Corentin RAUD                  44:58 </w:t>
        <w:br/>
        <w:t xml:space="preserve">             Margot MOROUX                    abs </w:t>
        <w:br/>
        <w:br/>
        <w:br/>
        <w:br/>
        <w:br/>
      </w:r>
      <w:r>
        <w:rPr>
          <w:b/>
          <w:bCs/>
          <w:color w:val="080000"/>
        </w:rPr>
        <w:t xml:space="preserve">H18+H20  (19)              </w:t>
      </w:r>
      <w:r>
        <w:rPr>
          <w:color w:val="080000"/>
        </w:rPr>
        <w:t xml:space="preserve"> </w:t>
        <w:br/>
        <w:br/>
        <w:t xml:space="preserve">    1    381 6913RA CRAPAHUT CRAPAHUT                1:16:20 </w:t>
        <w:br/>
        <w:t xml:space="preserve">             Mathieu RINGOT                 39:11 </w:t>
        <w:br/>
        <w:t xml:space="preserve">             Thibaut POUPARD                37:09 </w:t>
        <w:br/>
        <w:br/>
        <w:t xml:space="preserve">    2    388 7715IF AS Samois Samois                 1:25:25 </w:t>
        <w:br/>
        <w:t xml:space="preserve">             Maxime BONNEAU                 46:45 </w:t>
        <w:br/>
        <w:t xml:space="preserve">             Just RAIMBAULT                 38:40 </w:t>
        <w:br/>
        <w:br/>
        <w:t xml:space="preserve">    3    392 2517FC OTeam Besançon OTeam             1:25:26 </w:t>
        <w:br/>
        <w:t xml:space="preserve">             David BRULPORT                 46:42 </w:t>
        <w:br/>
        <w:t xml:space="preserve">             Brieuc VIEL                    38:44 </w:t>
        <w:br/>
        <w:br/>
        <w:t xml:space="preserve">    4    393 2105BO ADOChenôve Chenôve               1:26:24 </w:t>
        <w:br/>
        <w:t xml:space="preserve">             Clément FUMEY                  41:07 </w:t>
        <w:br/>
        <w:t xml:space="preserve">             Simon CHARON                   45:17 </w:t>
        <w:br/>
        <w:br/>
        <w:t xml:space="preserve">    5    386 3705CE CO Tours Sud Tours *1            1:26:46 </w:t>
        <w:br/>
        <w:t xml:space="preserve">             Julien GIRARD                  40:34 </w:t>
        <w:br/>
        <w:t xml:space="preserve">             Martin DESPLAT                 46:12 </w:t>
        <w:br/>
        <w:br/>
        <w:t xml:space="preserve">    6    377 8809LO Hautes-Vosges O HVO *2           1:29:03 </w:t>
        <w:br/>
        <w:t xml:space="preserve">             Vincent ARNOULD                41:32 </w:t>
        <w:br/>
        <w:t xml:space="preserve">             Louis ARNOULD                  47:31 </w:t>
        <w:br/>
        <w:br/>
        <w:t xml:space="preserve">    7    380 6008PI Noyon CO Noyon                   1:35:39 </w:t>
        <w:br/>
        <w:t xml:space="preserve">             Louis MANIERE                  54:38 </w:t>
        <w:br/>
        <w:t xml:space="preserve">             Benjamin LECLERC               41:01 </w:t>
        <w:br/>
        <w:br/>
        <w:t xml:space="preserve">    8    384 5907NO TA Douai Douai *2                1:36:32 </w:t>
        <w:br/>
        <w:t xml:space="preserve">             François JOLY                  42:19 </w:t>
        <w:br/>
        <w:t xml:space="preserve">             Thomas DEPRET                  54:13 </w:t>
        <w:br/>
        <w:br/>
        <w:t xml:space="preserve">    9    383 5907NO TA Douai Douai *1                1:38:58 </w:t>
        <w:br/>
        <w:t xml:space="preserve">             Rémi DUBOIS                    41:01 </w:t>
        <w:br/>
        <w:t xml:space="preserve">             Benjamin LEPOUTRE              57:57 </w:t>
        <w:br/>
        <w:br/>
        <w:t xml:space="preserve">   10    382 4203RA Orient'Express 42 OE42           1:49:17 </w:t>
        <w:br/>
        <w:t xml:space="preserve">             Corentin LE DREAU              51:42 </w:t>
        <w:br/>
        <w:t xml:space="preserve">             Robin DEVRIEUX                 57:35 </w:t>
        <w:br/>
        <w:br/>
        <w:t xml:space="preserve">   11    390 3810RA Orient'Alp Orient'Alp            1:50:18 </w:t>
        <w:br/>
        <w:t xml:space="preserve">             Valentin LEVESY                48:21 </w:t>
        <w:br/>
        <w:t xml:space="preserve">             Olivier BLANC-TRANCHANT      1:01:57 </w:t>
        <w:br/>
        <w:br/>
        <w:t xml:space="preserve">   12    376 8809LO Hautes-Vosges O HVO *1           1:54:06 </w:t>
        <w:br/>
        <w:t xml:space="preserve">             Renaud D'HARREVILLE            53:57 </w:t>
        <w:br/>
        <w:t xml:space="preserve">             Guillaume PERRIN             1:00:09 </w:t>
        <w:br/>
        <w:br/>
        <w:t xml:space="preserve">   13    375 6911RA CSM Rillieux Rillieux            1:56:22 </w:t>
        <w:br/>
        <w:t xml:space="preserve">             Lucas BASSET                   37:59 </w:t>
        <w:br/>
        <w:t xml:space="preserve">             Aurélien BAS                 1:18:23 </w:t>
        <w:br/>
        <w:br/>
        <w:t xml:space="preserve">   14    389 2904BR CoatArmor29Quimper Quimper       2:06:09 </w:t>
        <w:br/>
        <w:t xml:space="preserve">             Bertrand LE BORGNE           1:01:50 </w:t>
        <w:br/>
        <w:t xml:space="preserve">             Kevin GOYAT                  1:04:19 </w:t>
        <w:br/>
        <w:br/>
        <w:t xml:space="preserve">   15    385 5907NO TA Douai Douai *3                2:06:28 </w:t>
        <w:br/>
        <w:t xml:space="preserve">             Maxence MALAK                  56:51 </w:t>
        <w:br/>
        <w:t xml:space="preserve">             Valentin ANSCUTTE            1:09:37 </w:t>
        <w:br/>
        <w:br/>
        <w:t xml:space="preserve">   16    387 3705CE CO Tours Sud Tours *2            2:14:22 </w:t>
        <w:br/>
        <w:t xml:space="preserve">             Martial GIRARD               1:01:58 </w:t>
        <w:br/>
        <w:t xml:space="preserve">             Jean ROLLIN                  1:12:24 </w:t>
        <w:br/>
        <w:br/>
        <w:t xml:space="preserve">   17    391 2108BO Talant SO Talant                 2:14:59 </w:t>
        <w:br/>
        <w:t xml:space="preserve">             Rémi GUINOT                    53:56 </w:t>
        <w:br/>
        <w:t xml:space="preserve">             François GAILLET             1:21:03 </w:t>
        <w:br/>
        <w:br/>
        <w:t xml:space="preserve">   18    374 9105IF COLEtrechy COLE                  2:15:47 </w:t>
        <w:br/>
        <w:t xml:space="preserve">             Benoît VINCENT               1:03:50 </w:t>
        <w:br/>
        <w:t xml:space="preserve">             Florian LEJEUNE              1:11:57 </w:t>
        <w:br/>
        <w:br/>
        <w:t xml:space="preserve">   19    379 5116CA ASO Sillery Sillery              2:18:35 </w:t>
        <w:br/>
        <w:t xml:space="preserve">             Julien HENRY                 1:15:38 </w:t>
        <w:br/>
        <w:t xml:space="preserve">             Camille ANDRE                1:02:57 </w:t>
        <w:br/>
        <w:br/>
        <w:br/>
        <w:br/>
        <w:br/>
      </w:r>
      <w:r>
        <w:rPr>
          <w:b/>
          <w:bCs/>
          <w:color w:val="080000"/>
        </w:rPr>
        <w:t xml:space="preserve">H21  (36)                  </w:t>
      </w:r>
      <w:r>
        <w:rPr>
          <w:color w:val="080000"/>
        </w:rPr>
        <w:t xml:space="preserve"> </w:t>
        <w:br/>
        <w:br/>
        <w:t xml:space="preserve">    1     36 2517FC OTeam Besançon OTeam *1          2:46:18 </w:t>
        <w:br/>
        <w:t xml:space="preserve">             Charly BOICHUT                 54:44 </w:t>
        <w:br/>
        <w:t xml:space="preserve">             Johann TINCHANT                56:23 </w:t>
        <w:br/>
        <w:t xml:space="preserve">             Vincent COUPAT                 55:11 </w:t>
        <w:br/>
        <w:br/>
        <w:t xml:space="preserve">    2     26 3705CE CO Tours Sud Tours               2:49:31 </w:t>
        <w:br/>
        <w:t xml:space="preserve">             Franck LOUVET                  56:40 </w:t>
        <w:br/>
        <w:t xml:space="preserve">             Mickaël BLANCHARD              57:55 </w:t>
        <w:br/>
        <w:t xml:space="preserve">             Célestin CRESPIN               54:56 </w:t>
        <w:br/>
        <w:br/>
        <w:t xml:space="preserve">    3     20 4203RA Orient'Express 42 OE42 *1        2:57:28 </w:t>
        <w:br/>
        <w:t xml:space="preserve">             Yoann GARDE                  1:04:02 </w:t>
        <w:br/>
        <w:t xml:space="preserve">             David CHATELON               1:02:35 </w:t>
        <w:br/>
        <w:t xml:space="preserve">             J-Baptiste BOURRIN             50:51 </w:t>
        <w:br/>
        <w:br/>
        <w:t xml:space="preserve">    4     32 8311AZ Pradet OLES Le Pradet            2:58:13 </w:t>
        <w:br/>
        <w:t xml:space="preserve">             Anthony REVEILLON            1:05:06 </w:t>
        <w:br/>
        <w:t xml:space="preserve">             J-Baptiste PUECH               58:49 </w:t>
        <w:br/>
        <w:t xml:space="preserve">             Matthieu PUECH                 54:18 </w:t>
        <w:br/>
        <w:br/>
        <w:t xml:space="preserve">    5     14 4201RA NOSaint-Etienne NOSE *1          2:59:59 </w:t>
        <w:br/>
        <w:t xml:space="preserve">             Emmanuel LEPLAT              1:10:06 </w:t>
        <w:br/>
        <w:t xml:space="preserve">             Rémi GUEORGIOU                 57:17 </w:t>
        <w:br/>
        <w:t xml:space="preserve">             Clément VALLA                  52:36 </w:t>
        <w:br/>
        <w:br/>
        <w:t xml:space="preserve">    6      6 8809LO Hautes-Vosges O HVO *1           3:02:51 </w:t>
        <w:br/>
        <w:t xml:space="preserve">             Bastien MENGIN                 56:33 </w:t>
        <w:br/>
        <w:t xml:space="preserve">             Pierre MOUGEOT               1:04:49 </w:t>
        <w:br/>
        <w:t xml:space="preserve">             Fabrice ERDINGER             1:01:29 </w:t>
        <w:br/>
        <w:br/>
        <w:t xml:space="preserve">    7     24 5907NO TA Douai Douai                   3:13:02 </w:t>
        <w:br/>
        <w:t xml:space="preserve">             Pierre MAHIEU                1:02:30 </w:t>
        <w:br/>
        <w:t xml:space="preserve">             Rémi LEQUINT                 1:11:33 </w:t>
        <w:br/>
        <w:t xml:space="preserve">             Simon LEROY                    58:59 </w:t>
        <w:br/>
        <w:br/>
        <w:t xml:space="preserve">    8     22 2508FC BALISE 25 Besançon B25 *1        3:14:53 </w:t>
        <w:br/>
        <w:t xml:space="preserve">             Michel BASTIN                  55:17 </w:t>
        <w:br/>
        <w:t xml:space="preserve">             Patrick JANAND               1:21:07 </w:t>
        <w:br/>
        <w:t xml:space="preserve">             Eddie WYMER                    58:29 </w:t>
        <w:br/>
        <w:br/>
        <w:t xml:space="preserve">    9      2 6911RA CSM Rillieux Rillieux            3:21:24 </w:t>
        <w:br/>
        <w:t xml:space="preserve">             Franck DECHAVANNE            1:05:11 </w:t>
        <w:br/>
        <w:t xml:space="preserve">             Mathieu KERN-GILLARD         1:12:51 </w:t>
        <w:br/>
        <w:t xml:space="preserve">             Laurent DECHAVANNE           1:03:22 </w:t>
        <w:br/>
        <w:br/>
        <w:t xml:space="preserve">   10     12 7403RA CSA EMHM Chamonix Chamonix       3:22:11 </w:t>
        <w:br/>
        <w:t xml:space="preserve">             Alexandre LAFARGE            1:24:11 </w:t>
        <w:br/>
        <w:t xml:space="preserve">             Yann LOCATELLI                 59:11 </w:t>
        <w:br/>
        <w:t xml:space="preserve">             Rudy GOUY                      58:49 </w:t>
        <w:br/>
        <w:br/>
        <w:t xml:space="preserve">   11      1 9404IF AS IGN AS IGN                    3:36:53 </w:t>
        <w:br/>
        <w:t xml:space="preserve">             Johann THOMAS                1:02:25 </w:t>
        <w:br/>
        <w:t xml:space="preserve">             Hervé QUINQUENEL             1:23:42 </w:t>
        <w:br/>
        <w:t xml:space="preserve">             Julien GAFFURI               1:10:46 </w:t>
        <w:br/>
        <w:br/>
        <w:t xml:space="preserve">   12     31 6803AL CO Mulhouse Mulhouse             3:39:59 </w:t>
        <w:br/>
        <w:t xml:space="preserve">             Thomas POIRSON               1:02:04 </w:t>
        <w:br/>
        <w:t xml:space="preserve">             Pierre SCHAMBERGER           1:09:11 </w:t>
        <w:br/>
        <w:t xml:space="preserve">             J-Albert VESCOVO             1:28:44 </w:t>
        <w:br/>
        <w:br/>
        <w:t xml:space="preserve">   13     13 9202IF Garde Républicaine Rathelot      3:41:29 </w:t>
        <w:br/>
        <w:t xml:space="preserve">             Erwan DUBURQUOIS             1:19:51 </w:t>
        <w:br/>
        <w:t xml:space="preserve">             Sébastien TERRIEN            1:18:29 </w:t>
        <w:br/>
        <w:t xml:space="preserve">             Pierre BOUDET                1:03:09 </w:t>
        <w:br/>
        <w:br/>
        <w:t xml:space="preserve">   14     15 4201RA NOSaint-Etienne NOSE *2          3:58:09 </w:t>
        <w:br/>
        <w:t xml:space="preserve">             J-Baptiste GUY               1:14:32 </w:t>
        <w:br/>
        <w:t xml:space="preserve">             Andy JACOUD                  1:28:08 </w:t>
        <w:br/>
        <w:t xml:space="preserve">             Julien MERLE                 1:15:29 </w:t>
        <w:br/>
        <w:br/>
        <w:t xml:space="preserve">   15     30 3502BR CRCO Rennes                      4:01:34 </w:t>
        <w:br/>
        <w:t xml:space="preserve">             Yannick BEAUVIR              1:05:00 </w:t>
        <w:br/>
        <w:t xml:space="preserve">             Gaël TANGUY                  1:29:35 </w:t>
        <w:br/>
        <w:t xml:space="preserve">             Julien THEZE                 1:26:59 </w:t>
        <w:br/>
        <w:br/>
        <w:t xml:space="preserve">   16     35 1905LI Corrèze C.O Corrèze              4:05:03 </w:t>
        <w:br/>
        <w:t xml:space="preserve">             Bruno MARCHEGAY              1:24:19 </w:t>
        <w:br/>
        <w:t xml:space="preserve">             Jean-Christophe LEDUC        1:29:22 </w:t>
        <w:br/>
        <w:t xml:space="preserve">             Thibault BANON-SELVES        1:11:22 </w:t>
        <w:br/>
        <w:br/>
        <w:t xml:space="preserve">   17     18 6307AU Balise 63 Balise63               4:05:06 </w:t>
        <w:br/>
        <w:t xml:space="preserve">             David GAILLARD               1:15:53 </w:t>
        <w:br/>
        <w:t xml:space="preserve">             Quentin BRAMAS               1:28:03 </w:t>
        <w:br/>
        <w:t xml:space="preserve">             Jocelyn VOGT                 1:21:10 </w:t>
        <w:br/>
        <w:br/>
        <w:t xml:space="preserve">   18     11 9502IF AC Beauchamp Beauchamp           4:07:41 </w:t>
        <w:br/>
        <w:t xml:space="preserve">             Gaël RICARD                  1:09:03 </w:t>
        <w:br/>
        <w:t xml:space="preserve">             Clarissa BORCHORST           1:37:50 </w:t>
        <w:br/>
        <w:t xml:space="preserve">             Kevin THURIOT                1:20:48 </w:t>
        <w:br/>
        <w:br/>
        <w:t xml:space="preserve">   19     19 3913FC O'JURA O'Jura                    4:10:53 </w:t>
        <w:br/>
        <w:t xml:space="preserve">             Clément PONCET               1:16:00 </w:t>
        <w:br/>
        <w:t xml:space="preserve">             Gilles DANNECKER             1:48:47 </w:t>
        <w:br/>
        <w:t xml:space="preserve">             Jurg NIGGLI                  1:06:06 </w:t>
        <w:br/>
        <w:br/>
        <w:t xml:space="preserve">   20      8 3801RA Dauphiné Orientation Dauphiné    4:17:01 </w:t>
        <w:br/>
        <w:t xml:space="preserve">             Rémy FATOUX                  1:07:43 </w:t>
        <w:br/>
        <w:t xml:space="preserve">             Michel SINIBALDI             1:23:25 </w:t>
        <w:br/>
        <w:t xml:space="preserve">             Olivier MARIN                1:45:53 </w:t>
        <w:br/>
        <w:br/>
        <w:t xml:space="preserve">   21      9 5402LO SCAPA Nancy Nancy                4:23:54 </w:t>
        <w:br/>
        <w:t xml:space="preserve">             Cédric BARLET                1:10:09 </w:t>
        <w:br/>
        <w:t xml:space="preserve">             Ulrich PECHSTEIN             1:48:02 </w:t>
        <w:br/>
        <w:t xml:space="preserve">             Félix MAHLER                 1:25:43 </w:t>
        <w:br/>
        <w:br/>
        <w:t xml:space="preserve">   22     37 2517FC OTeam Besançon OTeam *2          4:24:49 </w:t>
        <w:br/>
        <w:t xml:space="preserve">             Francis GAINE                1:27:50 </w:t>
        <w:br/>
        <w:t xml:space="preserve">             Aurélien MARGUIER            1:24:26 </w:t>
        <w:br/>
        <w:t xml:space="preserve">             Frederick FLECK              1:32:33 </w:t>
        <w:br/>
        <w:br/>
        <w:t xml:space="preserve">   23      4 7807IF Guyancourt Orientation78 GO 78 * 4:28:38 </w:t>
        <w:br/>
        <w:t xml:space="preserve">             Gregory BLOT                 1:30:20 </w:t>
        <w:br/>
        <w:t xml:space="preserve">             Thierry VERMEERSCH           1:32:48 </w:t>
        <w:br/>
        <w:t xml:space="preserve">             Benjamin MAURIES             1:25:30 </w:t>
        <w:br/>
        <w:br/>
        <w:t xml:space="preserve">   24     29 2904BR CoatArmor29Quimper Quimper       4:32:12 </w:t>
        <w:br/>
        <w:t xml:space="preserve">             Julien LE BORGNE             1:09:40 </w:t>
        <w:br/>
        <w:t xml:space="preserve">             Philippe BOULESTREAU         1:16:49 </w:t>
        <w:br/>
        <w:t xml:space="preserve">             Pascal LE BORGNE             2:05:43 </w:t>
        <w:br/>
        <w:br/>
        <w:t xml:space="preserve">   25     34 0615AZ Valbonne Sophia Antipolis O Valb 4:37:13 </w:t>
        <w:br/>
        <w:t xml:space="preserve">             Rémi ROHART                  1:11:59 </w:t>
        <w:br/>
        <w:t xml:space="preserve">             Jens KASTENSSON              1:48:04 </w:t>
        <w:br/>
        <w:t xml:space="preserve">             Vincent LANGEARD             1:37:10 </w:t>
        <w:br/>
        <w:br/>
        <w:t xml:space="preserve">   26      7 8809LO Hautes-Vosges O HVO *2           4:40:17 </w:t>
        <w:br/>
        <w:t xml:space="preserve">             Christophe DODIN             1:31:16 </w:t>
        <w:br/>
        <w:t xml:space="preserve">             Gregory MARCHAL              1:52:44 </w:t>
        <w:br/>
        <w:t xml:space="preserve">             François LUTHRINGER          1:16:17 </w:t>
        <w:br/>
        <w:br/>
        <w:t xml:space="preserve">   27     10 8807LO LO Sanchey Sanchey               4:43:41 </w:t>
        <w:br/>
        <w:t xml:space="preserve">             Nicolas GERARD               1:12:00 </w:t>
        <w:br/>
        <w:t xml:space="preserve">             Jasmin RIBAUDO               1:24:36 </w:t>
        <w:br/>
        <w:t xml:space="preserve">             P-Alain MONTFROND            2:07:05 </w:t>
        <w:br/>
        <w:br/>
        <w:t xml:space="preserve">   28     23 2508FC BALISE 25 Besançon B25 *2        4:44:09 </w:t>
        <w:br/>
        <w:t xml:space="preserve">             Eric LEBRASSEUR              1:24:12 </w:t>
        <w:br/>
        <w:t xml:space="preserve">             Julien RIZZOTTO              1:25:57 </w:t>
        <w:br/>
        <w:t xml:space="preserve">             Matthieu ROBERT              1:54:00 </w:t>
        <w:br/>
        <w:br/>
        <w:t xml:space="preserve">   29     25 8405PR CS Pertuis Pertuis               4:49:37 </w:t>
        <w:br/>
        <w:t xml:space="preserve">             Pierre SCIORA                1:29:19 </w:t>
        <w:br/>
        <w:t xml:space="preserve">             Frédéric GIBIAT              1:33:25 </w:t>
        <w:br/>
        <w:t xml:space="preserve">             Gilles MACHEREY              1:46:53 </w:t>
        <w:br/>
        <w:br/>
        <w:t xml:space="preserve">   30     27 3308AQ SAGC Cestas Cestas               4:57:20 </w:t>
        <w:br/>
        <w:t xml:space="preserve">             Robert COSTE                 1:20:21 </w:t>
        <w:br/>
        <w:t xml:space="preserve">             J-François BATTISTA          1:49:16 </w:t>
        <w:br/>
        <w:t xml:space="preserve">             Gérard GADEAU                1:47:43 </w:t>
        <w:br/>
        <w:br/>
        <w:t xml:space="preserve">   31     21 4203RA Orient'Express 42 OE42 *2        4:57:36 </w:t>
        <w:br/>
        <w:t xml:space="preserve">             Thomas ROUILLER              1:16:11 </w:t>
        <w:br/>
        <w:t xml:space="preserve">             Laurent MOREL                1:41:01 </w:t>
        <w:br/>
        <w:t xml:space="preserve">             J-Claude LE DREAU            2:00:24 </w:t>
        <w:br/>
        <w:br/>
        <w:t xml:space="preserve">   32      3 5906NO Villeneuve d'AsqLMO VALMO        5:00:19 </w:t>
        <w:br/>
        <w:t xml:space="preserve">             Ondrej KOTECKY               1:04:55 </w:t>
        <w:br/>
        <w:t xml:space="preserve">             Simon DENIER                 1:15:08 </w:t>
        <w:br/>
        <w:t xml:space="preserve">             Christophe BISQUERT          2:40:16 </w:t>
        <w:br/>
        <w:br/>
        <w:t xml:space="preserve">   33      5 7807IF Guyancourt Orientation78 GO 78 * 5:24:57 </w:t>
        <w:br/>
        <w:t xml:space="preserve">             Yann-Pierrick LEMAIRE        1:37:01 </w:t>
        <w:br/>
        <w:t xml:space="preserve">             Maxime GUESDON               1:56:59 </w:t>
        <w:br/>
        <w:t xml:space="preserve">             Adriaan DAEM                 1:50:57 </w:t>
        <w:br/>
        <w:br/>
        <w:br/>
        <w:t xml:space="preserve">          17 5116CA ASO Sillery Sillery                   pm </w:t>
        <w:br/>
        <w:t xml:space="preserve">             Jean-Guy BLUM                1:05:36 </w:t>
        <w:br/>
        <w:t xml:space="preserve">             Julien DUMONT                     pm </w:t>
        <w:br/>
        <w:t xml:space="preserve">             Simon BLUM                   1:28:07 </w:t>
        <w:br/>
        <w:br/>
        <w:t xml:space="preserve">          28 7707IF OPA Montigny Montigny                 pm </w:t>
        <w:br/>
        <w:t xml:space="preserve">             Tristan GOFFRE               1:11:21 </w:t>
        <w:br/>
        <w:t xml:space="preserve">             David BERDA                       pm </w:t>
        <w:br/>
        <w:t xml:space="preserve">             Bruno MACLE                  1:25:47 </w:t>
        <w:br/>
        <w:br/>
        <w:t xml:space="preserve">          33 6804AL CO Colmar Colmar                      pm </w:t>
        <w:br/>
        <w:t xml:space="preserve">             Kirian MEYER                      pm </w:t>
        <w:br/>
        <w:t xml:space="preserve">             David MOLL                   1:20:47 </w:t>
        <w:br/>
        <w:t xml:space="preserve">             Philippe RAVENEL                 abs </w:t>
        <w:br/>
        <w:br/>
        <w:br/>
        <w:br/>
        <w:br/>
      </w:r>
      <w:r>
        <w:rPr>
          <w:b/>
          <w:bCs/>
          <w:color w:val="080000"/>
        </w:rPr>
        <w:t xml:space="preserve">H35+H40  (32)              </w:t>
      </w:r>
      <w:r>
        <w:rPr>
          <w:color w:val="080000"/>
        </w:rPr>
        <w:t xml:space="preserve"> </w:t>
        <w:br/>
        <w:br/>
        <w:t xml:space="preserve">    1     58 4201RA NOSaint-Etienne NOSE *1          2:12:15 </w:t>
        <w:br/>
        <w:t xml:space="preserve">             Pierre LINOSSIER               46:34 </w:t>
        <w:br/>
        <w:t xml:space="preserve">             Gilles PERRIN                  48:43 </w:t>
        <w:br/>
        <w:t xml:space="preserve">             Eric PERRIN                    36:58 </w:t>
        <w:br/>
        <w:br/>
        <w:t xml:space="preserve">    2     46 7305RA ECHO 73 Chambéry Chambéry 1      2:14:18 </w:t>
        <w:br/>
        <w:t xml:space="preserve">             Sylvain GILLARD                46:27 </w:t>
        <w:br/>
        <w:t xml:space="preserve">             Patrice BORNARD                45:15 </w:t>
        <w:br/>
        <w:t xml:space="preserve">             J-Daniel GIROUX                42:36 </w:t>
        <w:br/>
        <w:br/>
        <w:t xml:space="preserve">    3     57 9202IF Garde Républicaine Rathelot      2:16:02 </w:t>
        <w:br/>
        <w:t xml:space="preserve">             Philippe LESAULT               46:34 </w:t>
        <w:br/>
        <w:t xml:space="preserve">             Franck MARTEL                  45:04 </w:t>
        <w:br/>
        <w:t xml:space="preserve">             Jean-Philippe L'HERITIER       44:24 </w:t>
        <w:br/>
        <w:br/>
        <w:t xml:space="preserve">    4     43 0103RA CO Ambérieu Ambérieu             2:23:00 </w:t>
        <w:br/>
        <w:t xml:space="preserve">             Alain BOULMIER                 55:08 </w:t>
        <w:br/>
        <w:t xml:space="preserve">             Pascal LASSALLE                44:19 </w:t>
        <w:br/>
        <w:t xml:space="preserve">             Bertrand VIEILLEFOSSE          43:33 </w:t>
        <w:br/>
        <w:br/>
        <w:t xml:space="preserve">    5     38 9105IF COLEtrechy COLE                  2:25:05 </w:t>
        <w:br/>
        <w:t xml:space="preserve">             Bruno LEJEUNE                  47:20 </w:t>
        <w:br/>
        <w:t xml:space="preserve">             Anthony COX                    50:11 </w:t>
        <w:br/>
        <w:t xml:space="preserve">             Thierry BESTEL                 47:34 </w:t>
        <w:br/>
        <w:br/>
        <w:t xml:space="preserve">    6     63 5907NO TA Douai Douai                   2:27:38 </w:t>
        <w:br/>
        <w:t xml:space="preserve">             Franck MOREL                   48:15 </w:t>
        <w:br/>
        <w:t xml:space="preserve">             J-François LOTERIE             49:33 </w:t>
        <w:br/>
        <w:t xml:space="preserve">             Daniel RADONDY                 49:50 </w:t>
        <w:br/>
        <w:br/>
        <w:t xml:space="preserve">    7     64 1307PR ACA Aix-en-Provence Aix *1       2:30:26 </w:t>
        <w:br/>
        <w:t xml:space="preserve">             Olivier ESTELA                 51:00 </w:t>
        <w:br/>
        <w:t xml:space="preserve">             Pierre DELENNE                 50:12 </w:t>
        <w:br/>
        <w:t xml:space="preserve">             Pierre ELIAS                   49:14 </w:t>
        <w:br/>
        <w:br/>
        <w:t xml:space="preserve">    8     55 1403NM O Caennaise Caen                 2:31:04 </w:t>
        <w:br/>
        <w:t xml:space="preserve">             Benoît SANDEVOIR               51:26 </w:t>
        <w:br/>
        <w:t xml:space="preserve">             Andreas GROTE                  53:53 </w:t>
        <w:br/>
        <w:t xml:space="preserve">             Eric BRASSART                  45:45 </w:t>
        <w:br/>
        <w:br/>
        <w:t xml:space="preserve">    9     61 6806AL CO Buhl Florival Buhl            2:34:03 </w:t>
        <w:br/>
        <w:t xml:space="preserve">             Christophe MARCHAND            51:33 </w:t>
        <w:br/>
        <w:t xml:space="preserve">             Franck COLIN                   46:11 </w:t>
        <w:br/>
        <w:t xml:space="preserve">             Bernard RENAUD                 56:19 </w:t>
        <w:br/>
        <w:br/>
        <w:t xml:space="preserve">   10     62 5703LO TA Fameck Fameck                 2:44:11 </w:t>
        <w:br/>
        <w:t xml:space="preserve">             Vincent FROELICHER             49:00 </w:t>
        <w:br/>
        <w:t xml:space="preserve">             Philippe BOUSSER               50:37 </w:t>
        <w:br/>
        <w:t xml:space="preserve">             Olivier SCHOULLER            1:04:34 </w:t>
        <w:br/>
        <w:br/>
        <w:t xml:space="preserve">   11     40 7109BO Givry SO GivrySO 1               2:47:43 </w:t>
        <w:br/>
        <w:t xml:space="preserve">             Pascal FIGUIERE                51:03 </w:t>
        <w:br/>
        <w:t xml:space="preserve">             Walter BERTHIER                59:40 </w:t>
        <w:br/>
        <w:t xml:space="preserve">             Emmanuel CHEVREUX              57:00 </w:t>
        <w:br/>
        <w:br/>
        <w:t xml:space="preserve">   12     67 6804AL CO Colmar Colmar                 2:49:35 </w:t>
        <w:br/>
        <w:t xml:space="preserve">             J-Luc LEGALLAIS                49:07 </w:t>
        <w:br/>
        <w:t xml:space="preserve">             Antoine POULAIN              1:02:20 </w:t>
        <w:br/>
        <w:t xml:space="preserve">             Nicolas DALIBARD               58:08 </w:t>
        <w:br/>
        <w:br/>
        <w:t xml:space="preserve">   13     53 5402LO SCAPA Nancy Nancy *1             2:49:37 </w:t>
        <w:br/>
        <w:t xml:space="preserve">             Christophe GOUTAUDIER        1:05:08 </w:t>
        <w:br/>
        <w:t xml:space="preserve">             Benoît VERDENAL                48:30 </w:t>
        <w:br/>
        <w:t xml:space="preserve">             Lionel GUIBERT                 55:59 </w:t>
        <w:br/>
        <w:br/>
        <w:t xml:space="preserve">   14     59 4201RA NOSaint-Etienne NOSE *2          2:57:06 </w:t>
        <w:br/>
        <w:t xml:space="preserve">             Matthieu CHABANOL              48:27 </w:t>
        <w:br/>
        <w:t xml:space="preserve">             Thierry DROIN                1:12:36 </w:t>
        <w:br/>
        <w:t xml:space="preserve">             Emmanuel GRANGER               56:03 </w:t>
        <w:br/>
        <w:br/>
        <w:t xml:space="preserve">   15     70 3705CE CO Tours Sud Tours               3:02:30 </w:t>
        <w:br/>
        <w:t xml:space="preserve">             Sébastien BRISBARE             49:04 </w:t>
        <w:br/>
        <w:t xml:space="preserve">             Régis GIRARD                 1:15:39 </w:t>
        <w:br/>
        <w:t xml:space="preserve">             Louis SXAY                     57:47 </w:t>
        <w:br/>
        <w:br/>
        <w:t xml:space="preserve">   16     66 3810RA Orient'Alp Orient'Alp            3:13:12 </w:t>
        <w:br/>
        <w:t xml:space="preserve">             Pierre-Henri JOUNEAU           47:12 </w:t>
        <w:br/>
        <w:t xml:space="preserve">             Bruno GILI                     51:17 </w:t>
        <w:br/>
        <w:t xml:space="preserve">             Eric LEVESY                  1:34:43 </w:t>
        <w:br/>
        <w:br/>
        <w:t xml:space="preserve">   17     44 9404IF AS IGN AS IGN 1                  3:13:22 </w:t>
        <w:br/>
        <w:t xml:space="preserve">             Fabien GRUSELLE                48:40 </w:t>
        <w:br/>
        <w:t xml:space="preserve">             Stéphane ROCH                1:01:51 </w:t>
        <w:br/>
        <w:t xml:space="preserve">             Cyril ROMIEU                 1:22:51 </w:t>
        <w:br/>
        <w:br/>
        <w:t xml:space="preserve">   18     60 6008PI Noyon CO Noyon                   3:17:02 </w:t>
        <w:br/>
        <w:t xml:space="preserve">             Sébastien THIERY               50:56 </w:t>
        <w:br/>
        <w:t xml:space="preserve">             Jean-Claude GUILLOTIN        1:11:37 </w:t>
        <w:br/>
        <w:t xml:space="preserve">             Christophe BAUDREY           1:14:29 </w:t>
        <w:br/>
        <w:br/>
        <w:t xml:space="preserve">   19     50 7807IF Guyancourt Orientation78 GO 78 * 3:18:12 </w:t>
        <w:br/>
        <w:t xml:space="preserve">             Frédéric CLOUARD             1:01:52 </w:t>
        <w:br/>
        <w:t xml:space="preserve">             Christoph BEAUVISAGE         1:05:36 </w:t>
        <w:br/>
        <w:t xml:space="preserve">             Vincent GARNIER              1:10:44 </w:t>
        <w:br/>
        <w:br/>
        <w:t xml:space="preserve">   20     48 3105MP Toulouse OAC Orientation Toulous 3:28:42 </w:t>
        <w:br/>
        <w:t xml:space="preserve">             Patrick CAPBERN                51:23 </w:t>
        <w:br/>
        <w:t xml:space="preserve">             Thierry FOL                  1:30:23 </w:t>
        <w:br/>
        <w:t xml:space="preserve">             Alain SERRAND                1:06:56 </w:t>
        <w:br/>
        <w:br/>
        <w:t xml:space="preserve">   21     47 7305RA ECHO 73 Chambéry Chambéry 2      3:46:57 </w:t>
        <w:br/>
        <w:t xml:space="preserve">             Laurent ASTRADE                50:28 </w:t>
        <w:br/>
        <w:t xml:space="preserve">             Serge DEIBER                 1:12:25 </w:t>
        <w:br/>
        <w:t xml:space="preserve">             Eric DIDIER                  1:44:04 </w:t>
        <w:br/>
        <w:br/>
        <w:t xml:space="preserve">   22     52 5604BR CO Lorientais Lorient            3:54:38 </w:t>
        <w:br/>
        <w:t xml:space="preserve">             Mickaël EVANNO               1:35:15 </w:t>
        <w:br/>
        <w:t xml:space="preserve">             Fabrice CONIEL               1:23:14 </w:t>
        <w:br/>
        <w:t xml:space="preserve">             Bruno MAES                     56:09 </w:t>
        <w:br/>
        <w:br/>
        <w:t xml:space="preserve">   23     56 9502IF AC Beauchamp Beauchamp           3:54:44 </w:t>
        <w:br/>
        <w:t xml:space="preserve">             Bertrand PELLIN              1:01:49 </w:t>
        <w:br/>
        <w:t xml:space="preserve">             Etienne PHILIPPOT            1:24:12 </w:t>
        <w:br/>
        <w:t xml:space="preserve">             Daniel COFFE                 1:28:43 </w:t>
        <w:br/>
        <w:br/>
        <w:t xml:space="preserve">   </w:t>
      </w:r>
      <w:r>
        <w:rPr>
          <w:color w:val="FF0000"/>
        </w:rPr>
        <w:t xml:space="preserve">24     39 5909NO Grande Synthe O GSO Nord         3:58:03 </w:t>
        <w:br/>
        <w:t xml:space="preserve">             David DOUGUET                1:22:16 </w:t>
        <w:br/>
        <w:t xml:space="preserve">             J-Paul HUMBERTCLAUDE         1:31:51 </w:t>
        <w:br/>
        <w:t xml:space="preserve">             Laurent SCHIMPF              1:03:56 </w:t>
        <w:br/>
      </w:r>
      <w:r>
        <w:rPr>
          <w:color w:val="080000"/>
        </w:rPr>
        <w:br/>
        <w:t xml:space="preserve">   25     45 9404IF AS IGN AS IGN 2                  4:06:49 </w:t>
        <w:br/>
        <w:t xml:space="preserve">             J-Claude POYARD              1:07:35 </w:t>
        <w:br/>
        <w:t xml:space="preserve">             Gilbert MARTIN               1:32:27 </w:t>
        <w:br/>
        <w:t xml:space="preserve">             Frédéric LHERMITTE           1:26:47 </w:t>
        <w:br/>
        <w:br/>
        <w:t xml:space="preserve">   26     65 1307PR ACA Aix-en-Provence Aix *2       4:16:35 </w:t>
        <w:br/>
        <w:t xml:space="preserve">             Matthieu DELENNE             1:10:11 </w:t>
        <w:br/>
        <w:t xml:space="preserve">             Xavier LAVILLE               1:31:41 </w:t>
        <w:br/>
        <w:t xml:space="preserve">             André LEPOUPON               1:34:43 </w:t>
        <w:br/>
        <w:br/>
        <w:t xml:space="preserve">   27     54 5402LO SCAPA Nancy Nancy *2             4:21:35 </w:t>
        <w:br/>
        <w:t xml:space="preserve">             Bruno FIORUCCI               1:18:46 </w:t>
        <w:br/>
        <w:t xml:space="preserve">             Renaud GRANSART              1:25:49 </w:t>
        <w:br/>
        <w:t xml:space="preserve">             J-Pierre BARLET              1:37:00 </w:t>
        <w:br/>
        <w:br/>
        <w:t xml:space="preserve">   28     41 7109BO Givry SO GivrySO 2               4:22:07 </w:t>
        <w:br/>
        <w:t xml:space="preserve">             J-Claude PRETET              1:13:24 </w:t>
        <w:br/>
        <w:t xml:space="preserve">             Fabrice PERNOT               1:11:56 </w:t>
        <w:br/>
        <w:t xml:space="preserve">             Olivier AUCANOT              1:56:47 </w:t>
        <w:br/>
        <w:br/>
        <w:t xml:space="preserve">   29     51 7807IF Guyancourt Orientation78 GO 78 * 4:46:15 </w:t>
        <w:br/>
        <w:t xml:space="preserve">             Vincent ROGER                1:26:44 </w:t>
        <w:br/>
        <w:t xml:space="preserve">             Yann ROGIER                  1:39:40 </w:t>
        <w:br/>
        <w:t xml:space="preserve">             Marc GRANCOIN                1:39:51 </w:t>
        <w:br/>
        <w:br/>
        <w:br/>
        <w:t xml:space="preserve">          42 7703IF CSLG Melun CSLG Melun                 pm </w:t>
        <w:br/>
        <w:t xml:space="preserve">             Stéphane TOUSSAINT                pm </w:t>
        <w:br/>
        <w:t xml:space="preserve">             Eric VANNIER                   44:58 </w:t>
        <w:br/>
        <w:t xml:space="preserve">             Fabrice VANNIER                40:53 </w:t>
        <w:br/>
        <w:br/>
        <w:t xml:space="preserve">          49 7807IF Guyancourt Orientation78 GO 78 *      pm </w:t>
        <w:br/>
        <w:t xml:space="preserve">             Laurent GASNOT                    pm </w:t>
        <w:br/>
        <w:t xml:space="preserve">             Pascal PANNIER                 53:45 </w:t>
        <w:br/>
        <w:t xml:space="preserve">             Christophe RAUTURIER           44:53 </w:t>
        <w:br/>
        <w:br/>
        <w:t xml:space="preserve">          68 1905LI Corrèze C.O Corrèze                  abs </w:t>
        <w:br/>
        <w:br/>
        <w:br/>
        <w:br/>
      </w:r>
      <w:r>
        <w:rPr>
          <w:b/>
          <w:bCs/>
          <w:color w:val="080000"/>
        </w:rPr>
        <w:t xml:space="preserve">H45+H50  (32)              </w:t>
      </w:r>
      <w:r>
        <w:rPr>
          <w:color w:val="080000"/>
        </w:rPr>
        <w:t xml:space="preserve"> </w:t>
        <w:br/>
        <w:br/>
        <w:t xml:space="preserve">    1    102 6804AL CO Colmar Colmar                 2:06:30 </w:t>
        <w:br/>
        <w:t xml:space="preserve">             Michel DUBOC                   45:48 </w:t>
        <w:br/>
        <w:t xml:space="preserve">             J-Marc MEYER                   47:42 </w:t>
        <w:br/>
        <w:t xml:space="preserve">             Philippe PAGE                  33:00 </w:t>
        <w:br/>
        <w:br/>
        <w:t xml:space="preserve">    2     89 2508FC BALISE 25 Besançon B25 *1        2:11:36 </w:t>
        <w:br/>
        <w:t xml:space="preserve">             Michel VUILLEMIN               45:03 </w:t>
        <w:br/>
        <w:t xml:space="preserve">             Hubert BASTIN                  43:57 </w:t>
        <w:br/>
        <w:t xml:space="preserve">             Alain POURRE                   42:36 </w:t>
        <w:br/>
        <w:br/>
        <w:t xml:space="preserve">    3     96 7404RA Annecy SO Annecy *1              2:13:23 </w:t>
        <w:br/>
        <w:t xml:space="preserve">             Yvan BALLIOT                   44:34 </w:t>
        <w:br/>
        <w:t xml:space="preserve">             Christophe CALANDRY            43:35 </w:t>
        <w:br/>
        <w:t xml:space="preserve">             Dominique FLEURENT             45:14 </w:t>
        <w:br/>
        <w:br/>
        <w:t xml:space="preserve">    4     71 6911RA CSM Rillieux Rillieux 1          2:14:06 </w:t>
        <w:br/>
        <w:t xml:space="preserve">             Robert ROCHE                   47:32 </w:t>
        <w:br/>
        <w:t xml:space="preserve">             Olivier BASSET                 42:47 </w:t>
        <w:br/>
        <w:t xml:space="preserve">             Christophe VUITTON             43:47 </w:t>
        <w:br/>
        <w:br/>
        <w:t xml:space="preserve">    5     91 5907NO TA Douai Douai *1                2:17:57 </w:t>
        <w:br/>
        <w:t xml:space="preserve">             Franck LERICHE                 52:20 </w:t>
        <w:br/>
        <w:t xml:space="preserve">             Philippe TAELEMANS             45:45 </w:t>
        <w:br/>
        <w:t xml:space="preserve">             Philippe CREFCOEUR             39:52 </w:t>
        <w:br/>
        <w:br/>
        <w:t xml:space="preserve">    6     74 5906NO Villeneuve d'AsqLMO VALMO        2:19:55 </w:t>
        <w:br/>
        <w:t xml:space="preserve">             Michel DICKBURT                42:56 </w:t>
        <w:br/>
        <w:t xml:space="preserve">             Pascal LEGERE                  57:02 </w:t>
        <w:br/>
        <w:t xml:space="preserve">             Konstantin SMIRNOV             39:57 </w:t>
        <w:br/>
        <w:br/>
        <w:t xml:space="preserve">    7     99 7707IF OPA Montigny Montigny*1          2:20:44 </w:t>
        <w:br/>
        <w:t xml:space="preserve">             Laurent MAINE                  44:43 </w:t>
        <w:br/>
        <w:t xml:space="preserve">             Thierry HEROUARD               47:35 </w:t>
        <w:br/>
        <w:t xml:space="preserve">             Robin LACASSIN                 48:26 </w:t>
        <w:br/>
        <w:br/>
        <w:t xml:space="preserve">    8     81 5402LO SCAPA Nancy Nancy                2:27:35 </w:t>
        <w:br/>
        <w:t xml:space="preserve">             Francis BARBELIN               48:23 </w:t>
        <w:br/>
        <w:t xml:space="preserve">             Georges MAHLER                 52:51 </w:t>
        <w:br/>
        <w:t xml:space="preserve">             Philippe POGU                  46:21 </w:t>
        <w:br/>
        <w:br/>
        <w:t xml:space="preserve">    9     84 7403RA CSA EMHM Chamonix Chamonix       2:29:36 </w:t>
        <w:br/>
        <w:t xml:space="preserve">             Patrick DESBREST               50:24 </w:t>
        <w:br/>
        <w:t xml:space="preserve">             Jacques GRATIEN                55:23 </w:t>
        <w:br/>
        <w:t xml:space="preserve">             Michel DENAIX                  43:49 </w:t>
        <w:br/>
        <w:br/>
        <w:t xml:space="preserve">   10     86 6806AL CO Buhl Florival Buhl            2:44:35 </w:t>
        <w:br/>
        <w:t xml:space="preserve">             Bernard DIETSCH                45:44 </w:t>
        <w:br/>
        <w:t xml:space="preserve">             Jean-Marie HANAUER             54:55 </w:t>
        <w:br/>
        <w:t xml:space="preserve">             François HUEBER              1:03:56 </w:t>
        <w:br/>
        <w:br/>
        <w:t xml:space="preserve">   11    101 3502BR CRCO Rennes                      2:47:49 </w:t>
        <w:br/>
        <w:t xml:space="preserve">             Jacques LEROUX                 56:56 </w:t>
        <w:br/>
        <w:t xml:space="preserve">             Olivier FLORIOT                52:34 </w:t>
        <w:br/>
        <w:t xml:space="preserve">             Alain LALYS                    58:19 </w:t>
        <w:br/>
        <w:br/>
        <w:t xml:space="preserve">   12     76 7807IF Guyancourt Orientation78 GO 78 * 2:50:40 </w:t>
        <w:br/>
        <w:t xml:space="preserve">             Bertrand VUILLAUME             54:40 </w:t>
        <w:br/>
        <w:t xml:space="preserve">             Nick CAMPBELL                  59:54 </w:t>
        <w:br/>
        <w:t xml:space="preserve">             Franck GUERIN                  56:06 </w:t>
        <w:br/>
        <w:br/>
        <w:t xml:space="preserve">   13    100 7707IF OPA Montigny Montigny*2          2:51:40 </w:t>
        <w:br/>
        <w:t xml:space="preserve">             René GODEFROY                  56:22 </w:t>
        <w:br/>
        <w:t xml:space="preserve">             Patrick PREVOST                52:41 </w:t>
        <w:br/>
        <w:t xml:space="preserve">             J-Louis GOFFRE               1:02:37 </w:t>
        <w:br/>
        <w:br/>
        <w:t xml:space="preserve">   14     78 8809LO Hautes-Vosges O HVO *1           2:52:05 </w:t>
        <w:br/>
        <w:t xml:space="preserve">             Dominique D'HARREVILLE         56:52 </w:t>
        <w:br/>
        <w:t xml:space="preserve">             J-Luc PERRIN                   53:15 </w:t>
        <w:br/>
        <w:t xml:space="preserve">             Roland MENGIN                1:01:58 </w:t>
        <w:br/>
        <w:br/>
        <w:t xml:space="preserve">   15     82 8807LO LO Sanchey Sanchey               2:53:07 </w:t>
        <w:br/>
        <w:t xml:space="preserve">             Yves RAIMBAULT                 54:11 </w:t>
        <w:br/>
        <w:t xml:space="preserve">             Dominique ETIENNE            1:06:54 </w:t>
        <w:br/>
        <w:t xml:space="preserve">             Gilles DUPOIRIEUX              52:02 </w:t>
        <w:br/>
        <w:br/>
        <w:t xml:space="preserve">   16     73 5702LO CSAG Metz Metz                   2:54:11 </w:t>
        <w:br/>
        <w:t xml:space="preserve">             J-François MORLON              50:40 </w:t>
        <w:br/>
        <w:t xml:space="preserve">             Bernard MARTIN               1:08:55 </w:t>
        <w:br/>
        <w:t xml:space="preserve">             Jacques CORDIER                54:36 </w:t>
        <w:br/>
        <w:br/>
        <w:t xml:space="preserve">   17     80 5604BR CO Lorientais Lorient            2:57:55 </w:t>
        <w:br/>
        <w:t xml:space="preserve">             Eric CHARLES                   42:17 </w:t>
        <w:br/>
        <w:t xml:space="preserve">             Daniel POEDRAS                 50:22 </w:t>
        <w:br/>
        <w:t xml:space="preserve">             Christian LECHANU            1:25:16 </w:t>
        <w:br/>
        <w:br/>
        <w:t xml:space="preserve">   18     85 6913RA CRAPAHUT CRAPAHUT                3:00:07 </w:t>
        <w:br/>
        <w:t xml:space="preserve">             Patrick DUSIGNE                45:46 </w:t>
        <w:br/>
        <w:t xml:space="preserve">             Frédéric RINGOT                58:28 </w:t>
        <w:br/>
        <w:t xml:space="preserve">             Bruno RADISSON               1:15:53 </w:t>
        <w:br/>
        <w:br/>
        <w:t xml:space="preserve">   19     72 6911RA CSM Rillieux Rillieux 2          3:04:50 </w:t>
        <w:br/>
        <w:t xml:space="preserve">             Christian CACHARD              42:09 </w:t>
        <w:br/>
        <w:t xml:space="preserve">             J-Pierre MAZARD              1:03:02 </w:t>
        <w:br/>
        <w:t xml:space="preserve">             Thierry BAS                  1:19:39 </w:t>
        <w:br/>
        <w:br/>
        <w:t xml:space="preserve">   20     92 5907NO TA Douai Douai *2                3:12:16 </w:t>
        <w:br/>
        <w:t xml:space="preserve">             Jacques LEROY                  53:02 </w:t>
        <w:br/>
        <w:t xml:space="preserve">             Patrick BOULANGER              57:23 </w:t>
        <w:br/>
        <w:t xml:space="preserve">             Philippe L'HUILLIER          1:21:51 </w:t>
        <w:br/>
        <w:br/>
        <w:t xml:space="preserve">   21     83 9502IF AC Beauchamp Beauchamp           3:18:20 </w:t>
        <w:br/>
        <w:t xml:space="preserve">             Helier WIBART                  58:36 </w:t>
        <w:br/>
        <w:t xml:space="preserve">             Alain GROC                   1:08:41 </w:t>
        <w:br/>
        <w:t xml:space="preserve">             Gérard LEFRANCOIS            1:11:03 </w:t>
        <w:br/>
        <w:br/>
        <w:t xml:space="preserve">   22     94 7715IF AS Samois Samois                 3:25:19 </w:t>
        <w:br/>
        <w:t xml:space="preserve">             José RORA                      47:14 </w:t>
        <w:br/>
        <w:t xml:space="preserve">             Catherine BONNEAU            1:44:59 </w:t>
        <w:br/>
        <w:t xml:space="preserve">             Paul BONNEAU                   53:06 </w:t>
        <w:br/>
        <w:br/>
        <w:t xml:space="preserve">   23     77 7807IF Guyancourt Orientation78 GO 78 * 3:29:25 </w:t>
        <w:br/>
        <w:t xml:space="preserve">             Bernard JOUVE                  58:25 </w:t>
        <w:br/>
        <w:t xml:space="preserve">             Paul CHINCHOLE               1:13:19 </w:t>
        <w:br/>
        <w:t xml:space="preserve">             Pascal HENNEL                1:17:41 </w:t>
        <w:br/>
        <w:br/>
        <w:t xml:space="preserve">   24     93 5907NO TA Douai Douai *3                3:31:02 </w:t>
        <w:br/>
        <w:t xml:space="preserve">             Nicolas AVEDIKIAN              56:19 </w:t>
        <w:br/>
        <w:t xml:space="preserve">             J-Noël WULLUS                1:12:17 </w:t>
        <w:br/>
        <w:t xml:space="preserve">             Christian IMBRECHTS          1:22:26 </w:t>
        <w:br/>
        <w:br/>
        <w:t xml:space="preserve">   25     90 2508FC BALISE 25 Besançon B25 *2        3:50:40 </w:t>
        <w:br/>
        <w:t xml:space="preserve">             J-Michel CERINI                59:53 </w:t>
        <w:br/>
        <w:t xml:space="preserve">             Philippe LAURENT             1:10:32 </w:t>
        <w:br/>
        <w:t xml:space="preserve">             Gilbert REFFAY               1:40:15 </w:t>
        <w:br/>
        <w:br/>
        <w:t xml:space="preserve">   25    103 0615AZ Valbonne Sophia Antipolis O Valb 3:50:40 </w:t>
        <w:br/>
        <w:t xml:space="preserve">             Olivier BENEVELLO            1:01:50 </w:t>
        <w:br/>
        <w:t xml:space="preserve">             François GUETIN              1:34:15 </w:t>
        <w:br/>
        <w:t xml:space="preserve">             J-Paul BAUDOIN               1:14:35 </w:t>
        <w:br/>
        <w:br/>
        <w:t xml:space="preserve">   27     88 4203RA Orient'Express 42 OE42           3:52:21 </w:t>
        <w:br/>
        <w:t xml:space="preserve">             Bernard FERRETTI             1:05:21 </w:t>
        <w:br/>
        <w:t xml:space="preserve">             Gérard VALLAT                1:13:00 </w:t>
        <w:br/>
        <w:t xml:space="preserve">             Michel BOURRIN               1:34:00 </w:t>
        <w:br/>
        <w:br/>
        <w:t xml:space="preserve">   28     98 7404RA Annecy SO Annecy *3              4:10:43 </w:t>
        <w:br/>
        <w:t xml:space="preserve">             Bruno SANTERRE               1:00:13 </w:t>
        <w:br/>
        <w:t xml:space="preserve">             Georges JOUZEAU              1:17:58 </w:t>
        <w:br/>
        <w:t xml:space="preserve">             Odile BAYLE                  1:52:32 </w:t>
        <w:br/>
        <w:br/>
        <w:t xml:space="preserve">   29     79 8809LO Hautes-Vosges O HVO *2           4:54:25 </w:t>
        <w:br/>
        <w:t xml:space="preserve">             Bernard MANSUY               1:05:15 </w:t>
        <w:br/>
        <w:t xml:space="preserve">             Bruno ARNOULD                1:25:10 </w:t>
        <w:br/>
        <w:t xml:space="preserve">             Dominique GEROMEY            2:24:00 </w:t>
        <w:br/>
        <w:br/>
        <w:br/>
        <w:t xml:space="preserve">          75 7709IF US Melun/CO Melun                     pm </w:t>
        <w:br/>
        <w:t xml:space="preserve">             Alain PORTRON                     pm </w:t>
        <w:br/>
        <w:t xml:space="preserve">             Maurice GIESI                1:04:45 </w:t>
        <w:br/>
        <w:t xml:space="preserve">             Philippe DUBOIS                55:17 </w:t>
        <w:br/>
        <w:br/>
        <w:t xml:space="preserve">          87 6307AU Balise 63 Balise63                    pm </w:t>
        <w:br/>
        <w:t xml:space="preserve">             Alain DEUBELBEISS            1:22:55 </w:t>
        <w:br/>
        <w:t xml:space="preserve">             Robert BONHOMME              1:03:47 </w:t>
        <w:br/>
        <w:t xml:space="preserve">             Renée BRAMAS                      pm </w:t>
        <w:br/>
        <w:br/>
        <w:t xml:space="preserve">          95 1705PC AS Trembladaise CO Tremblade     Abandon </w:t>
        <w:br/>
        <w:t xml:space="preserve">             Dominique MALATRAY             56:00 </w:t>
        <w:br/>
        <w:t xml:space="preserve">             Bruno RICHARDAUD                 abs </w:t>
        <w:br/>
        <w:t xml:space="preserve">             Frédéric PERROGON                abs </w:t>
        <w:br/>
        <w:br/>
        <w:br/>
        <w:br/>
        <w:br/>
      </w:r>
      <w:r>
        <w:rPr>
          <w:b/>
          <w:bCs/>
          <w:color w:val="080000"/>
        </w:rPr>
        <w:t xml:space="preserve">H55+H60  (26)              </w:t>
      </w:r>
      <w:r>
        <w:rPr>
          <w:color w:val="080000"/>
        </w:rPr>
        <w:t xml:space="preserve"> </w:t>
        <w:br/>
        <w:br/>
        <w:t xml:space="preserve">    1    402 7701IF CSEIS Fontainebleau CSEIS 2      1:27:49 </w:t>
        <w:br/>
        <w:t xml:space="preserve">             Philippe BARDES                46:21 </w:t>
        <w:br/>
        <w:t xml:space="preserve">             Daniel CHARRIER                41:28 </w:t>
        <w:br/>
        <w:br/>
        <w:t xml:space="preserve">    2    396 6911RA CSM Rillieux Rillieux            1:28:29 </w:t>
        <w:br/>
        <w:t xml:space="preserve">             Henri MASCARELL                44:30 </w:t>
        <w:br/>
        <w:t xml:space="preserve">             J-François DECHAVANNE          43:59 </w:t>
        <w:br/>
        <w:br/>
        <w:t xml:space="preserve">    3    405 9006FC RAMontbéliardBelfortO RAMBO      1:33:25 </w:t>
        <w:br/>
        <w:t xml:space="preserve">             Michel STRIBEAU                44:12 </w:t>
        <w:br/>
        <w:t xml:space="preserve">             Alexandre GANZITTI             49:13 </w:t>
        <w:br/>
        <w:br/>
        <w:t xml:space="preserve">    4    410 3308AQ SAGC Cestas Cestas *1            1:34:39 </w:t>
        <w:br/>
        <w:t xml:space="preserve">             Philippe BEZIRDJOGLOU          51:01 </w:t>
        <w:br/>
        <w:t xml:space="preserve">             Jean-Paul DARTHIAIL            43:38 </w:t>
        <w:br/>
        <w:br/>
        <w:t xml:space="preserve">    5    403 7004FC Vesoul H.S.O. Vesoul             1:39:15 </w:t>
        <w:br/>
        <w:t xml:space="preserve">             Daniel FAIVRE                  48:57 </w:t>
        <w:br/>
        <w:t xml:space="preserve">             Christian ROBERT               50:18 </w:t>
        <w:br/>
        <w:br/>
        <w:t xml:space="preserve">    6    413 7707IF OPA Montigny Montigny            1:41:12 </w:t>
        <w:br/>
        <w:t xml:space="preserve">             Bernard PERICHON               47:37 </w:t>
        <w:br/>
        <w:t xml:space="preserve">             Jean SIMONET                   53:35 </w:t>
        <w:br/>
        <w:br/>
        <w:t xml:space="preserve">    7    394 7703IF CSLG Melun CSLG Melun            1:45:39 </w:t>
        <w:br/>
        <w:t xml:space="preserve">             Clovis MICHAUX                 51:38 </w:t>
        <w:br/>
        <w:t xml:space="preserve">             Bernard VANNIER                54:01 </w:t>
        <w:br/>
        <w:br/>
        <w:t xml:space="preserve">    8    415 2904BR CoatArmor29Quimper Quimper *1    1:45:59 </w:t>
        <w:br/>
        <w:t xml:space="preserve">             Joël LE COZ                  1:00:28 </w:t>
        <w:br/>
        <w:t xml:space="preserve">             Christian DEVOYON              45:31 </w:t>
        <w:br/>
        <w:br/>
        <w:t xml:space="preserve">    9    417 6804AL CO Colmar Colmar                 1:47:44 </w:t>
        <w:br/>
        <w:t xml:space="preserve">             J-Philippe THIEBAULT           57:35 </w:t>
        <w:br/>
        <w:t xml:space="preserve">             Bernard OUDIN                  50:09 </w:t>
        <w:br/>
        <w:br/>
        <w:t xml:space="preserve">   10    407 3809RA US Saint-Egrève CO St-Egrève     1:51:52 </w:t>
        <w:br/>
        <w:t xml:space="preserve">             Denys SCHMITT                  47:44 </w:t>
        <w:br/>
        <w:t xml:space="preserve">             Claude ROUSSIN               1:04:08 </w:t>
        <w:br/>
        <w:br/>
        <w:t xml:space="preserve">   11    395 9307IF CCS Livry-Gargan CCS Livry       1:51:55 </w:t>
        <w:br/>
        <w:t xml:space="preserve">             Patrick HAMON                  54:02 </w:t>
        <w:br/>
        <w:t xml:space="preserve">             Paul LHUISSIER                 57:53 </w:t>
        <w:br/>
        <w:br/>
        <w:t xml:space="preserve">   12    409 2508FC BALISE 25 Besançon B25           1:52:00 </w:t>
        <w:br/>
        <w:t xml:space="preserve">             Alain RUAUD                    54:05 </w:t>
        <w:br/>
        <w:t xml:space="preserve">             Jacques ABISSE                 57:55 </w:t>
        <w:br/>
        <w:br/>
        <w:t xml:space="preserve">   13    411 3308AQ SAGC Cestas Cestas *2            1:52:17 </w:t>
        <w:br/>
        <w:t xml:space="preserve">             André LARMINACH                57:48 </w:t>
        <w:br/>
        <w:t xml:space="preserve">             Alain COURNUT                  54:29 </w:t>
        <w:br/>
        <w:br/>
        <w:t xml:space="preserve">   14    397 6701AL CO Strasbourg Europe Strasbourg  1:55:28 </w:t>
        <w:br/>
        <w:t xml:space="preserve">             Michel MASSON                  55:02 </w:t>
        <w:br/>
        <w:t xml:space="preserve">             André LEMBLE                 1:00:26 </w:t>
        <w:br/>
        <w:br/>
        <w:t xml:space="preserve">   15    414 8903BO YCONE Sens YCONE                 1:55:50 </w:t>
        <w:br/>
        <w:t xml:space="preserve">             Aimé LOUAT                     47:45 </w:t>
        <w:br/>
        <w:t xml:space="preserve">             Marie-Jo BRUNEL              1:08:05 </w:t>
        <w:br/>
        <w:br/>
        <w:t xml:space="preserve">   16    406 5407LO SO Lunéville Lunéville           1:57:26 </w:t>
        <w:br/>
        <w:t xml:space="preserve">             Bernard LEMERCIER              55:24 </w:t>
        <w:br/>
        <w:t xml:space="preserve">             Armand CHEVRY                1:02:02 </w:t>
        <w:br/>
        <w:br/>
        <w:t xml:space="preserve">   17    408 5703LO TA Fameck Fameck                 1:57:33 </w:t>
        <w:br/>
        <w:t xml:space="preserve">             Robert LOCUSSE                 52:55 </w:t>
        <w:br/>
        <w:t xml:space="preserve">             Jacques DUVAL                1:04:38 </w:t>
        <w:br/>
        <w:br/>
        <w:t xml:space="preserve">   18    399 7808IF Montigny SO Montigny             1:58:43 </w:t>
        <w:br/>
        <w:t xml:space="preserve">             Serge PAULET                   57:19 </w:t>
        <w:br/>
        <w:t xml:space="preserve">             Roland DIEUDONNE             1:01:24 </w:t>
        <w:br/>
        <w:br/>
        <w:t xml:space="preserve">   19    412 3308AQ SAGC Cestas Cestas *3            1:59:46 </w:t>
        <w:br/>
        <w:t xml:space="preserve">             Monique DUBROCA                54:24 </w:t>
        <w:br/>
        <w:t xml:space="preserve">             J-Michel DUBROCA             1:05:22 </w:t>
        <w:br/>
        <w:br/>
        <w:t xml:space="preserve">   20    398 2604RA C.R.O.C.O Romans Romans          2:04:56 </w:t>
        <w:br/>
        <w:t xml:space="preserve">             Marcel DUFOUR                  55:20 </w:t>
        <w:br/>
        <w:t xml:space="preserve">             Claude HELIOT                1:09:36 </w:t>
        <w:br/>
        <w:br/>
        <w:t xml:space="preserve">   21    404 8809LO Hautes-Vosges O HVO              2:06:18 </w:t>
        <w:br/>
        <w:t xml:space="preserve">             Gabriel MOUGEL                 57:01 </w:t>
        <w:br/>
        <w:t xml:space="preserve">             Yves DODIN                   1:09:17 </w:t>
        <w:br/>
        <w:br/>
        <w:t xml:space="preserve">   21    419 2517FC OTeam Besançon OTeam             2:06:18 </w:t>
        <w:br/>
        <w:t xml:space="preserve">             J-Marc TINCHANT                57:45 </w:t>
        <w:br/>
        <w:t xml:space="preserve">             Roger POINSENOT              1:08:33 </w:t>
        <w:br/>
        <w:br/>
        <w:t xml:space="preserve">   23    416 2904BR CoatArmor29Quimper Quimper *2    2:16:15 </w:t>
        <w:br/>
        <w:t xml:space="preserve">             Denis JAOUEN                 1:22:14 </w:t>
        <w:br/>
        <w:t xml:space="preserve">             Hervé CABON                    54:01 </w:t>
        <w:br/>
        <w:br/>
        <w:t xml:space="preserve">   24    418 4504CE ASCO Orléans Orléans             2:19:51 </w:t>
        <w:br/>
        <w:t xml:space="preserve">             J-Pierre DONNARD               55:05 </w:t>
        <w:br/>
        <w:t xml:space="preserve">             Gérard CAU                   1:24:46 </w:t>
        <w:br/>
        <w:br/>
        <w:br/>
        <w:t xml:space="preserve">         400 3811RA Grenoble UC-CO Grenoble              abs </w:t>
        <w:br/>
        <w:t xml:space="preserve">         401 7701IF CSEIS Fontainebleau CSEIS 1          abs </w:t>
        <w:br/>
        <w:br/>
        <w:br/>
        <w:br/>
      </w:r>
      <w:r>
        <w:rPr>
          <w:b/>
          <w:bCs/>
          <w:color w:val="080000"/>
        </w:rPr>
        <w:t xml:space="preserve">H65+H70  (8)               </w:t>
      </w:r>
      <w:r>
        <w:rPr>
          <w:color w:val="080000"/>
        </w:rPr>
        <w:t xml:space="preserve"> </w:t>
        <w:br/>
        <w:br/>
        <w:t xml:space="preserve">    1    425 3801RA Dauphiné Orientation Dauphiné    1:45:59 </w:t>
        <w:br/>
        <w:t xml:space="preserve">             Michel GUIGUET                 56:25 </w:t>
        <w:br/>
        <w:t xml:space="preserve">             Marc SINIBALDI                 49:34 </w:t>
        <w:br/>
        <w:br/>
        <w:t xml:space="preserve">    2    424 8809LO Hautes-Vosges O HVO              2:22:45 </w:t>
        <w:br/>
        <w:t xml:space="preserve">             Georges THIEBAULD              57:38 </w:t>
        <w:br/>
        <w:t xml:space="preserve">             Norbert AST                  1:25:07 </w:t>
        <w:br/>
        <w:br/>
        <w:t xml:space="preserve">    3    423 5702LO CSAG Metz Metz                   2:52:03 </w:t>
        <w:br/>
        <w:t xml:space="preserve">             J-Claude RIFFARD             1:10:08 </w:t>
        <w:br/>
        <w:t xml:space="preserve">             Evelyne THIEBAUT             1:41:55 </w:t>
        <w:br/>
        <w:br/>
        <w:t xml:space="preserve">    4    426 7707IF OPA Montigny Montigny            3:08:26 </w:t>
        <w:br/>
        <w:t xml:space="preserve">             Philippe TESTOUD             1:10:12 </w:t>
        <w:br/>
        <w:t xml:space="preserve">             Gérald GAWSEWITCH            1:58:14 </w:t>
        <w:br/>
        <w:br/>
        <w:t xml:space="preserve">    5    421 5501LO SAV Verdunois Verdun 1           3:37:29 </w:t>
        <w:br/>
        <w:t xml:space="preserve">             Louis FRIZON                 2:42:48 </w:t>
        <w:br/>
        <w:t xml:space="preserve">             Abdelkader KENANE              54:41 </w:t>
        <w:br/>
        <w:br/>
        <w:t xml:space="preserve">    6    427 2904BR CoatArmor29Quimper Quimper       3:44:05 </w:t>
        <w:br/>
        <w:t xml:space="preserve">             Joseph LEFOUEST              1:32:41 </w:t>
        <w:br/>
        <w:t xml:space="preserve">             M-Thérèse LEFOUEST           2:11:24 </w:t>
        <w:br/>
        <w:br/>
        <w:t xml:space="preserve">    7    420 9504IF MJC Sarcelles Bousquet           4:01:08 </w:t>
        <w:br/>
        <w:t xml:space="preserve">             Huguette BOUSQUET            2:31:34 </w:t>
        <w:br/>
        <w:t xml:space="preserve">             Michel BOUSQUET              1:29:34 </w:t>
        <w:br/>
        <w:br/>
        <w:br/>
        <w:t xml:space="preserve">         422 5501LO SAV Verdunois Verdun 2               abs </w:t>
        <w:br/>
        <w:br/>
        <w:br/>
        <w:br/>
      </w:r>
      <w:r>
        <w:rPr>
          <w:b/>
          <w:bCs/>
          <w:color w:val="080000"/>
        </w:rPr>
        <w:t xml:space="preserve">D12  (7)                   </w:t>
      </w:r>
      <w:r>
        <w:rPr>
          <w:color w:val="080000"/>
        </w:rPr>
        <w:t xml:space="preserve"> </w:t>
        <w:br/>
        <w:br/>
        <w:t xml:space="preserve">    1    433 1307PR ACA Aix-en-Provence Aix            48:07 </w:t>
        <w:br/>
        <w:t xml:space="preserve">             Camillia DELENNE               21:29 </w:t>
        <w:br/>
        <w:t xml:space="preserve">             Pauline ELIAS                  26:38 </w:t>
        <w:br/>
        <w:br/>
        <w:t xml:space="preserve">    2    429 6911RA CSM Rillieux Rillieux              51:18 </w:t>
        <w:br/>
        <w:t xml:space="preserve">             Marie VUITTON                  26:21 </w:t>
        <w:br/>
        <w:t xml:space="preserve">             Juliette BASSET                24:57 </w:t>
        <w:br/>
        <w:br/>
        <w:t xml:space="preserve">    3    430 6806AL CO Buhl Florival Buhl              51:20 </w:t>
        <w:br/>
        <w:t xml:space="preserve">             Florence HANNAUER              26:12 </w:t>
        <w:br/>
        <w:t xml:space="preserve">             Emilie KORCHAK                 25:08 </w:t>
        <w:br/>
        <w:br/>
        <w:t xml:space="preserve">    4    434 4709AQ Puymirol SNO Puymirol            1:16:09 </w:t>
        <w:br/>
        <w:t xml:space="preserve">             Suzelle VOLPATO                40:13 </w:t>
        <w:br/>
        <w:t xml:space="preserve">             Jenny GUILBAUD                 35:56 </w:t>
        <w:br/>
        <w:br/>
        <w:t xml:space="preserve">    5    431 2508FC BALISE 25 Besançon B25           1:18:01 </w:t>
        <w:br/>
        <w:t xml:space="preserve">             Pauline VUILLEMIN              26:12 </w:t>
        <w:br/>
        <w:t xml:space="preserve">             Estelle BEAUDOUIN              51:49 </w:t>
        <w:br/>
        <w:br/>
        <w:t xml:space="preserve">    6    432 0207PI Vervins O Vervins                2:06:24 </w:t>
        <w:br/>
        <w:t xml:space="preserve">             Ingrid BALLONET                54:18 </w:t>
        <w:br/>
        <w:t xml:space="preserve">             Gabrielle BALLONET           1:12:06 </w:t>
        <w:br/>
        <w:br/>
        <w:t xml:space="preserve">    7    428 7305RA ECHO 73 Chambéry Chambéry        2:49:50 </w:t>
        <w:br/>
        <w:t xml:space="preserve">             Louise GREBEL                1:04:41 </w:t>
        <w:br/>
        <w:t xml:space="preserve">             Marion DIDIER                1:45:09 </w:t>
        <w:br/>
        <w:br/>
        <w:br/>
        <w:br/>
        <w:br/>
      </w:r>
      <w:r>
        <w:rPr>
          <w:b/>
          <w:bCs/>
          <w:color w:val="080000"/>
        </w:rPr>
        <w:t xml:space="preserve">D14+D16  (25)              </w:t>
      </w:r>
      <w:r>
        <w:rPr>
          <w:color w:val="080000"/>
        </w:rPr>
        <w:t xml:space="preserve"> </w:t>
        <w:br/>
        <w:br/>
        <w:t xml:space="preserve">    1    441 7807IF Guyancourt Orientation78 GO 78   1:03:23 </w:t>
        <w:br/>
        <w:t xml:space="preserve">             Lucile CLOUARD                 34:37 </w:t>
        <w:br/>
        <w:t xml:space="preserve">             Lauriane BEAUVISAGE            28:46 </w:t>
        <w:br/>
        <w:br/>
        <w:t xml:space="preserve">    2    436 9105IF COLEtrechy COLE 2                1:05:24 </w:t>
        <w:br/>
        <w:t xml:space="preserve">             Julie ROULLEAUX                33:13 </w:t>
        <w:br/>
        <w:t xml:space="preserve">             Noémie ROULLEAUX               32:11 </w:t>
        <w:br/>
        <w:br/>
        <w:t xml:space="preserve">    3    451 5407LO SO Lunéville Lunéville           1:05:46 </w:t>
        <w:br/>
        <w:t xml:space="preserve">             Eugénie MOREL                  36:13 </w:t>
        <w:br/>
        <w:t xml:space="preserve">             Hélène MOREL                   29:33 </w:t>
        <w:br/>
        <w:br/>
        <w:t xml:space="preserve">    4    455 5907NO TA Douai Douai *1                1:11:11 </w:t>
        <w:br/>
        <w:t xml:space="preserve">             Laurine LOTERIE                29:14 </w:t>
        <w:br/>
        <w:t xml:space="preserve">             Andréa CIRAUDO                 41:57 </w:t>
        <w:br/>
        <w:br/>
        <w:t xml:space="preserve">    5    443 8809LO Hautes-Vosges O HVO *1           1:16:00 </w:t>
        <w:br/>
        <w:t xml:space="preserve">             Marion AMET                    39:22 </w:t>
        <w:br/>
        <w:t xml:space="preserve">             Delphine POIROT                36:38 </w:t>
        <w:br/>
        <w:br/>
        <w:t xml:space="preserve">    6    439 5702LO CSAG Metz Metz                   1:16:59 </w:t>
        <w:br/>
        <w:t xml:space="preserve">             Louise MORLON                  35:58 </w:t>
        <w:br/>
        <w:t xml:space="preserve">             Emilie MORLON                  41:01 </w:t>
        <w:br/>
        <w:br/>
        <w:t xml:space="preserve">    7    453 4203RA Orient'Express 42 OE42 *1        1:19:02 </w:t>
        <w:br/>
        <w:t xml:space="preserve">             Julia BIHEL                    45:36 </w:t>
        <w:br/>
        <w:t xml:space="preserve">             Nais DEVRIEUX                  33:26 </w:t>
        <w:br/>
        <w:br/>
        <w:t xml:space="preserve">    8    446 8807LO LO Sanchey Sanchey               1:19:03 </w:t>
        <w:br/>
        <w:t xml:space="preserve">             Camille MAIRE                  28:30 </w:t>
        <w:br/>
        <w:t xml:space="preserve">             Candice MAIRE                  50:33 </w:t>
        <w:br/>
        <w:br/>
        <w:t xml:space="preserve">    9    456 5907NO TA Douai Douai *2                1:19:26 </w:t>
        <w:br/>
        <w:t xml:space="preserve">             Mandye CAMAS                   37:23 </w:t>
        <w:br/>
        <w:t xml:space="preserve">             Anna SAUVAGE                   42:03 </w:t>
        <w:br/>
        <w:br/>
        <w:t xml:space="preserve">   10    452 6307AU Balise 63 Balise63               1:19:54 </w:t>
        <w:br/>
        <w:t xml:space="preserve">             Marion RICHIN                  33:15 </w:t>
        <w:br/>
        <w:t xml:space="preserve">             Sarah FOURNIER                 46:39 </w:t>
        <w:br/>
        <w:br/>
        <w:t xml:space="preserve">   11    435 9105IF COLEtrechy COLE 1                1:27:22 </w:t>
        <w:br/>
        <w:t xml:space="preserve">             Céline VIRETTO CIT             39:48 </w:t>
        <w:br/>
        <w:t xml:space="preserve">             Solène TREPTEL                 47:34 </w:t>
        <w:br/>
        <w:br/>
        <w:t xml:space="preserve">   12    438 7305RA ECHO 73 Chambéry Chambéry        1:27:50 </w:t>
        <w:br/>
        <w:t xml:space="preserve">             Julie BORNARD                  36:21 </w:t>
        <w:br/>
        <w:t xml:space="preserve">             Estelle FALCOZ                 51:29 </w:t>
        <w:br/>
        <w:br/>
        <w:t xml:space="preserve">   13    447 7403RA CSA EMHM Chamonix Chamonix       1:29:27 </w:t>
        <w:br/>
        <w:t xml:space="preserve">             Emeline LAFARGE                37:12 </w:t>
        <w:br/>
        <w:t xml:space="preserve">             Lou DENAIX                     52:15 </w:t>
        <w:br/>
        <w:br/>
        <w:t xml:space="preserve">   14    454 4203RA Orient'Express 42 OE42 *2        1:30:18 </w:t>
        <w:br/>
        <w:t xml:space="preserve">             Valentine MAISONNEUVE          39:14 </w:t>
        <w:br/>
        <w:t xml:space="preserve">             Servanne ALLAINE               51:04 </w:t>
        <w:br/>
        <w:br/>
        <w:t xml:space="preserve">   15    457 3705CE CO Tours Sud Tours *1            1:32:10 </w:t>
        <w:br/>
        <w:t xml:space="preserve">             Charlotte MONNERIE             35:50 </w:t>
        <w:br/>
        <w:t xml:space="preserve">             Lucile PETER-JAN               56:20 </w:t>
        <w:br/>
        <w:br/>
        <w:t xml:space="preserve">   16    458 3705CE CO Tours Sud Tours *2            1:40:31 </w:t>
        <w:br/>
        <w:t xml:space="preserve">             Lucille GIRARD                 37:38 </w:t>
        <w:br/>
        <w:t xml:space="preserve">             Aline CRESPIN                1:02:53 </w:t>
        <w:br/>
        <w:br/>
        <w:t xml:space="preserve">   17    450 6806AL CO Buhl Florival Buhl *2         1:55:09 </w:t>
        <w:br/>
        <w:t xml:space="preserve">             Alexia FERNANDEZ               33:07 </w:t>
        <w:br/>
        <w:t xml:space="preserve">             Marie BONZONS                1:22:02 </w:t>
        <w:br/>
        <w:br/>
        <w:t xml:space="preserve">   18    449 6806AL CO Buhl Florival Buhl *1         1:58:22 </w:t>
        <w:br/>
        <w:t xml:space="preserve">             Camille COLIN                  43:52 </w:t>
        <w:br/>
        <w:t xml:space="preserve">             Mathilde RIETHMULLER         1:14:30 </w:t>
        <w:br/>
        <w:br/>
        <w:t xml:space="preserve">   19    459 2108BO Talant SO Talant                 1:58:23 </w:t>
        <w:br/>
        <w:t xml:space="preserve">             Marion GUINOT                  48:18 </w:t>
        <w:br/>
        <w:t xml:space="preserve">             Marie JACQUOT                1:10:05 </w:t>
        <w:br/>
        <w:br/>
        <w:t xml:space="preserve">   20    460 2105BO ADOChenôve Chenôve               2:01:25 </w:t>
        <w:br/>
        <w:t xml:space="preserve">             Louise PORTE                   39:56 </w:t>
        <w:br/>
        <w:t xml:space="preserve">             Chloé HABERKORN              1:21:29 </w:t>
        <w:br/>
        <w:br/>
        <w:t xml:space="preserve">   21    444 8809LO Hautes-Vosges O HVO *2           2:04:09 </w:t>
        <w:br/>
        <w:t xml:space="preserve">             Coline LUTHRINGER            1:01:11 </w:t>
        <w:br/>
        <w:t xml:space="preserve">             Emeline PIERRAT              1:02:58 </w:t>
        <w:br/>
        <w:br/>
        <w:t xml:space="preserve">   22    437 7109BO Givry SO GivrySO                 2:10:58 </w:t>
        <w:br/>
        <w:t xml:space="preserve">             Alix VERDIN                    48:26 </w:t>
        <w:br/>
        <w:t xml:space="preserve">             Perrine GONNEAUD             1:22:32 </w:t>
        <w:br/>
        <w:br/>
        <w:t xml:space="preserve">   23    445 3801RA Dauphiné Orientation Dauphiné    2:12:21 </w:t>
        <w:br/>
        <w:t xml:space="preserve">             Margaux DERMINE                37:45 </w:t>
        <w:br/>
        <w:t xml:space="preserve">             Fanny DI-BRANGO              1:34:36 </w:t>
        <w:br/>
        <w:br/>
        <w:br/>
        <w:t xml:space="preserve">         442 7004FC Vesoul H.S.O. Vesoul                  pm </w:t>
        <w:br/>
        <w:t xml:space="preserve">             Anaïs DEMAISON                    pm </w:t>
        <w:br/>
        <w:t xml:space="preserve">             Jeanne GUILLOT               1:10:39 </w:t>
        <w:br/>
        <w:br/>
        <w:t xml:space="preserve">         448 6008PI Noyon CO Noyon                        pm </w:t>
        <w:br/>
        <w:t xml:space="preserve">             Camille CORDEIRO MENDES           pm </w:t>
        <w:br/>
        <w:t xml:space="preserve">             Marie MANIERE                  37:20 </w:t>
        <w:br/>
        <w:br/>
        <w:br/>
        <w:br/>
        <w:br/>
      </w:r>
      <w:r>
        <w:rPr>
          <w:b/>
          <w:bCs/>
          <w:color w:val="080000"/>
        </w:rPr>
        <w:t xml:space="preserve">D18+D20  (13)              </w:t>
      </w:r>
      <w:r>
        <w:rPr>
          <w:color w:val="080000"/>
        </w:rPr>
        <w:t xml:space="preserve"> </w:t>
        <w:br/>
        <w:br/>
        <w:t xml:space="preserve">    1    470 4203RA Orient'Express 42 OE42           1:29:16 </w:t>
        <w:br/>
        <w:t xml:space="preserve">             Amandine MONTERRAT             46:46 </w:t>
        <w:br/>
        <w:t xml:space="preserve">             Margaux VASSY                  42:30 </w:t>
        <w:br/>
        <w:br/>
        <w:t xml:space="preserve">    2    468 6806AL CO Buhl Florival Buhl *1         1:29:29 </w:t>
        <w:br/>
        <w:t xml:space="preserve">             Marion SCHILLING               46:35 </w:t>
        <w:br/>
        <w:t xml:space="preserve">             Ariane SUTTER                  42:54 </w:t>
        <w:br/>
        <w:br/>
        <w:t xml:space="preserve">    3    463 7807IF Guyancourt Orientation78 GO 78   1:42:12 </w:t>
        <w:br/>
        <w:t xml:space="preserve">             Camille CLOUARD                50:46 </w:t>
        <w:br/>
        <w:t xml:space="preserve">             Camille RAUTURIER              51:26 </w:t>
        <w:br/>
        <w:br/>
        <w:t xml:space="preserve">    4    471 5907NO TA Douai Douai *1                1:50:27 </w:t>
        <w:br/>
        <w:t xml:space="preserve">             Clotilde LERICHE               54:59 </w:t>
        <w:br/>
        <w:t xml:space="preserve">             Pauline LAMINETTE              55:28 </w:t>
        <w:br/>
        <w:br/>
        <w:t xml:space="preserve">    5    465 7403RA CSA EMHM Chamonix Chamonix       1:50:40 </w:t>
        <w:br/>
        <w:t xml:space="preserve">             Lauriane FOULET-MOREAU         44:18 </w:t>
        <w:br/>
        <w:t xml:space="preserve">             Maylis DENAIX                1:06:22 </w:t>
        <w:br/>
        <w:br/>
        <w:t xml:space="preserve">    6    464 8807LO LO Sanchey Sanchey               1:59:23 </w:t>
        <w:br/>
        <w:t xml:space="preserve">             Mathilde FLAMBEAU              52:47 </w:t>
        <w:br/>
        <w:t xml:space="preserve">             Léa GERARD                   1:06:36 </w:t>
        <w:br/>
        <w:br/>
        <w:t xml:space="preserve">    7    473 6804AL CO Colmar Colmar                 2:00:12 </w:t>
        <w:br/>
        <w:t xml:space="preserve">             Fanny RAVENEL                  54:04 </w:t>
        <w:br/>
        <w:t xml:space="preserve">             Manon RAVENEL                1:06:08 </w:t>
        <w:br/>
        <w:br/>
        <w:t xml:space="preserve">    8    472 5907NO TA Douai Douai *2                2:01:20 </w:t>
        <w:br/>
        <w:t xml:space="preserve">             Angélique FACHAUX              54:25 </w:t>
        <w:br/>
        <w:t xml:space="preserve">             Pauline VADUREL              1:06:55 </w:t>
        <w:br/>
        <w:br/>
        <w:t xml:space="preserve">    9    462 6911RA CSM Rillieux Rillieux            2:10:15 </w:t>
        <w:br/>
        <w:t xml:space="preserve">             Isia BASSET                    43:20 </w:t>
        <w:br/>
        <w:t xml:space="preserve">             Sandie BAS                   1:26:55 </w:t>
        <w:br/>
        <w:br/>
        <w:t xml:space="preserve">   10    466 5116CA ASO Sillery Sillery              2:19:23 </w:t>
        <w:br/>
        <w:t xml:space="preserve">             Manon DETOC                  1:22:57 </w:t>
        <w:br/>
        <w:t xml:space="preserve">             Marie BLUM                     56:26 </w:t>
        <w:br/>
        <w:br/>
        <w:br/>
        <w:t xml:space="preserve">         467 6008PI Noyon CO Noyon                        pm </w:t>
        <w:br/>
        <w:t xml:space="preserve">             Marion SOULAT                     pm </w:t>
        <w:br/>
        <w:t xml:space="preserve">             Magalie CORDEIRO MENDES          abs </w:t>
        <w:br/>
        <w:br/>
        <w:t xml:space="preserve">         474 2105BO ADOChenôve Chenôve                    pm </w:t>
        <w:br/>
        <w:t xml:space="preserve">             Adèle ROCHER                      pm </w:t>
        <w:br/>
        <w:t xml:space="preserve">             Sophie GARROT                1:04:48 </w:t>
        <w:br/>
        <w:br/>
        <w:t xml:space="preserve">         461 7108BO CO Montceau-Morvan COMontceau        abs </w:t>
        <w:br/>
        <w:br/>
        <w:br/>
        <w:br/>
      </w:r>
      <w:r>
        <w:rPr>
          <w:b/>
          <w:bCs/>
          <w:color w:val="080000"/>
        </w:rPr>
        <w:t xml:space="preserve">D21  (23)                  </w:t>
      </w:r>
      <w:r>
        <w:rPr>
          <w:color w:val="080000"/>
        </w:rPr>
        <w:t xml:space="preserve"> </w:t>
        <w:br/>
        <w:br/>
        <w:t xml:space="preserve">    1    126 2517FC OTeam Besançon OTeam *1          2:31:10 </w:t>
        <w:br/>
        <w:t xml:space="preserve">             Edith BACHER                   58:11 </w:t>
        <w:br/>
        <w:t xml:space="preserve">             Léa VERCELLOTTI                48:15 </w:t>
        <w:br/>
        <w:t xml:space="preserve">             Charlotte BOUCHET              44:44 </w:t>
        <w:br/>
        <w:br/>
        <w:t xml:space="preserve">    2    112 2606RA LOU Pierrelatte LOUP             2:46:50 </w:t>
        <w:br/>
        <w:t xml:space="preserve">             Adeline IMBERT                 58:36 </w:t>
        <w:br/>
        <w:t xml:space="preserve">             Fanny ROCHE                    54:50 </w:t>
        <w:br/>
        <w:t xml:space="preserve">             Laure COUPAT                   53:24 </w:t>
        <w:br/>
        <w:br/>
        <w:t xml:space="preserve">    3    125 2109BO AS Quetigny Quetigny             3:03:38 </w:t>
        <w:br/>
        <w:t xml:space="preserve">             Cécile PAPILLON                58:17 </w:t>
        <w:br/>
        <w:t xml:space="preserve">             Elodie COCHEY                  56:22 </w:t>
        <w:br/>
        <w:t xml:space="preserve">             Virginie PARIGOT             1:08:59 </w:t>
        <w:br/>
        <w:br/>
        <w:t xml:space="preserve">    4    120 7715IF AS Samois Samois                 3:13:11 </w:t>
        <w:br/>
        <w:t xml:space="preserve">             Hana BAJTOSOVA                 47:32 </w:t>
        <w:br/>
        <w:t xml:space="preserve">             Mathilde BONNEAU             1:24:32 </w:t>
        <w:br/>
        <w:t xml:space="preserve">             Madeleine KAMMERER           1:01:07 </w:t>
        <w:br/>
        <w:br/>
        <w:t xml:space="preserve">    5    109 5906NO Villeneuve d'AsqLMO VALMO        3:14:45 </w:t>
        <w:br/>
        <w:t xml:space="preserve">             Marie DESRUMAUX              1:04:58 </w:t>
        <w:br/>
        <w:t xml:space="preserve">             Aurélie KIRILOV              1:09:46 </w:t>
        <w:br/>
        <w:t xml:space="preserve">             Céline DESRUMAUX             1:00:01 </w:t>
        <w:br/>
        <w:br/>
        <w:t xml:space="preserve">    6    104 9105IF COLEtrechy COLE                  3:16:21 </w:t>
        <w:br/>
        <w:t xml:space="preserve">             Sophie DIDOU                   57:15 </w:t>
        <w:br/>
        <w:t xml:space="preserve">             Léa MOLINIER                   56:08 </w:t>
        <w:br/>
        <w:t xml:space="preserve">             Marie-Christine LIGNEREUX-BR 1:22:58 </w:t>
        <w:br/>
        <w:br/>
        <w:t xml:space="preserve">    7    106 9404IF AS IGN AS IGN                    3:23:19 </w:t>
        <w:br/>
        <w:t xml:space="preserve">             Laetitia TARDY               1:09:55 </w:t>
        <w:br/>
        <w:t xml:space="preserve">             Stéphanie ESQUIS             1:03:09 </w:t>
        <w:br/>
        <w:t xml:space="preserve">             Stéphanie VARRON             1:10:15 </w:t>
        <w:br/>
        <w:br/>
        <w:t xml:space="preserve">    8    127 2517FC OTeam Besançon OTeam *2          3:29:21 </w:t>
        <w:br/>
        <w:t xml:space="preserve">             Emeline GOUNAND              1:17:31 </w:t>
        <w:br/>
        <w:t xml:space="preserve">             Isabelle BOICHUT             1:08:08 </w:t>
        <w:br/>
        <w:t xml:space="preserve">             Estelle TINCHANT             1:03:42 </w:t>
        <w:br/>
        <w:br/>
        <w:t xml:space="preserve">    9    119 5907NO TA Douai Douai                   3:30:47 </w:t>
        <w:br/>
        <w:t xml:space="preserve">             Céline FINAS                 1:07:48 </w:t>
        <w:br/>
        <w:t xml:space="preserve">             Gwladys DECARPIGNY           1:09:48 </w:t>
        <w:br/>
        <w:t xml:space="preserve">             Elsa SAUVAGE                 1:13:11 </w:t>
        <w:br/>
        <w:br/>
        <w:t xml:space="preserve">   10    111 8809LO Hautes-Vosges O HVO              3:38:18 </w:t>
        <w:br/>
        <w:t xml:space="preserve">             Yolande BOISSONNET             51:29 </w:t>
        <w:br/>
        <w:t xml:space="preserve">             Hélène MENGIN                1:17:54 </w:t>
        <w:br/>
        <w:t xml:space="preserve">             Aurore MANSUY                1:28:55 </w:t>
        <w:br/>
        <w:br/>
        <w:t xml:space="preserve">   11    121 7707IF OPA Montigny Montigny            3:43:59 </w:t>
        <w:br/>
        <w:t xml:space="preserve">             Marie PARIS                    56:05 </w:t>
        <w:br/>
        <w:t xml:space="preserve">             Sophie HADJIANGELIS          1:14:10 </w:t>
        <w:br/>
        <w:t xml:space="preserve">             Eloïse LOUVET                1:33:44 </w:t>
        <w:br/>
        <w:br/>
        <w:t xml:space="preserve">   12    114 1403NM O Caennaise Caen                 3:44:00 </w:t>
        <w:br/>
        <w:t xml:space="preserve">             Claire SANDEVOIR               47:05 </w:t>
        <w:br/>
        <w:t xml:space="preserve">             Christine ANTOINE            1:03:42 </w:t>
        <w:br/>
        <w:t xml:space="preserve">             Natacha SPILKA               1:53:13 </w:t>
        <w:br/>
        <w:br/>
        <w:t xml:space="preserve">   13    105 6906RA ALCO St-Priest St-Priest         3:48:37 </w:t>
        <w:br/>
        <w:t xml:space="preserve">             Fanny COULON                 1:18:55 </w:t>
        <w:br/>
        <w:t xml:space="preserve">             Véronique ARIAGNO            1:06:31 </w:t>
        <w:br/>
        <w:t xml:space="preserve">             Béatrice BONORA              1:23:11 </w:t>
        <w:br/>
        <w:br/>
        <w:t xml:space="preserve">   14    118 4203RA Orient'Express 42 OE42           3:50:30 </w:t>
        <w:br/>
        <w:t xml:space="preserve">             Lucile CHATELON                56:51 </w:t>
        <w:br/>
        <w:t xml:space="preserve">             Florence LAVIALLE            1:31:36 </w:t>
        <w:br/>
        <w:t xml:space="preserve">             Agathe VASSY                 1:22:03 </w:t>
        <w:br/>
        <w:br/>
        <w:t xml:space="preserve">   15    113 5604BR CO Lorientais Lorient            3:57:00 </w:t>
        <w:br/>
        <w:t xml:space="preserve">             Gwenola ROBIC                1:07:43 </w:t>
        <w:br/>
        <w:t xml:space="preserve">             Virginie ZEQUES              1:10:06 </w:t>
        <w:br/>
        <w:t xml:space="preserve">             Marie CONIEL                 1:39:11 </w:t>
        <w:br/>
        <w:br/>
        <w:t xml:space="preserve">   16    122 6804AL CO Colmar Colmar                 4:17:05 </w:t>
        <w:br/>
        <w:t xml:space="preserve">             Sophie TEMPORELLI              51:42 </w:t>
        <w:br/>
        <w:t xml:space="preserve">             Patricia MEYER               1:29:56 </w:t>
        <w:br/>
        <w:t xml:space="preserve">             Myriam FOUCAULT              1:55:27 </w:t>
        <w:br/>
        <w:br/>
        <w:t xml:space="preserve">   17    124 3913FC O'JURA O'Jura                    4:26:49 </w:t>
        <w:br/>
        <w:t xml:space="preserve">             Emilie PERRIER               1:20:57 </w:t>
        <w:br/>
        <w:t xml:space="preserve">             Daria NIGGLI                 1:33:25 </w:t>
        <w:br/>
        <w:t xml:space="preserve">             Laurence DANNECKER           1:32:27 </w:t>
        <w:br/>
        <w:br/>
        <w:t xml:space="preserve">   18    107 6911RA CSM Rillieux Rillieux            4:46:34 </w:t>
        <w:br/>
        <w:t xml:space="preserve">             Alena NERADOVA                 53:23 </w:t>
        <w:br/>
        <w:t xml:space="preserve">             Sandrine ROCHE               1:16:00 </w:t>
        <w:br/>
        <w:t xml:space="preserve">             Sandrine ASTOUL              2:37:11 </w:t>
        <w:br/>
        <w:br/>
        <w:t xml:space="preserve">   19    110 7807IF Guyancourt Orientation78 GO 78   4:57:23 </w:t>
        <w:br/>
        <w:t xml:space="preserve">             Sarah BRUNDU-LEMAIRE         1:28:58 </w:t>
        <w:br/>
        <w:t xml:space="preserve">             Sandrine TAISSON             1:36:45 </w:t>
        <w:br/>
        <w:t xml:space="preserve">             Patricia BARSANTI            1:51:40 </w:t>
        <w:br/>
        <w:br/>
        <w:t xml:space="preserve">   20    116 5407LO SO Lunéville Lunéville           5:26:44 </w:t>
        <w:br/>
        <w:t xml:space="preserve">             A-Claire COLIN               1:24:44 </w:t>
        <w:br/>
        <w:t xml:space="preserve">             Emmanuelle STAUFFER          1:38:14 </w:t>
        <w:br/>
        <w:t xml:space="preserve">             Fanny WANDER                 2:23:46 </w:t>
        <w:br/>
        <w:br/>
        <w:t xml:space="preserve">   21    123 4705AQ Nérac ORD Nérac                  5:56:46 </w:t>
        <w:br/>
        <w:t xml:space="preserve">             Sylvie DOGUET                1:34:01 </w:t>
        <w:br/>
        <w:t xml:space="preserve">             Emily NOYER                  1:55:04 </w:t>
        <w:br/>
        <w:t xml:space="preserve">             Anna BLANCH CARBALLO         2:27:41 </w:t>
        <w:br/>
        <w:br/>
        <w:br/>
        <w:t xml:space="preserve">         108 8607PC Poitiers CO Poitiers                  pm </w:t>
        <w:br/>
        <w:t xml:space="preserve">             Isabelle BROUSSE                  pm </w:t>
        <w:br/>
        <w:t xml:space="preserve">             Christine BROTHIER           1:47:05 </w:t>
        <w:br/>
        <w:t xml:space="preserve">             Anne DEGUERET                     pm </w:t>
        <w:br/>
        <w:br/>
        <w:t xml:space="preserve">         115 4201RA NOSaint-Etienne NOSE                  pm </w:t>
        <w:br/>
        <w:t xml:space="preserve">             Cindy BECU                        pm </w:t>
        <w:br/>
        <w:t xml:space="preserve">             M-Noëlle LEGENDRE            1:03:48 </w:t>
        <w:br/>
        <w:t xml:space="preserve">             Odile PERRIN                   56:55 </w:t>
        <w:br/>
        <w:br/>
        <w:br/>
        <w:br/>
        <w:br/>
      </w:r>
      <w:r>
        <w:rPr>
          <w:b/>
          <w:bCs/>
          <w:color w:val="080000"/>
        </w:rPr>
        <w:t xml:space="preserve">D35+D40  (13)              </w:t>
      </w:r>
      <w:r>
        <w:rPr>
          <w:color w:val="080000"/>
        </w:rPr>
        <w:t xml:space="preserve"> </w:t>
        <w:br/>
        <w:br/>
        <w:t xml:space="preserve">    1    131 5702LO CSAG Metz Metz                   2:57:00 </w:t>
        <w:br/>
        <w:t xml:space="preserve">             Marie MORLON                   50:22 </w:t>
        <w:br/>
        <w:t xml:space="preserve">             Sylvie MARCHESIN               59:01 </w:t>
        <w:br/>
        <w:t xml:space="preserve">             Christine VAGNER             1:07:37 </w:t>
        <w:br/>
        <w:br/>
        <w:t xml:space="preserve">    2    130 3105MP Toulouse OAC Orientation Toulous 3:05:58 </w:t>
        <w:br/>
        <w:t xml:space="preserve">             Hélène SERRAND               1:02:16 </w:t>
        <w:br/>
        <w:t xml:space="preserve">             Hélène FOL-RIBET             1:07:45 </w:t>
        <w:br/>
        <w:t xml:space="preserve">             Valérie BERGER-CAPBERN         55:57 </w:t>
        <w:br/>
        <w:br/>
        <w:t xml:space="preserve">    3    134 2508FC BALISE 25 Besançon B25           3:09:41 </w:t>
        <w:br/>
        <w:t xml:space="preserve">             Valérie POURRE               1:00:22 </w:t>
        <w:br/>
        <w:t xml:space="preserve">             Laurence CHAPUIS             1:18:57 </w:t>
        <w:br/>
        <w:t xml:space="preserve">             Isabelle WYMER                 50:22 </w:t>
        <w:br/>
        <w:br/>
        <w:t xml:space="preserve">    4    129 7305RA ECHO 73 Chambéry Chambéry        3:21:20 </w:t>
        <w:br/>
        <w:t xml:space="preserve">             Laurence-Marie GREBEL          55:04 </w:t>
        <w:br/>
        <w:t xml:space="preserve">             Marketa CHAILLARD            1:05:54 </w:t>
        <w:br/>
        <w:t xml:space="preserve">             Sandrine GIROUX              1:20:22 </w:t>
        <w:br/>
        <w:br/>
        <w:t xml:space="preserve">    5    139 1307PR ACA Aix-en-Provence Aix          3:23:22 </w:t>
        <w:br/>
        <w:t xml:space="preserve">             A-Françoise DELENNE          1:09:15 </w:t>
        <w:br/>
        <w:t xml:space="preserve">             Blandine DELENNE             1:00:41 </w:t>
        <w:br/>
        <w:t xml:space="preserve">             Mireille LAVILLE             1:13:26 </w:t>
        <w:br/>
        <w:br/>
        <w:t xml:space="preserve">    6    137 1705PC AS Trembladaise CO Tremblade     3:42:31 </w:t>
        <w:br/>
        <w:t xml:space="preserve">             Elodie TASSIN                  57:03 </w:t>
        <w:br/>
        <w:t xml:space="preserve">             Line BEAUMARD                1:11:35 </w:t>
        <w:br/>
        <w:t xml:space="preserve">             Nicole MALATRAY              1:33:53 </w:t>
        <w:br/>
        <w:br/>
        <w:t xml:space="preserve">    7    128 7109BO Givry SO GivrySO                 3:55:15 </w:t>
        <w:br/>
        <w:t xml:space="preserve">             Valérie FIGUIERE               58:16 </w:t>
        <w:br/>
        <w:t xml:space="preserve">             Nathalie EMPTAZ              1:20:03 </w:t>
        <w:br/>
        <w:t xml:space="preserve">             Frédérique PRETET            1:36:56 </w:t>
        <w:br/>
        <w:br/>
        <w:t xml:space="preserve">    8    138 7404RA Annecy SO Annecy                 3:56:50 </w:t>
        <w:br/>
        <w:t xml:space="preserve">             Christiane DELATOUR          1:04:57 </w:t>
        <w:br/>
        <w:t xml:space="preserve">             Arielle MOLLARET             1:39:06 </w:t>
        <w:br/>
        <w:t xml:space="preserve">             Lucia CALANDRY               1:12:47 </w:t>
        <w:br/>
        <w:br/>
        <w:t xml:space="preserve">    9    133 3809RA US Saint-Egrève CO St-Egrève     3:59:27 </w:t>
        <w:br/>
        <w:t xml:space="preserve">             Claire VALCHERA              1:03:33 </w:t>
        <w:br/>
        <w:t xml:space="preserve">             Isabelle DOUSTE-BACQUE       1:41:13 </w:t>
        <w:br/>
        <w:t xml:space="preserve">             Carmen ROIG                  1:14:41 </w:t>
        <w:br/>
        <w:br/>
        <w:t xml:space="preserve">   10    135 5907NO TA Douai Douai                   4:03:08 </w:t>
        <w:br/>
        <w:t xml:space="preserve">             Murielle LOTERIE               58:12 </w:t>
        <w:br/>
        <w:t xml:space="preserve">             Isabelle DEPERSIN            1:28:22 </w:t>
        <w:br/>
        <w:t xml:space="preserve">             Françoise ROBBERECHT         1:36:34 </w:t>
        <w:br/>
        <w:br/>
        <w:br/>
        <w:t xml:space="preserve">   nc    136 8405PR CS Pertuis Pertuis               3:33:01 </w:t>
        <w:br/>
        <w:t xml:space="preserve">             Sophie PICAZO                  58:05 </w:t>
        <w:br/>
        <w:t xml:space="preserve">             Danielle GIBIAT              1:21:41 </w:t>
        <w:br/>
        <w:t xml:space="preserve">             Sandrine SCHLUTIG            1:13:15 </w:t>
        <w:br/>
        <w:br/>
        <w:t xml:space="preserve">         132 7807IF Guyancourt Orientation78 GO 78        pm </w:t>
        <w:br/>
        <w:t xml:space="preserve">             Christine CHAUVINEAU              pm </w:t>
        <w:br/>
        <w:t xml:space="preserve">             Florence CLOUARD             1:34:58 </w:t>
        <w:br/>
        <w:t xml:space="preserve">             Nathalie RAUTURIER           1:46:43 </w:t>
        <w:br/>
        <w:br/>
        <w:t xml:space="preserve">         140 4709AQ Puymirol SNO Puymirol                 pm </w:t>
        <w:br/>
        <w:t xml:space="preserve">             Delphine RODRIGUEZ           1:00:58 </w:t>
        <w:br/>
        <w:t xml:space="preserve">             Emmanuelle VALENTIN          1:23:49 </w:t>
        <w:br/>
        <w:t xml:space="preserve">             Laurence BOUCHERON                pm </w:t>
        <w:br/>
        <w:br/>
        <w:br/>
        <w:br/>
        <w:br/>
      </w:r>
      <w:r>
        <w:rPr>
          <w:b/>
          <w:bCs/>
          <w:color w:val="080000"/>
        </w:rPr>
        <w:t xml:space="preserve">D45+D50  (15)              </w:t>
      </w:r>
      <w:r>
        <w:rPr>
          <w:color w:val="080000"/>
        </w:rPr>
        <w:t xml:space="preserve"> </w:t>
        <w:br/>
        <w:br/>
        <w:t xml:space="preserve">    1    155 7707IF OPA Montigny Montigny            2:40:58 </w:t>
        <w:br/>
        <w:t xml:space="preserve">             Camille GIRE                   56:37 </w:t>
        <w:br/>
        <w:t xml:space="preserve">             Agnès DEBOCQMAINE              53:48 </w:t>
        <w:br/>
        <w:t xml:space="preserve">             Pascale PREVOST                50:33 </w:t>
        <w:br/>
        <w:br/>
        <w:t xml:space="preserve">    2    151 4203RA Orient'Express 42 OE42 *1        2:42:13 </w:t>
        <w:br/>
        <w:t xml:space="preserve">             Carole BARRIER                 51:49 </w:t>
        <w:br/>
        <w:t xml:space="preserve">             Danièle GATY                   58:42 </w:t>
        <w:br/>
        <w:t xml:space="preserve">             Annie COMBET                   51:42 </w:t>
        <w:br/>
        <w:br/>
        <w:t xml:space="preserve">    3    149 9502IF AC Beauchamp Beauchamp           3:09:47 </w:t>
        <w:br/>
        <w:t xml:space="preserve">             Martine WIBART                 53:53 </w:t>
        <w:br/>
        <w:t xml:space="preserve">             Marie-Pierre COFFE           1:06:31 </w:t>
        <w:br/>
        <w:t xml:space="preserve">             Claire GROC                  1:09:23 </w:t>
        <w:br/>
        <w:br/>
        <w:t xml:space="preserve">    4    141 7901PC CRENSOA St-Maixent CRENSOA       3:12:23 </w:t>
        <w:br/>
        <w:t xml:space="preserve">             Pascale BOCQUET              1:14:25 </w:t>
        <w:br/>
        <w:t xml:space="preserve">             Katherine MORILLON           1:02:51 </w:t>
        <w:br/>
        <w:t xml:space="preserve">             Line ROIRAND                   55:07 </w:t>
        <w:br/>
        <w:br/>
        <w:t xml:space="preserve">    5    156 6804AL CO Colmar Colmar                 3:23:16 </w:t>
        <w:br/>
        <w:t xml:space="preserve">             Corinne MEYER                1:02:55 </w:t>
        <w:br/>
        <w:t xml:space="preserve">             Véronique RAVENEL            1:08:39 </w:t>
        <w:br/>
        <w:t xml:space="preserve">             Chantal BASTIEN              1:11:42 </w:t>
        <w:br/>
        <w:br/>
        <w:t xml:space="preserve">    6    153 2508FC BALISE 25 Besançon B25           3:24:36 </w:t>
        <w:br/>
        <w:t xml:space="preserve">             Catherine MATHEVON             59:44 </w:t>
        <w:br/>
        <w:t xml:space="preserve">             Marie ARMBRUSTER               59:05 </w:t>
        <w:br/>
        <w:t xml:space="preserve">             Gisèle ABISSE                1:25:47 </w:t>
        <w:br/>
        <w:br/>
        <w:t xml:space="preserve">    7    147 8809LO Hautes-Vosges O HVO              3:34:55 </w:t>
        <w:br/>
        <w:t xml:space="preserve">             Anne D'HARREVILLE              59:59 </w:t>
        <w:br/>
        <w:t xml:space="preserve">             Laurette MANSUY              1:03:46 </w:t>
        <w:br/>
        <w:t xml:space="preserve">             Chantal ARNOULD              1:31:10 </w:t>
        <w:br/>
        <w:br/>
        <w:t xml:space="preserve">    8    144 7203PL CSEPrytanéeNM Prytanée           3:35:06 </w:t>
        <w:br/>
        <w:t xml:space="preserve">             Nadine LAMBERT               1:02:09 </w:t>
        <w:br/>
        <w:t xml:space="preserve">             M-Claude DIRRINGER           1:13:38 </w:t>
        <w:br/>
        <w:t xml:space="preserve">             M-Christine GUIGNARD         1:19:19 </w:t>
        <w:br/>
        <w:br/>
        <w:t xml:space="preserve">    9    145 6911RA CSM Rillieux Rillieux            3:45:08 </w:t>
        <w:br/>
        <w:t xml:space="preserve">             Geneviève PELLETIER            53:54 </w:t>
        <w:br/>
        <w:t xml:space="preserve">             Sylvie BASSET                1:06:17 </w:t>
        <w:br/>
        <w:t xml:space="preserve">             Hélène BAS                   1:44:57 </w:t>
        <w:br/>
        <w:br/>
        <w:t xml:space="preserve">   10    142 9105IF COLEtrechy COLE                  3:53:28 </w:t>
        <w:br/>
        <w:t xml:space="preserve">             Anne TREPTEL                 1:09:28 </w:t>
        <w:br/>
        <w:t xml:space="preserve">             Sylvie BOUCHE                1:15:00 </w:t>
        <w:br/>
        <w:t xml:space="preserve">             Isabelle TOUZAIN ROULLEAUX   1:29:00 </w:t>
        <w:br/>
        <w:br/>
        <w:t xml:space="preserve">   11    150 6913RA CRAPAHUT CRAPAHUT                3:58:04 </w:t>
        <w:br/>
        <w:t xml:space="preserve">             Martine VILLEDIEU            1:25:31 </w:t>
        <w:br/>
        <w:t xml:space="preserve">             Véronique RINGOT             1:09:58 </w:t>
        <w:br/>
        <w:t xml:space="preserve">             Florence SCHMITT-POUPARD     1:22:35 </w:t>
        <w:br/>
        <w:br/>
        <w:t xml:space="preserve">   12    154 5907NO TA Douai Douai                   4:10:49 </w:t>
        <w:br/>
        <w:t xml:space="preserve">             Rachel AVEDIKIAN             1:09:38 </w:t>
        <w:br/>
        <w:t xml:space="preserve">             Isabelle BOULANGER           1:17:06 </w:t>
        <w:br/>
        <w:t xml:space="preserve">             Francine SERRE               1:44:05 </w:t>
        <w:br/>
        <w:br/>
        <w:t xml:space="preserve">   13    152 4203RA Orient'Express 42 OE42 *2        4:24:53 </w:t>
        <w:br/>
        <w:t xml:space="preserve">             Martine CERET                1:21:34 </w:t>
        <w:br/>
        <w:t xml:space="preserve">             Christine VELLAT             1:31:50 </w:t>
        <w:br/>
        <w:t xml:space="preserve">             M-Françoise BOURRIN          1:31:29 </w:t>
        <w:br/>
        <w:br/>
        <w:br/>
        <w:t xml:space="preserve">         148 8807LO LO Sanchey Sanchey                    pm </w:t>
        <w:br/>
        <w:t xml:space="preserve">             Nathalie GERARD                59:53 </w:t>
        <w:br/>
        <w:t xml:space="preserve">             Bernadette ETIENNE           1:34:11 </w:t>
        <w:br/>
        <w:t xml:space="preserve">             Sophie DUPOIRIEUX                 pm </w:t>
        <w:br/>
        <w:br/>
        <w:t xml:space="preserve">         146 7807IF Guyancourt Orientation78 GO 78   Abandon </w:t>
        <w:br/>
        <w:t xml:space="preserve">             Jane CAMPBELL                1:20:49 </w:t>
        <w:br/>
        <w:t xml:space="preserve">             Fabienne BEAUVISAGE          1:30:39 </w:t>
        <w:br/>
        <w:t xml:space="preserve">             Nathalie LEVREUX                 abs </w:t>
        <w:br/>
        <w:br/>
        <w:br/>
        <w:br/>
        <w:br/>
      </w:r>
      <w:r>
        <w:rPr>
          <w:b/>
          <w:bCs/>
          <w:color w:val="080000"/>
        </w:rPr>
        <w:t xml:space="preserve">D55+D60  (7)               </w:t>
      </w:r>
      <w:r>
        <w:rPr>
          <w:color w:val="080000"/>
        </w:rPr>
        <w:t xml:space="preserve"> </w:t>
        <w:br/>
        <w:br/>
        <w:t xml:space="preserve">    1    477 5402LO SCAPA Nancy Nancy                1:53:03 </w:t>
        <w:br/>
        <w:t xml:space="preserve">             Nelly DEVILLE                  57:15 </w:t>
        <w:br/>
        <w:t xml:space="preserve">             Christine BONNET               55:48 </w:t>
        <w:br/>
        <w:br/>
        <w:t xml:space="preserve">    2    476 7808IF Montigny SO Montigny             1:54:37 </w:t>
        <w:br/>
        <w:t xml:space="preserve">             Madeleine DIEUDONNE            58:24 </w:t>
        <w:br/>
        <w:t xml:space="preserve">             Guyonne PETIT                  56:13 </w:t>
        <w:br/>
        <w:br/>
        <w:t xml:space="preserve">    3    481 6804AL CO Colmar Colmar                 2:15:56 </w:t>
        <w:br/>
        <w:t xml:space="preserve">             Christiane VOGT              1:07:03 </w:t>
        <w:br/>
        <w:t xml:space="preserve">             M-Reine OUDIN                1:08:53 </w:t>
        <w:br/>
        <w:br/>
        <w:t xml:space="preserve">    4    479 0207PI Vervins O Vervins                2:22:41 </w:t>
        <w:br/>
        <w:t xml:space="preserve">             Nicole RICHARD               1:12:16 </w:t>
        <w:br/>
        <w:t xml:space="preserve">             M-Bernadette MOULIERE        1:10:25 </w:t>
        <w:br/>
        <w:br/>
        <w:t xml:space="preserve">    5    475 7703IF CSLG Melun CSLG Melun            2:55:07 </w:t>
        <w:br/>
        <w:t xml:space="preserve">             Simone PEETERS               1:21:47 </w:t>
        <w:br/>
        <w:t xml:space="preserve">             Victorine VANNIER            1:33:20 </w:t>
        <w:br/>
        <w:br/>
        <w:t xml:space="preserve">    6    478 2508FC BALISE 25 Besançon B25           3:44:06 </w:t>
        <w:br/>
        <w:t xml:space="preserve">             Agnès RUAUD                  1:43:31 </w:t>
        <w:br/>
        <w:t xml:space="preserve">             Thérèse LAURENT              2:00:35 </w:t>
        <w:br/>
        <w:br/>
        <w:br/>
        <w:t xml:space="preserve">         480 2904BR CoatArmor29Quimper Quimper            pm </w:t>
        <w:br/>
        <w:t xml:space="preserve">             Françoise FRANTZ                  pm </w:t>
        <w:br/>
        <w:t xml:space="preserve">             Monique CABON                1:25:40 </w:t>
        <w:br/>
        <w:br/>
        <w:br/>
        <w:br/>
        <w:br/>
      </w:r>
      <w:r>
        <w:rPr>
          <w:b/>
          <w:bCs/>
          <w:color w:val="080000"/>
        </w:rPr>
        <w:t xml:space="preserve">Open H12  (13)             </w:t>
      </w:r>
      <w:r>
        <w:rPr>
          <w:color w:val="080000"/>
        </w:rPr>
        <w:t xml:space="preserve"> </w:t>
        <w:br/>
        <w:br/>
        <w:t xml:space="preserve">    1    488 5407LO SO Lunéville Lunéville             48:07 </w:t>
        <w:br/>
        <w:t xml:space="preserve">             Victoire LEMERCIER             23:07 </w:t>
        <w:br/>
        <w:t xml:space="preserve">             Clément BATTISTA               25:00 </w:t>
        <w:br/>
        <w:br/>
        <w:t xml:space="preserve">    2    486 0207PI Vervins O Vervins                  51:50 </w:t>
        <w:br/>
        <w:t xml:space="preserve">             Thomas VERCAUTEREN             22:33 </w:t>
        <w:br/>
        <w:t xml:space="preserve">             Antoine VERCAUTEREN            29:17 </w:t>
        <w:br/>
        <w:br/>
        <w:t xml:space="preserve">    3    483 4403PL Nantes Atlantique O Nantes         56:19 </w:t>
        <w:br/>
        <w:t xml:space="preserve">             Téo VALENTIN                   20:53 </w:t>
        <w:br/>
        <w:t xml:space="preserve">             Baptiste DESIGNE               35:26 </w:t>
        <w:br/>
        <w:br/>
        <w:t xml:space="preserve">    4    489 5703LO TA Fameck Fameck                 1:03:59 </w:t>
        <w:br/>
        <w:t xml:space="preserve">             Thomas BOUSSER                 23:56 </w:t>
        <w:br/>
        <w:t xml:space="preserve">             Tommy DELENNE                  40:03 </w:t>
        <w:br/>
        <w:br/>
        <w:t xml:space="preserve">    5    492 7404RA Annecy SO Annecy                 1:06:45 </w:t>
        <w:br/>
        <w:t xml:space="preserve">             Thomas LETOUBLON               32:43 </w:t>
        <w:br/>
        <w:t xml:space="preserve">             Joanna DELENNE                 34:02 </w:t>
        <w:br/>
        <w:br/>
        <w:t xml:space="preserve">    6    484 5604BR CO Lorientais Lorient            1:06:56 </w:t>
        <w:br/>
        <w:t xml:space="preserve">             Elouan BOULESTREAU             27:54 </w:t>
        <w:br/>
        <w:t xml:space="preserve">             Laura CONIEL                   39:02 </w:t>
        <w:br/>
        <w:br/>
        <w:t xml:space="preserve">    7    482 6911RA CSM Rillieux Rillieux            1:07:18 </w:t>
        <w:br/>
        <w:t xml:space="preserve">             Lucien PICHARD                 32:32 </w:t>
        <w:br/>
        <w:t xml:space="preserve">             Maxime ROCHE                   34:46 </w:t>
        <w:br/>
        <w:br/>
        <w:t xml:space="preserve">    8    304 7807IF Guyancourt Orientation78 GO 78 * 1:27:28 </w:t>
        <w:br/>
        <w:t xml:space="preserve">             Quentin PANNIER                43:13 </w:t>
        <w:br/>
        <w:t xml:space="preserve">             Florian BAUDREY                44:15 </w:t>
        <w:br/>
        <w:br/>
        <w:t xml:space="preserve">    9    493 6804AL CO Colmar Colmar                 1:58:20 </w:t>
        <w:br/>
        <w:t xml:space="preserve">             Sophie ANDRIAMORAZAFIHANTA     32:27 </w:t>
        <w:br/>
        <w:t xml:space="preserve">             Nirina ANDRIAMORAZAFIHANTA   1:25:53 </w:t>
        <w:br/>
        <w:br/>
        <w:t xml:space="preserve">   10    485 3801RA Dauphiné Orientation Dauphiné    1:58:25 </w:t>
        <w:br/>
        <w:t xml:space="preserve">             Fabien DI BRANGO               43:19 </w:t>
        <w:br/>
        <w:t xml:space="preserve">             Lisa XIMENEZ                 1:15:06 </w:t>
        <w:br/>
        <w:br/>
        <w:t xml:space="preserve">   11    490 2508FC BALISE 25 Besançon B25           2:10:53 </w:t>
        <w:br/>
        <w:t xml:space="preserve">             Rebecca BEAUDOUIN              59:34 </w:t>
        <w:br/>
        <w:t xml:space="preserve">             Cyril REFFAY                 1:11:19 </w:t>
        <w:br/>
        <w:br/>
        <w:br/>
        <w:t xml:space="preserve">         487 6913RA CRAPAHUT CRAPAHUT                     pm </w:t>
        <w:br/>
        <w:t xml:space="preserve">             Lucas TOULIER--ANCIAN          31:25 </w:t>
        <w:br/>
        <w:t xml:space="preserve">             Tom TOULIER ANCIAN                pm </w:t>
        <w:br/>
        <w:br/>
        <w:t xml:space="preserve">         491 5907NO TA Douai Douai                   Abandon </w:t>
        <w:br/>
        <w:t xml:space="preserve">             Lievin CREFCOEUR               46:11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</w:rPr>
        <w:t xml:space="preserve">Open H14+H16  (10)         </w:t>
      </w:r>
      <w:r>
        <w:rPr>
          <w:color w:val="080000"/>
        </w:rPr>
        <w:t xml:space="preserve"> </w:t>
        <w:br/>
        <w:br/>
        <w:t xml:space="preserve">    1    501 FRSO-Belgique FRSO *1                   1:15:24 </w:t>
        <w:br/>
        <w:t xml:space="preserve">             Julien GILLET                  31:55 </w:t>
        <w:br/>
        <w:t xml:space="preserve">             Julien DACHE                   43:29 </w:t>
        <w:br/>
        <w:br/>
        <w:t xml:space="preserve">    2    502 FRSO-Belgique FRSO *2                   1:19:08 </w:t>
        <w:br/>
        <w:t xml:space="preserve">             Thomas GILLET                  40:39 </w:t>
        <w:br/>
        <w:t xml:space="preserve">             Thibaut DERENNE                38:29 </w:t>
        <w:br/>
        <w:br/>
        <w:t xml:space="preserve">    3    503 FRSO-Belgique FRSO *3                   1:19:28 </w:t>
        <w:br/>
        <w:t xml:space="preserve">             Dennis HECK                    36:44 </w:t>
        <w:br/>
        <w:t xml:space="preserve">             Jérémy THIEBAUT                42:44 </w:t>
        <w:br/>
        <w:br/>
        <w:t xml:space="preserve">    4    499 7715IF AS Samois Samois                 1:22:12 </w:t>
        <w:br/>
        <w:t xml:space="preserve">             Phil RAIMBAULT                 41:09 </w:t>
        <w:br/>
        <w:t xml:space="preserve">             Elodie MIOTTO                  41:03 </w:t>
        <w:br/>
        <w:br/>
        <w:t xml:space="preserve">    5    497 5407LO SO Lunéville LunévilleM          1:34:31 </w:t>
        <w:br/>
        <w:t xml:space="preserve">             Lucas CHAPELOT                 50:41 </w:t>
        <w:br/>
        <w:t xml:space="preserve">             Olivier BELLI                  43:50 </w:t>
        <w:br/>
        <w:br/>
        <w:t xml:space="preserve">    6    495 7807IF Guyancourt Orientation78 GO 78   1:38:46 </w:t>
        <w:br/>
        <w:t xml:space="preserve">             Antoine STEPHANY               58:46 </w:t>
        <w:br/>
        <w:t xml:space="preserve">             Benoît RAUTURIER               40:00 </w:t>
        <w:br/>
        <w:br/>
        <w:t xml:space="preserve">    7    496 1403NM O Caennaise Caen                 1:55:20 </w:t>
        <w:br/>
        <w:t xml:space="preserve">             Adrien CAUQUELIN               57:23 </w:t>
        <w:br/>
        <w:t xml:space="preserve">             Cannelle PHILLIPS              57:57 </w:t>
        <w:br/>
        <w:br/>
        <w:t xml:space="preserve">    8    505 FRSO-Belgique FRSO *5                   2:13:41 </w:t>
        <w:br/>
        <w:t xml:space="preserve">             Christopher WERY             1:11:26 </w:t>
        <w:br/>
        <w:t xml:space="preserve">             Bernard PIQUERAY             1:02:15 </w:t>
        <w:br/>
        <w:br/>
        <w:br/>
        <w:t xml:space="preserve">         504 FRSO-Belgique FRSO *4                        pm </w:t>
        <w:br/>
        <w:t xml:space="preserve">             Pierre LECOCQ                  50:37 </w:t>
        <w:br/>
        <w:t xml:space="preserve">             Tom DRYGALSKY                     pm </w:t>
        <w:br/>
        <w:br/>
        <w:t xml:space="preserve">         500 1705PC AS Trembladaise CO Tremblade         abs </w:t>
        <w:br/>
        <w:br/>
        <w:br/>
        <w:br/>
      </w:r>
      <w:r>
        <w:rPr>
          <w:b/>
          <w:bCs/>
          <w:color w:val="080000"/>
        </w:rPr>
        <w:t xml:space="preserve">Open H18+H20  (6)          </w:t>
      </w:r>
      <w:r>
        <w:rPr>
          <w:color w:val="080000"/>
        </w:rPr>
        <w:t xml:space="preserve"> </w:t>
        <w:br/>
        <w:br/>
        <w:t xml:space="preserve">    1    509 FRSO-Belgique FRSO *1                   1:34:43 </w:t>
        <w:br/>
        <w:t xml:space="preserve">             Benjamin HOFMANS               44:36 </w:t>
        <w:br/>
        <w:t xml:space="preserve">             Bruno PARMENTIER               50:07 </w:t>
        <w:br/>
        <w:br/>
        <w:t xml:space="preserve">    2    510 FRSO-Belgique FRSO *2                   1:55:35 </w:t>
        <w:br/>
        <w:t xml:space="preserve">             Nicolas PILIERS              1:02:26 </w:t>
        <w:br/>
        <w:t xml:space="preserve">             Arnaud DROUGUET                53:09 </w:t>
        <w:br/>
        <w:br/>
        <w:t xml:space="preserve">    3    511 FRSO-Belgique FRSO *3                   1:56:28 </w:t>
        <w:br/>
        <w:t xml:space="preserve">             Olivier LUDOVICY               52:45 </w:t>
        <w:br/>
        <w:t xml:space="preserve">             Margot VANDEMEULEBROEK       1:03:43 </w:t>
        <w:br/>
        <w:br/>
        <w:t xml:space="preserve">    4    508 8311AZ Pradet OLES Le Pradet            2:33:39 </w:t>
        <w:br/>
        <w:t xml:space="preserve">             Alexis HOCHART                 57:56 </w:t>
        <w:br/>
        <w:t xml:space="preserve">             Vincent BARBIER              1:35:43 </w:t>
        <w:br/>
        <w:br/>
        <w:t xml:space="preserve">    5    506 2517FC OTeam Besançon OTeam             2:50:44 </w:t>
        <w:br/>
        <w:t xml:space="preserve">             Alexandre DORE               1:16:51 </w:t>
        <w:br/>
        <w:t xml:space="preserve">             Antoine GAULARD              1:33:53 </w:t>
        <w:br/>
        <w:br/>
        <w:br/>
        <w:t xml:space="preserve">         507 7404RA Annecy SO Annecy                 Abandon </w:t>
        <w:br/>
        <w:t xml:space="preserve">             Théo FLEURENT                  40:49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</w:rPr>
        <w:t xml:space="preserve">Open H21  (5)              </w:t>
      </w:r>
      <w:r>
        <w:rPr>
          <w:color w:val="080000"/>
        </w:rPr>
        <w:t xml:space="preserve"> </w:t>
        <w:br/>
        <w:br/>
        <w:t xml:space="preserve">    1    159 Gundelfinger TS Merzhausen              3:21:10 </w:t>
        <w:br/>
        <w:t xml:space="preserve">             Ananda-Michael BERGER        1:09:27 </w:t>
        <w:br/>
        <w:t xml:space="preserve">             Immanuel BERGER              1:03:28 </w:t>
        <w:br/>
        <w:t xml:space="preserve">             Andreas KUNZENDORF           1:08:15 </w:t>
        <w:br/>
        <w:br/>
        <w:br/>
        <w:t xml:space="preserve">         160 Spring Cup OK Spring OK                      pm </w:t>
        <w:br/>
        <w:t xml:space="preserve">             Finn SKOUENBORG                   pm </w:t>
        <w:br/>
        <w:t xml:space="preserve">             Yvan CHATELON                1:24:30 </w:t>
        <w:br/>
        <w:t xml:space="preserve">             Vincent CHOMETTE                  pm </w:t>
        <w:br/>
        <w:br/>
        <w:t xml:space="preserve">         157 5907NO TA Douai Douai                   Abandon </w:t>
        <w:br/>
        <w:t xml:space="preserve">             Raphaël FLICOTEAUX           1:06:52 </w:t>
        <w:br/>
        <w:t xml:space="preserve">             Maxime DELETRE               1:29:02 </w:t>
        <w:br/>
        <w:t xml:space="preserve">             N.N.                             abs </w:t>
        <w:br/>
        <w:br/>
        <w:t xml:space="preserve">         158 7715IF AS Samois Samois                 Abandon </w:t>
        <w:br/>
        <w:t xml:space="preserve">             Sébastien RORA               1:31:45 </w:t>
        <w:br/>
        <w:t xml:space="preserve">             Yoann CADART                 1:45:02 </w:t>
        <w:br/>
        <w:t xml:space="preserve">             N.N.                             abs </w:t>
        <w:br/>
        <w:br/>
        <w:t xml:space="preserve">         161 0406PR Peyruis OIL Peyruis              Abandon </w:t>
        <w:br/>
        <w:t xml:space="preserve">             Emilien SCHIAVO                57:20 </w:t>
        <w:br/>
        <w:t xml:space="preserve">             Denis ANFOSSI                1:15:39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</w:rPr>
        <w:t xml:space="preserve">Open H35+H40  (7)          </w:t>
      </w:r>
      <w:r>
        <w:rPr>
          <w:color w:val="080000"/>
        </w:rPr>
        <w:t xml:space="preserve"> </w:t>
        <w:br/>
        <w:br/>
        <w:t xml:space="preserve">    1    164 5703LO TA Fameck Fameck                 2:38:32 </w:t>
        <w:br/>
        <w:t xml:space="preserve">             Robert LOGE                  1:05:40 </w:t>
        <w:br/>
        <w:t xml:space="preserve">             Magnus BERGER                  47:35 </w:t>
        <w:br/>
        <w:t xml:space="preserve">             Falk MARTIN                    45:17 </w:t>
        <w:br/>
        <w:br/>
        <w:t xml:space="preserve">    2    165 1705PC AS Trembladaise CO Tremblade     3:42:38 </w:t>
        <w:br/>
        <w:t xml:space="preserve">             Alexis PAULY                 1:05:43 </w:t>
        <w:br/>
        <w:t xml:space="preserve">             Wolfgang MARCHER             1:11:12 </w:t>
        <w:br/>
        <w:t xml:space="preserve">             Marianne PAULY               1:25:43 </w:t>
        <w:br/>
        <w:br/>
        <w:t xml:space="preserve">    3    163 8607PC Poitiers CO Poitiers             4:06:16 </w:t>
        <w:br/>
        <w:t xml:space="preserve">             Per Erik STRID                 50:54 </w:t>
        <w:br/>
        <w:t xml:space="preserve">             Olivier DORLAC               2:08:17 </w:t>
        <w:br/>
        <w:t xml:space="preserve">             Jean-Marie FATH              1:07:05 </w:t>
        <w:br/>
        <w:br/>
        <w:t xml:space="preserve">    4    167 4709AQ Puymirol SNO Puymirol            4:12:27 </w:t>
        <w:br/>
        <w:t xml:space="preserve">             Kevin BOUCHERON              1:35:16 </w:t>
        <w:br/>
        <w:t xml:space="preserve">             Denis VALENTIN               1:40:33 </w:t>
        <w:br/>
        <w:t xml:space="preserve">             Stéphane RODRIGUEZ             56:38 </w:t>
        <w:br/>
        <w:br/>
        <w:t xml:space="preserve">    5    168 0501PR CNAM SPORTS CO CNAM              4:16:12 </w:t>
        <w:br/>
        <w:t xml:space="preserve">             Sébastien GOY                1:38:36 </w:t>
        <w:br/>
        <w:t xml:space="preserve">             Jacques SLIMAN               1:32:16 </w:t>
        <w:br/>
        <w:t xml:space="preserve">             Dragomir DRAGANOV            1:05:20 </w:t>
        <w:br/>
        <w:br/>
        <w:br/>
        <w:t xml:space="preserve">         166 7707IF OPA Montigny Montigny                 pm </w:t>
        <w:br/>
        <w:t xml:space="preserve">             Jérémy VUILLEMARD                 pm </w:t>
        <w:br/>
        <w:t xml:space="preserve">             Vincent PROST                1:01:33 </w:t>
        <w:br/>
        <w:t xml:space="preserve">             J-Marc SELLIER               1:15:57 </w:t>
        <w:br/>
        <w:br/>
        <w:t xml:space="preserve">         162 6911RA CSM Rillieux Rillieux            Abandon </w:t>
        <w:br/>
        <w:t xml:space="preserve">             Christophe ROBICHON          1:19:24 </w:t>
        <w:br/>
        <w:t xml:space="preserve">             Xavier GILLARD               1:20:01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</w:rPr>
        <w:t xml:space="preserve">Open H45+H50  (11)         </w:t>
      </w:r>
      <w:r>
        <w:rPr>
          <w:color w:val="080000"/>
        </w:rPr>
        <w:t xml:space="preserve"> </w:t>
        <w:br/>
        <w:br/>
        <w:t xml:space="preserve">    1    173 2605RA ValenceSO Valence                2:22:55 </w:t>
        <w:br/>
        <w:t xml:space="preserve">             Eric MAGLIONE                  45:55 </w:t>
        <w:br/>
        <w:t xml:space="preserve">             Guillaume GAIRE                49:29 </w:t>
        <w:br/>
        <w:t xml:space="preserve">             Laurent MOUILLON               47:31 </w:t>
        <w:br/>
        <w:br/>
        <w:t xml:space="preserve">    2    178 2109BO AS Quetigny Quetigny             2:37:57 </w:t>
        <w:br/>
        <w:t xml:space="preserve">             François MANGIONE              50:07 </w:t>
        <w:br/>
        <w:t xml:space="preserve">             J-Claude SUTY                  54:33 </w:t>
        <w:br/>
        <w:t xml:space="preserve">             Pierre TERZI                   53:17 </w:t>
        <w:br/>
        <w:br/>
        <w:t xml:space="preserve">    3    169 7808IF Montigny SO Montigny             2:39:12 </w:t>
        <w:br/>
        <w:t xml:space="preserve">             J-François GASTINEAU           52:18 </w:t>
        <w:br/>
        <w:t xml:space="preserve">             Philippe LELOUP              1:00:37 </w:t>
        <w:br/>
        <w:t xml:space="preserve">             Denis WOUTERS                  46:17 </w:t>
        <w:br/>
        <w:br/>
        <w:t xml:space="preserve">    4    176 FRSO-Belgique FRSO                      3:07:42 </w:t>
        <w:br/>
        <w:t xml:space="preserve">             Jean-Noël DEBEHOGNE            51:04 </w:t>
        <w:br/>
        <w:t xml:space="preserve">             Serge DERY                   1:04:56 </w:t>
        <w:br/>
        <w:t xml:space="preserve">             Francis KRIER                1:11:42 </w:t>
        <w:br/>
        <w:br/>
        <w:t xml:space="preserve">    5    175 3810RA Orient'Alp Orient'Alp            3:16:10 </w:t>
        <w:br/>
        <w:t xml:space="preserve">             Eric MERMIN                    50:09 </w:t>
        <w:br/>
        <w:t xml:space="preserve">             Pierre BLANC-TRANCHANT       1:14:18 </w:t>
        <w:br/>
        <w:t xml:space="preserve">             Florence BLANC JOUVAN        1:11:43 </w:t>
        <w:br/>
        <w:br/>
        <w:t xml:space="preserve">    6    170 7709IF US Melun/CO Melun                3:26:05 </w:t>
        <w:br/>
        <w:t xml:space="preserve">             Daniel TESSIER               1:10:55 </w:t>
        <w:br/>
        <w:t xml:space="preserve">             Laurent CARRIE               1:16:32 </w:t>
        <w:br/>
        <w:t xml:space="preserve">             Dominique HALLAY               58:38 </w:t>
        <w:br/>
        <w:br/>
        <w:t xml:space="preserve">    7    174 8405PR CS Pertuis Pertuis               3:46:35 </w:t>
        <w:br/>
        <w:t xml:space="preserve">             Silvain PICAZO               1:07:27 </w:t>
        <w:br/>
        <w:t xml:space="preserve">             Gilles SCHIAVO               1:16:36 </w:t>
        <w:br/>
        <w:t xml:space="preserve">             J-Jacques PICAZO             1:22:32 </w:t>
        <w:br/>
        <w:br/>
        <w:br/>
        <w:t xml:space="preserve">         171 6913RA CRAPAHUT CRAPAHUT                     pm </w:t>
        <w:br/>
        <w:t xml:space="preserve">             Stéphane POUPARD                  pm </w:t>
        <w:br/>
        <w:t xml:space="preserve">             François TOULIER               49:37 </w:t>
        <w:br/>
        <w:t xml:space="preserve">             J-Luc VILLEDIEU              1:25:35 </w:t>
        <w:br/>
        <w:br/>
        <w:t xml:space="preserve">         172 3809RA US Saint-Egrève CO St-Egrève          pm </w:t>
        <w:br/>
        <w:t xml:space="preserve">             Claire CHABAL                  55:15 </w:t>
        <w:br/>
        <w:t xml:space="preserve">             Joséphine GIGON                   pm </w:t>
        <w:br/>
        <w:t xml:space="preserve">             Patrice MONTEMONT              55:01 </w:t>
        <w:br/>
        <w:br/>
        <w:t xml:space="preserve">          97 7404RA Annecy SO Annecy *2                   pm </w:t>
        <w:br/>
        <w:t xml:space="preserve">             Serge GRILLET                  23:37 </w:t>
        <w:br/>
        <w:t xml:space="preserve">             Bruno MOLLARET                    pm </w:t>
        <w:br/>
        <w:t xml:space="preserve">             Alan PARKER                    56:42 </w:t>
        <w:br/>
        <w:br/>
        <w:t xml:space="preserve">         177 6808AL SCV Thann Thann                  Abandon </w:t>
        <w:br/>
        <w:t xml:space="preserve">             Eric BILQUEZ                   54:18 </w:t>
        <w:br/>
        <w:t xml:space="preserve">             Christophe VILLAR              39:34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</w:rPr>
        <w:t xml:space="preserve">Open H55+H60  (5)          </w:t>
      </w:r>
      <w:r>
        <w:rPr>
          <w:color w:val="080000"/>
        </w:rPr>
        <w:t xml:space="preserve"> </w:t>
        <w:br/>
        <w:br/>
        <w:t xml:space="preserve">    1    513 7403RA CSA EMHM Chamonix Chamonix       1:58:16 </w:t>
        <w:br/>
        <w:t xml:space="preserve">             Jacques MOISSET                50:17 </w:t>
        <w:br/>
        <w:t xml:space="preserve">             Nathalie GRATIEN             1:07:59 </w:t>
        <w:br/>
        <w:br/>
        <w:t xml:space="preserve">    2    516 6803AL CO Mulhouse Mulhouse             2:08:24 </w:t>
        <w:br/>
        <w:t xml:space="preserve">             Daniel SCHAMBERGER           1:01:09 </w:t>
        <w:br/>
        <w:t xml:space="preserve">             Roland EGGLI                 1:07:15 </w:t>
        <w:br/>
        <w:br/>
        <w:t xml:space="preserve">    3    517 3913FC O'JURA O'Jura                    2:18:58 </w:t>
        <w:br/>
        <w:t xml:space="preserve">             J-Pierre PONCET              1:03:22 </w:t>
        <w:br/>
        <w:t xml:space="preserve">             Catherine PONCET             1:15:36 </w:t>
        <w:br/>
        <w:br/>
        <w:t xml:space="preserve">    4    512 4403PL Nantes Atlantique O Nantes       2:23:59 </w:t>
        <w:br/>
        <w:t xml:space="preserve">             Yann JEQUEL                  1:12:16 </w:t>
        <w:br/>
        <w:t xml:space="preserve">             Julien GARDEUR               1:11:43 </w:t>
        <w:br/>
        <w:br/>
        <w:br/>
        <w:t xml:space="preserve">         515 7715IF AS Samois Samois                 Abandon </w:t>
        <w:br/>
        <w:t xml:space="preserve">             Michel CHARIAU               1:12:02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</w:rPr>
        <w:t xml:space="preserve">Open H65+H70  (3)          </w:t>
      </w:r>
      <w:r>
        <w:rPr>
          <w:color w:val="080000"/>
        </w:rPr>
        <w:t xml:space="preserve"> </w:t>
        <w:br/>
        <w:br/>
        <w:t xml:space="preserve">    1    521 FRSO-Belgique FRSO                      2:11:00 </w:t>
        <w:br/>
        <w:t xml:space="preserve">             Willy KUPPER                   59:26 </w:t>
        <w:br/>
        <w:t xml:space="preserve">             Georges RENNOTTE             1:11:34 </w:t>
        <w:br/>
        <w:br/>
        <w:br/>
        <w:t xml:space="preserve">         520 1705PC AS Trembladaise CO Tremblade     Abandon </w:t>
        <w:br/>
        <w:t xml:space="preserve">             J-Claude BAUDRY              1:19:41 </w:t>
        <w:br/>
        <w:t xml:space="preserve">             Stéphane COULAUD                 abs </w:t>
        <w:br/>
        <w:br/>
        <w:t xml:space="preserve">         519 4201RA NOSaint-Etienne NOSE                 abs </w:t>
        <w:br/>
        <w:br/>
        <w:br/>
        <w:br/>
      </w:r>
      <w:r>
        <w:rPr>
          <w:b/>
          <w:bCs/>
          <w:color w:val="080000"/>
        </w:rPr>
        <w:t xml:space="preserve">Open D12  (6)              </w:t>
      </w:r>
      <w:r>
        <w:rPr>
          <w:color w:val="080000"/>
        </w:rPr>
        <w:t xml:space="preserve"> </w:t>
        <w:br/>
        <w:br/>
        <w:t xml:space="preserve">    1    526 8405PR CS Pertuis Pertuis                 54:49 </w:t>
        <w:br/>
        <w:t xml:space="preserve">             Marie PICAZO                   26:31 </w:t>
        <w:br/>
        <w:t xml:space="preserve">             Camille PICAZO                 28:18 </w:t>
        <w:br/>
        <w:br/>
        <w:t xml:space="preserve">    2    523 3105MP Toulouse OAC Orientation Toulous 1:08:47 </w:t>
        <w:br/>
        <w:t xml:space="preserve">             Loreline FOL                   23:35 </w:t>
        <w:br/>
        <w:t xml:space="preserve">             Victoria LANGEARD              45:12 </w:t>
        <w:br/>
        <w:br/>
        <w:t xml:space="preserve">    3    522 6906RA ALCO St-Priest St-Priest         1:34:50 </w:t>
        <w:br/>
        <w:t xml:space="preserve">             Marine BONORA                  43:07 </w:t>
        <w:br/>
        <w:t xml:space="preserve">             Lise BONORA                    51:43 </w:t>
        <w:br/>
        <w:br/>
        <w:t xml:space="preserve">    4    527 1905LI Corrèze C.O Corrèze              1:36:21 </w:t>
        <w:br/>
        <w:t xml:space="preserve">             Benjamin LEDUC                 32:23 </w:t>
        <w:br/>
        <w:t xml:space="preserve">             Paul LEDUC                   1:03:58 </w:t>
        <w:br/>
        <w:br/>
        <w:br/>
        <w:t xml:space="preserve">         524 2604RA C.R.O.C.O Romans Romans              abs </w:t>
        <w:br/>
        <w:t xml:space="preserve">         525 2605RA ValenceSO Valence                    abs </w:t>
        <w:br/>
        <w:br/>
        <w:br/>
        <w:br/>
      </w:r>
      <w:r>
        <w:rPr>
          <w:b/>
          <w:bCs/>
          <w:color w:val="080000"/>
        </w:rPr>
        <w:t xml:space="preserve">Open D14+D16  (4)          </w:t>
      </w:r>
      <w:r>
        <w:rPr>
          <w:color w:val="080000"/>
        </w:rPr>
        <w:t xml:space="preserve"> </w:t>
        <w:br/>
        <w:br/>
        <w:t xml:space="preserve">    1    531 1905LI Corrèze C.O Corrèze                58:02 </w:t>
        <w:br/>
        <w:t xml:space="preserve">             Tiphane MARCHEGAY              25:26 </w:t>
        <w:br/>
        <w:t xml:space="preserve">             François MICHON                32:36 </w:t>
        <w:br/>
        <w:br/>
        <w:t xml:space="preserve">    2    530 8311AZ Pradet OLES Le Pradet            1:29:59 </w:t>
        <w:br/>
        <w:t xml:space="preserve">             Marion MONJAUZE                31:34 </w:t>
        <w:br/>
        <w:t xml:space="preserve">             Mathilde DELI                  58:25 </w:t>
        <w:br/>
        <w:br/>
        <w:br/>
        <w:t xml:space="preserve">         528 2606RA LOU Pierrelatte LOUP             Abandon </w:t>
        <w:br/>
        <w:t xml:space="preserve">             Elisa MOUYON                 1:07:56 </w:t>
        <w:br/>
        <w:t xml:space="preserve">             N.N.                             </w:t>
      </w:r>
      <w:r>
        <w:rPr>
          <w:color w:val="080000"/>
          <w:lang w:val="en-US"/>
        </w:rPr>
        <w:t xml:space="preserve">abs </w:t>
        <w:br/>
        <w:br/>
        <w:t xml:space="preserve">         529 7404RA Annecy SO Annecy                 Abandon </w:t>
        <w:br/>
        <w:t xml:space="preserve">             Andréa LETOUBLON               37:29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  <w:lang w:val="en-US"/>
        </w:rPr>
        <w:t xml:space="preserve">Open D18+D20  (3)          </w:t>
      </w:r>
      <w:r>
        <w:rPr>
          <w:color w:val="080000"/>
          <w:lang w:val="en-US"/>
        </w:rPr>
        <w:t xml:space="preserve"> </w:t>
        <w:br/>
        <w:br/>
        <w:t xml:space="preserve">    1    533 4201RA NOSaint-Etienne NOSE             2:16:57 </w:t>
        <w:br/>
        <w:t xml:space="preserve">             Kelly ERTEL                    51:43 </w:t>
        <w:br/>
        <w:t xml:space="preserve">             Sylvie PITAVAL               1:25:14 </w:t>
        <w:br/>
        <w:br/>
        <w:t xml:space="preserve">    2    532 7305RA ECHO 73 Chambéry Chambéry        2:53:59 </w:t>
        <w:br/>
        <w:t xml:space="preserve">             Marine LELOUP                  45:40 </w:t>
        <w:br/>
        <w:t xml:space="preserve">             Laurence DIDIER              2:08:19 </w:t>
        <w:br/>
        <w:br/>
        <w:t xml:space="preserve">    3    534 5907NO TA Douai Douai                   2:57:34 </w:t>
        <w:br/>
        <w:t xml:space="preserve">             Camille LERICHE              1:01:43 </w:t>
        <w:br/>
        <w:t xml:space="preserve">             Estelle LAPERNAT             1:55:51 </w:t>
        <w:br/>
        <w:br/>
        <w:br/>
        <w:br/>
        <w:br/>
      </w:r>
      <w:r>
        <w:rPr>
          <w:b/>
          <w:bCs/>
          <w:color w:val="080000"/>
          <w:lang w:val="en-US"/>
        </w:rPr>
        <w:t xml:space="preserve">Open D21  (4)              </w:t>
      </w:r>
      <w:r>
        <w:rPr>
          <w:color w:val="080000"/>
          <w:lang w:val="en-US"/>
        </w:rPr>
        <w:t xml:space="preserve"> </w:t>
        <w:br/>
        <w:br/>
        <w:t xml:space="preserve">    1    179 1206MP YAK'O YAK'O                      3:27:45 </w:t>
        <w:br/>
        <w:t xml:space="preserve">             Aurélie IZARD                1:05:21 </w:t>
        <w:br/>
        <w:t xml:space="preserve">             Christophe DIDYME              59:42 </w:t>
        <w:br/>
        <w:t xml:space="preserve">             Marie CLASQUIN               1:22:42 </w:t>
        <w:br/>
        <w:br/>
        <w:t xml:space="preserve">    2    181 7403RA CSA EMHM Chamonix Chamonix       4:00:55 </w:t>
        <w:br/>
        <w:t xml:space="preserve">             Anthony RIGGI                1:05:26 </w:t>
        <w:br/>
        <w:t xml:space="preserve">             Emmanuelle SAVIO             1:25:34 </w:t>
        <w:br/>
        <w:t xml:space="preserve">             Oriane DENAIX                1:29:55 </w:t>
        <w:br/>
        <w:br/>
        <w:t xml:space="preserve">    3    182 2508FC BALISE 25 Besançon B25           4:46:17 </w:t>
        <w:br/>
        <w:t xml:space="preserve">             Hélène RIZZOTTO              1:05:22 </w:t>
        <w:br/>
        <w:t xml:space="preserve">             Jean-Philippe VIEILLE PETIT  1:11:33 </w:t>
        <w:br/>
        <w:t xml:space="preserve">             Aurore MEMBREY               2:29:22 </w:t>
        <w:br/>
        <w:br/>
        <w:br/>
        <w:t xml:space="preserve">         180 8809LO Hautes-Vosges O HVO              Abandon </w:t>
        <w:br/>
        <w:t xml:space="preserve">             Nicolas BOISSONNET           1:06:54 </w:t>
        <w:br/>
        <w:t xml:space="preserve">             M-Thérèse JEANPIERRE         2:02:31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  <w:lang w:val="en-US"/>
        </w:rPr>
        <w:t xml:space="preserve">Open D35+D40  (16)         </w:t>
      </w:r>
      <w:r>
        <w:rPr>
          <w:color w:val="080000"/>
          <w:lang w:val="en-US"/>
        </w:rPr>
        <w:t xml:space="preserve"> </w:t>
        <w:br/>
        <w:br/>
        <w:t xml:space="preserve">    1    188 4010AQ Biscarosse ONO Landes            2:48:16 </w:t>
        <w:br/>
        <w:t xml:space="preserve">             François MARTINEZ              52:13 </w:t>
        <w:br/>
        <w:t xml:space="preserve">             Nadine PEREIRA                 55:19 </w:t>
        <w:br/>
        <w:t xml:space="preserve">             J-Claude PEREIRA             1:00:44 </w:t>
        <w:br/>
        <w:br/>
        <w:t xml:space="preserve">    2    183 9105IF COLEtrechy COLE                  2:56:03 </w:t>
        <w:br/>
        <w:t xml:space="preserve">             Alain ROULLEAUX                50:26 </w:t>
        <w:br/>
        <w:t xml:space="preserve">             Florence BESTEL              1:14:10 </w:t>
        <w:br/>
        <w:t xml:space="preserve">             Maeva ROULLEAUX                51:27 </w:t>
        <w:br/>
        <w:br/>
        <w:t xml:space="preserve">    3    192 6307AU Balise 63 Balise63               2:57:18 </w:t>
        <w:br/>
        <w:t xml:space="preserve">             Samuel MAZARS                  56:59 </w:t>
        <w:br/>
        <w:t xml:space="preserve">             Laurent BERTHIER               51:56 </w:t>
        <w:br/>
        <w:t xml:space="preserve">             Isabelle BRUNET              1:08:23 </w:t>
        <w:br/>
        <w:br/>
        <w:t xml:space="preserve">    4    193 1202MP Villefranche O12 VO12            3:03:48 </w:t>
        <w:br/>
        <w:t xml:space="preserve">             Arnaud PEZET                   44:54 </w:t>
        <w:br/>
        <w:t xml:space="preserve">             Isabelle CHAMPTIAUX          1:00:00 </w:t>
        <w:br/>
        <w:t xml:space="preserve">             Vincent PEZET                1:18:54 </w:t>
        <w:br/>
        <w:br/>
        <w:t xml:space="preserve">    5    198 FRSO-Belgique FRSO                      3:08:33 </w:t>
        <w:br/>
        <w:t xml:space="preserve">             François CLAPUYT               47:49 </w:t>
        <w:br/>
        <w:t xml:space="preserve">             Maxime LEJEUNE               1:01:30 </w:t>
        <w:br/>
        <w:t xml:space="preserve">             Jenny BUELENS                1:19:14 </w:t>
        <w:br/>
        <w:br/>
        <w:t xml:space="preserve">    6    186 6701AL CO Strasbourg Europe Strasbourg  3:52:45 </w:t>
        <w:br/>
        <w:t xml:space="preserve">             Fabien MASSON                  55:00 </w:t>
        <w:br/>
        <w:t xml:space="preserve">             Adeline LEMBLE               1:39:17 </w:t>
        <w:br/>
        <w:t xml:space="preserve">             Isabelle VILLAR              1:18:28 </w:t>
        <w:br/>
        <w:br/>
        <w:t xml:space="preserve">    7    185 7305RA ECHO 73 Chambéry Chambéry        4:25:49 </w:t>
        <w:br/>
        <w:t xml:space="preserve">             Sandrine GIROUX              1:44:46 </w:t>
        <w:br/>
        <w:t xml:space="preserve">             Thomas GIROUX                  50:52 </w:t>
        <w:br/>
        <w:t xml:space="preserve">             Emmanuel GREBEL              1:50:11 </w:t>
        <w:br/>
        <w:br/>
        <w:t xml:space="preserve">    8    189 0207PI Vervins O Vervins                4:35:05 </w:t>
        <w:br/>
        <w:t xml:space="preserve">             M-Claude VERCAUTEREN         1:20:49 </w:t>
        <w:br/>
        <w:t xml:space="preserve">             François VERCAUTEREN         1:15:22 </w:t>
        <w:br/>
        <w:t xml:space="preserve">             Valérie CARRIER              1:58:54 </w:t>
        <w:br/>
        <w:br/>
        <w:t xml:space="preserve">    9    195 4705AQ Nérac ORD Nérac                  4:35:49 </w:t>
        <w:br/>
        <w:t xml:space="preserve">             Bruno COTTRET                  45:15 </w:t>
        <w:br/>
        <w:t xml:space="preserve">             Philippe PERIN               2:03:33 </w:t>
        <w:br/>
        <w:t xml:space="preserve">             Nathalie JORDAN-PERIN        1:47:01 </w:t>
        <w:br/>
        <w:br/>
        <w:br/>
        <w:t xml:space="preserve">         187 7808IF Montigny SO Montigny                  pm </w:t>
        <w:br/>
        <w:t xml:space="preserve">             Marianne PASSELERGUE         1:12:02 </w:t>
        <w:br/>
        <w:t xml:space="preserve">             Laurent BONORA                    pm </w:t>
        <w:br/>
        <w:t xml:space="preserve">             Bruno LACOSTE                  54:52 </w:t>
        <w:br/>
        <w:br/>
        <w:t xml:space="preserve">         190 6913RA CRAPAHUT CRAPAHUT                     pm </w:t>
        <w:br/>
        <w:t xml:space="preserve">             Anne WOEHRLE RADISSON             pm </w:t>
        <w:br/>
        <w:t xml:space="preserve">             Catherine INDEAUX            1:44:01 </w:t>
        <w:br/>
        <w:t xml:space="preserve">             N.N.                             </w:t>
      </w:r>
      <w:r>
        <w:rPr>
          <w:color w:val="080000"/>
        </w:rPr>
        <w:t xml:space="preserve">abs </w:t>
        <w:br/>
        <w:br/>
        <w:t xml:space="preserve">         194 3502BR CRCO Rennes                           pm </w:t>
        <w:br/>
        <w:t xml:space="preserve">             Laurence BEAUVIR                  pm </w:t>
        <w:br/>
        <w:t xml:space="preserve">             N.N.                             </w:t>
      </w:r>
      <w:r>
        <w:rPr>
          <w:color w:val="080000"/>
          <w:lang w:val="de-DE"/>
        </w:rPr>
        <w:t xml:space="preserve">abs </w:t>
        <w:br/>
        <w:t xml:space="preserve">             N.N.                             abs </w:t>
        <w:br/>
        <w:br/>
        <w:t xml:space="preserve">         184 5501LO SAV Verdunois Verdun             Abandon </w:t>
        <w:br/>
        <w:t xml:space="preserve">             Arnaud AKERMANN              1:54:19 </w:t>
        <w:br/>
        <w:t xml:space="preserve">             Noura KENANE                 1:18:10 </w:t>
        <w:br/>
        <w:t xml:space="preserve">             Etienne BEGUINOT                 abs </w:t>
        <w:br/>
        <w:br/>
        <w:t xml:space="preserve">         191 6806AL CO Buhl Florival Buhl            Abandon </w:t>
        <w:br/>
        <w:t xml:space="preserve">             Catherine MEYER              2:00:50 </w:t>
        <w:br/>
        <w:t xml:space="preserve">             Mathias DOLCI                  50:25 </w:t>
        <w:br/>
        <w:t xml:space="preserve">             Tom KORCHAK                      abs </w:t>
        <w:br/>
        <w:br/>
        <w:t xml:space="preserve">         196 0615AZ Valbonne Sophia Antipolis O Valb Abandon </w:t>
        <w:br/>
        <w:t xml:space="preserve">             Cécile CAPELLE               1:22:31 </w:t>
        <w:br/>
        <w:t xml:space="preserve">             N.N.                             abs </w:t>
        <w:br/>
        <w:t xml:space="preserve">             N.N.                             abs </w:t>
        <w:br/>
        <w:br/>
        <w:t xml:space="preserve">         197 2108BO Talant SO Talant                 Abandon </w:t>
        <w:br/>
        <w:t xml:space="preserve">             Karine JANKECH                 59:21 </w:t>
        <w:br/>
        <w:t xml:space="preserve">             Véronique GUINOT             1:02:25 </w:t>
        <w:br/>
        <w:t xml:space="preserve">             N.N.                             abs </w:t>
        <w:br/>
        <w:br/>
        <w:br/>
        <w:br/>
        <w:br/>
      </w:r>
      <w:r>
        <w:rPr>
          <w:b/>
          <w:bCs/>
          <w:color w:val="080000"/>
          <w:lang w:val="de-DE"/>
        </w:rPr>
        <w:t xml:space="preserve">Open D45+D50  (15)         </w:t>
      </w:r>
      <w:r>
        <w:rPr>
          <w:color w:val="080000"/>
          <w:lang w:val="de-DE"/>
        </w:rPr>
        <w:t xml:space="preserve"> </w:t>
        <w:br/>
        <w:br/>
        <w:t xml:space="preserve">    1    210 7707IF OPA Montigny Montigny*2          2:59:00 </w:t>
        <w:br/>
        <w:t xml:space="preserve">             Roxane MAINE                   49:05 </w:t>
        <w:br/>
        <w:t xml:space="preserve">             Frédéric LOTT                  48:32 </w:t>
        <w:br/>
        <w:t xml:space="preserve">             Michel SIMON                 1:21:23 </w:t>
        <w:br/>
        <w:br/>
        <w:t xml:space="preserve">    2    205 5116CA ASO Sillery Sillery              3:31:00 </w:t>
        <w:br/>
        <w:t xml:space="preserve">             Sylvain BLUM                 1:06:30 </w:t>
        <w:br/>
        <w:t xml:space="preserve">             Annabelle GILLET             1:17:30 </w:t>
        <w:br/>
        <w:t xml:space="preserve">             Virginie BLUM                1:07:00 </w:t>
        <w:br/>
        <w:br/>
        <w:t xml:space="preserve">    3    208 5703LO TA Fameck Fameck                 3:43:00 </w:t>
        <w:br/>
        <w:t xml:space="preserve">             Anne OBSTETAR                  46:08 </w:t>
        <w:br/>
        <w:t xml:space="preserve">             Sophie LOGE                  1:33:58 </w:t>
        <w:br/>
        <w:t xml:space="preserve">             M-José BERGER                1:22:54 </w:t>
        <w:br/>
        <w:br/>
        <w:t xml:space="preserve">    4    214 2517FC OTeam Besançon OTeam             4:00:28 </w:t>
        <w:br/>
        <w:t xml:space="preserve">             Amélie BACHER                1:15:09 </w:t>
        <w:br/>
        <w:t xml:space="preserve">             Karine MAUVILLY              1:15:05 </w:t>
        <w:br/>
        <w:t xml:space="preserve">             Michelle BOUVERET            1:30:14 </w:t>
        <w:br/>
        <w:br/>
        <w:t xml:space="preserve">    5    203 3801RA Dauphiné Orientation Dauphiné    4:05:16 </w:t>
        <w:br/>
        <w:t xml:space="preserve">             Isabelle DERMINE               53:13 </w:t>
        <w:br/>
        <w:t xml:space="preserve">             Antoinette GUIGUET           1:23:55 </w:t>
        <w:br/>
        <w:t xml:space="preserve">             Nadège XIMENEZ               1:48:08 </w:t>
        <w:br/>
        <w:br/>
        <w:t xml:space="preserve">    6    202 7709IF US Melun/CO Melun                5:36:44 </w:t>
        <w:br/>
        <w:t xml:space="preserve">             Sylvie DUBOIS                1:34:32 </w:t>
        <w:br/>
        <w:t xml:space="preserve">             Ariane TESSIER               1:26:52 </w:t>
        <w:br/>
        <w:t xml:space="preserve">             Milena MEY                   2:35:20 </w:t>
        <w:br/>
        <w:br/>
        <w:br/>
        <w:t xml:space="preserve">         199 7109BO Givry SO GivrySO                      pm </w:t>
        <w:br/>
        <w:t xml:space="preserve">             Serge VERDIN                      pm </w:t>
        <w:br/>
        <w:t xml:space="preserve">             Angélique REMILLEUX          1:05:05 </w:t>
        <w:br/>
        <w:t xml:space="preserve">             Christine VERDIN             2:21:11 </w:t>
        <w:br/>
        <w:br/>
        <w:t xml:space="preserve">         204 9502IF AC Beauchamp Beauchamp                pm </w:t>
        <w:br/>
        <w:t xml:space="preserve">             Camille TOULEMONDE           1:18:03 </w:t>
        <w:br/>
        <w:t xml:space="preserve">             Nadia SECHIER                     pm </w:t>
        <w:br/>
        <w:t xml:space="preserve">             Agnès TOULEMONDE                 abs </w:t>
        <w:br/>
        <w:br/>
        <w:t xml:space="preserve">         206 6008PI Noyon CO Noyon                        pm </w:t>
        <w:br/>
        <w:t xml:space="preserve">             Claire VANHAUWAERT           1:05:11 </w:t>
        <w:br/>
        <w:t xml:space="preserve">             Myriam CORDEIRO MENDES         59:09 </w:t>
        <w:br/>
        <w:t xml:space="preserve">             Christine PROISY                  pm </w:t>
        <w:br/>
        <w:br/>
        <w:t xml:space="preserve">         201 5906NO Villeneuve d'AsqLMO VALMO        Abandon </w:t>
        <w:br/>
        <w:t xml:space="preserve">             Sylvie PECQUEUR              1:35:50 </w:t>
        <w:br/>
        <w:t xml:space="preserve">             Rémy CREPIEUX                1:18:05 </w:t>
        <w:br/>
        <w:t xml:space="preserve">             N.N.                             </w:t>
      </w:r>
      <w:r>
        <w:rPr>
          <w:color w:val="080000"/>
          <w:lang w:val="en-US"/>
        </w:rPr>
        <w:t xml:space="preserve">abs </w:t>
        <w:br/>
        <w:br/>
        <w:t xml:space="preserve">         207 6806AL CO Buhl Florival Buhl            Abandon </w:t>
        <w:br/>
        <w:t xml:space="preserve">             Lena KORCHAK                 1:00:20 </w:t>
        <w:br/>
        <w:t xml:space="preserve">             Odile SUTTER                 1:43:38 </w:t>
        <w:br/>
        <w:t xml:space="preserve">             N.N.                             abs </w:t>
        <w:br/>
        <w:br/>
        <w:t xml:space="preserve">         209 7707IF OPA Montigny Montigny*1          Abandon </w:t>
        <w:br/>
        <w:t xml:space="preserve">             Odile VARDANEGA              1:39:03 </w:t>
        <w:br/>
        <w:t xml:space="preserve">             Aurore BEGU                  1:54:30 </w:t>
        <w:br/>
        <w:t xml:space="preserve">             Maryvonne GOFFRE                 abs </w:t>
        <w:br/>
        <w:br/>
        <w:t xml:space="preserve">         211 2904BR CoatArmor29Quimper Quimper       Abandon </w:t>
        <w:br/>
        <w:t xml:space="preserve">             Gaëlle LE NAOUR              1:30:07 </w:t>
        <w:br/>
        <w:t xml:space="preserve">             Sylvie LE BORGNE             1:40:39 </w:t>
        <w:br/>
        <w:t xml:space="preserve">             N.N.                             </w:t>
      </w:r>
      <w:r>
        <w:rPr>
          <w:color w:val="080000"/>
        </w:rPr>
        <w:t xml:space="preserve">abs </w:t>
        <w:br/>
        <w:br/>
        <w:t xml:space="preserve">         212 8311AZ Pradet OLES Le Pradet            Abandon </w:t>
        <w:br/>
        <w:t xml:space="preserve">             Françoise DELI               1:26:44 </w:t>
        <w:br/>
        <w:t xml:space="preserve">             Deborah MARZETTI               56:19 </w:t>
        <w:br/>
        <w:t xml:space="preserve">             N.N.                             </w:t>
      </w:r>
      <w:r>
        <w:rPr>
          <w:color w:val="080000"/>
          <w:lang w:val="en-US"/>
        </w:rPr>
        <w:t xml:space="preserve">abs </w:t>
        <w:br/>
        <w:br/>
        <w:t xml:space="preserve">         213 6804AL CO Colmar Colmar                 Abandon </w:t>
        <w:br/>
        <w:t xml:space="preserve">             Hervé FOUCAULT               1:03:27 </w:t>
        <w:br/>
        <w:t xml:space="preserve">             Bernard RIAULT               1:04:09 </w:t>
        <w:br/>
        <w:t xml:space="preserve">             N.N.                             </w:t>
      </w:r>
      <w:r>
        <w:rPr>
          <w:color w:val="080000"/>
        </w:rPr>
        <w:t xml:space="preserve">abs </w:t>
        <w:br/>
        <w:br/>
        <w:br/>
        <w:br/>
        <w:br/>
      </w:r>
      <w:r>
        <w:rPr>
          <w:b/>
          <w:bCs/>
          <w:color w:val="080000"/>
        </w:rPr>
        <w:t xml:space="preserve">Open D55+D60  (2)          </w:t>
      </w:r>
      <w:r>
        <w:rPr>
          <w:color w:val="080000"/>
        </w:rPr>
        <w:t xml:space="preserve"> </w:t>
        <w:br/>
        <w:br/>
        <w:t xml:space="preserve">    1    536 4201RA NOSaint-Etienne NOSE             2:14:55 </w:t>
        <w:br/>
        <w:t xml:space="preserve">             Jean Marc CHABANCE           1:01:23 </w:t>
        <w:br/>
        <w:t xml:space="preserve">             Anne CHABANCE                1:13:32 </w:t>
        <w:br/>
        <w:br/>
        <w:t xml:space="preserve">    2    537 FRSO-Belgique FRSO                      2:37:21 </w:t>
        <w:br/>
        <w:t xml:space="preserve">             Hildegard BASTIN               59:25 </w:t>
        <w:br/>
        <w:t xml:space="preserve">             Colette DECEUNINCK           1:37:56 </w:t>
        <w:br/>
        <w:br/>
        <w:br/>
        <w:br/>
        <w:br/>
      </w:r>
      <w:r>
        <w:rPr>
          <w:b/>
          <w:bCs/>
          <w:color w:val="080000"/>
        </w:rPr>
        <w:t xml:space="preserve">Open D55+D60x3  (2)        </w:t>
      </w:r>
      <w:r>
        <w:rPr>
          <w:color w:val="080000"/>
        </w:rPr>
        <w:t xml:space="preserve"> </w:t>
        <w:br/>
        <w:br/>
        <w:t xml:space="preserve">    1    215 5604BR CO Lorientais Lorient            3:34:31 </w:t>
        <w:br/>
        <w:t xml:space="preserve">             Lise CONIEL                    55:32 </w:t>
        <w:br/>
        <w:t xml:space="preserve">             Yvonne COCAULT               1:29:05 </w:t>
        <w:br/>
        <w:t xml:space="preserve">             Anne CONIEL                  1:09:54 </w:t>
        <w:br/>
        <w:br/>
        <w:t xml:space="preserve">    2    216 5402LO SCAPA Nancy Nancy                4:05:32 </w:t>
        <w:br/>
        <w:t xml:space="preserve">             Elise POINSIGNON               46:08 </w:t>
        <w:br/>
        <w:t xml:space="preserve">             Alice PECHSTEIN              1:19:23 </w:t>
        <w:br/>
        <w:t xml:space="preserve">             Paulette POGU                2:00:01 </w:t>
        <w:br/>
        <w:br/>
        <w:br/>
        <w:br/>
        <w:br/>
      </w:r>
      <w:r>
        <w:rPr>
          <w:b/>
          <w:bCs/>
          <w:color w:val="080000"/>
        </w:rPr>
        <w:t xml:space="preserve">Open D65+D70x3  (1)        </w:t>
      </w:r>
      <w:r>
        <w:rPr>
          <w:color w:val="080000"/>
        </w:rPr>
        <w:t xml:space="preserve"> </w:t>
        <w:br/>
        <w:br/>
        <w:t xml:space="preserve">    1    217 7203PL CSEPrytanéeNM Prytanée           5:50:41 </w:t>
        <w:br/>
        <w:t xml:space="preserve">             Jacques DIRRINGER              58:59 </w:t>
        <w:br/>
        <w:t xml:space="preserve">             Claudine POUPIER             2:34:38 </w:t>
        <w:br/>
        <w:t xml:space="preserve">             Noella LAUNEY                2:17:04 </w:t>
        <w:br/>
        <w:br/>
        <w:br/>
      </w:r>
    </w:p>
    <w:p>
      <w:pPr>
        <w:pStyle w:val="Normal"/>
        <w:rPr>
          <w:color w:val="330099"/>
        </w:rPr>
      </w:pPr>
      <w:r>
        <w:rPr>
          <w:color w:val="33009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39:00Z</dcterms:created>
  <dc:creator>jean-paul</dc:creator>
  <dc:description/>
  <dc:language>en-US</dc:language>
  <cp:lastModifiedBy>jean-paul</cp:lastModifiedBy>
  <dcterms:modified xsi:type="dcterms:W3CDTF">2009-08-25T04:42:00Z</dcterms:modified>
  <cp:revision>2</cp:revision>
  <dc:subject/>
  <dc:title>Championnats de France de relais - Résultats</dc:title>
</cp:coreProperties>
</file>