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DCF5" w:val="clear"/>
        <w:rPr/>
      </w:pPr>
      <w:r>
        <w:rPr/>
        <w:t>Course de CN du 22-8-09 - Résultats par catégori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4"/>
        <w:gridCol w:w="6128"/>
      </w:tblGrid>
      <w:tr>
        <w:trPr/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Course Classement National Bouilland (21)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dim. 23/08/2009 16:12</w:t>
            </w:r>
          </w:p>
        </w:tc>
      </w:tr>
      <w:tr>
        <w:trPr/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color w:val="330099"/>
                <w:sz w:val="18"/>
                <w:szCs w:val="18"/>
              </w:rPr>
            </w:pPr>
            <w:r>
              <w:rPr>
                <w:b/>
                <w:bCs/>
                <w:color w:val="330099"/>
                <w:sz w:val="18"/>
                <w:szCs w:val="18"/>
              </w:rPr>
              <w:t>Résultats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jc w:val="right"/>
              <w:rPr>
                <w:color w:val="330099"/>
                <w:sz w:val="18"/>
                <w:szCs w:val="18"/>
              </w:rPr>
            </w:pPr>
            <w:r>
              <w:rPr>
                <w:color w:val="330099"/>
                <w:sz w:val="15"/>
                <w:szCs w:val="15"/>
              </w:rPr>
              <w:t xml:space="preserve">créé par: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OE2003 © Stephan Krämer 2005</w:t>
              </w:r>
            </w:hyperlink>
          </w:p>
        </w:tc>
      </w:tr>
    </w:tbl>
    <w:p>
      <w:pPr>
        <w:pStyle w:val="Normal"/>
        <w:shd w:fill="E6EDFC" w:val="clear"/>
        <w:rPr>
          <w:color w:val="080000"/>
        </w:rPr>
      </w:pPr>
      <w:r>
        <w:rPr>
          <w:color w:val="080000"/>
        </w:rPr>
        <mc:AlternateContent>
          <mc:Choice Requires="wps">
            <w:drawing>
              <wp:inline distT="0" distB="0" distL="0" distR="0">
                <wp:extent cx="8712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68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6EDFC" w:val="clear"/>
        <w:spacing w:before="0" w:after="240"/>
        <w:rPr>
          <w:color w:val="330099"/>
        </w:rPr>
      </w:pPr>
      <w:r>
        <w:rPr>
          <w:color w:val="080000"/>
        </w:rPr>
        <w:t xml:space="preserve">   </w:t>
      </w:r>
      <w:r>
        <w:rPr>
          <w:color w:val="080000"/>
        </w:rPr>
        <w:t xml:space="preserve">Pl ° dép. Nom                          Né Club                            Temps </w:t>
        <w:br/>
        <w:br/>
        <w:br/>
        <w:br/>
      </w:r>
      <w:r>
        <w:rPr>
          <w:b/>
          <w:bCs/>
          <w:color w:val="080000"/>
        </w:rPr>
        <w:t xml:space="preserve">Hommes 10  (26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4 km  30 m   7 P     </w:t>
      </w:r>
      <w:r>
        <w:rPr>
          <w:color w:val="080000"/>
        </w:rPr>
        <w:t xml:space="preserve"> </w:t>
        <w:br/>
        <w:br/>
        <w:t xml:space="preserve">    1    380 ELIAS Guilhem                00 1307PR ACA Aix-en-Provence      15:27 </w:t>
        <w:br/>
        <w:t xml:space="preserve">    2     82 PICHARD Lucien               99 6911RA CSM Rillieux             21:14 </w:t>
        <w:br/>
        <w:t xml:space="preserve">    3    518 HABERKORN Guilhem            00 2105BO ADOChenôve               21:32 </w:t>
        <w:br/>
        <w:t xml:space="preserve">    4    383 LAVILLE Adrien               00 1307PR ACA Aix-en-Provence      23:17 </w:t>
        <w:br/>
        <w:t xml:space="preserve">    5    363 LETOUBLON Thomas             99 7404RA Annecy SO                25:31 </w:t>
        <w:br/>
        <w:t xml:space="preserve">    6    300 MOREAU Merlin                99 2605RA ValenceSO                25:39 </w:t>
        <w:br/>
        <w:t xml:space="preserve">    7    389 DELENNE Tommy                01 1307PR ACA Aix-en-Provence      26:56 </w:t>
        <w:br/>
        <w:t xml:space="preserve">    8     83 ROCHE Maxime                 99 6911RA CSM Rillieux             27:15 </w:t>
        <w:br/>
        <w:t xml:space="preserve">    9    328 WYMER Kylian                 01 2508FC BALISE 25 Besançon       27:18 </w:t>
        <w:br/>
        <w:t xml:space="preserve">   10    493 LEDUC Paul                   00 1905LI Corrèze C.O              28:53 </w:t>
        <w:br/>
        <w:t xml:space="preserve">   11     62 DIDIER Arnaud                01 7305RA ECHO 73 Chambéry         31:04 </w:t>
        <w:br/>
        <w:t xml:space="preserve">   12    208 PIGEON Thomas                01 1403NM O Caennaise              31:14 </w:t>
        <w:br/>
        <w:t xml:space="preserve">   13      7 BESTEL Arnault               99 9105IF COLEtrechy               31:16 </w:t>
        <w:br/>
        <w:t xml:space="preserve">   14    369 HEROUARD Yuri                99 7707IF OPA Montigny             31:27 </w:t>
        <w:br/>
        <w:t xml:space="preserve">   15    246 CRETE Julien                 99 6008PI Noyon CO                 38:00 </w:t>
        <w:br/>
        <w:t xml:space="preserve">   16    429 BOURSIER David               99 0615AZ Valbonne Sophia Antipo   38:54 </w:t>
        <w:br/>
        <w:t xml:space="preserve">   17     57 ASTRADE Gaspard              99 7305RA ECHO 73 Chambéry         39:32 </w:t>
        <w:br/>
        <w:t xml:space="preserve">   18    532 PERRIN Aymeric               99 2109BO AS Quetigny              40:03 </w:t>
        <w:br/>
        <w:t xml:space="preserve">   19    289 DANNECKER Victor             01 3913FC O'JURA                   44:48 </w:t>
        <w:br/>
        <w:t xml:space="preserve">   20    334 CREFCOEUR Lievin             99 5907NO TA Douai                 44:53 </w:t>
        <w:br/>
        <w:t xml:space="preserve">   21    435 LANGEARD Elliot              00 0615AZ Valbonne Sophia Antipo   46:12 </w:t>
        <w:br/>
        <w:t xml:space="preserve">   22    385 SOGNO Vincent                99 1307PR ACA Aix-en-Provence      51:18 </w:t>
        <w:br/>
        <w:br/>
        <w:t xml:space="preserve">          69 GREBEL Aurèle                00 7305RA ECHO 73 Chambéry            pm </w:t>
        <w:br/>
        <w:t xml:space="preserve">         253 BAUDREY Pierrick             02 6008PI Noyon CO                   abs </w:t>
        <w:br/>
        <w:t xml:space="preserve">         430 BOURSIER Mathias             01 0615AZ Valbonne Sophia Antipo     abs </w:t>
        <w:br/>
        <w:t xml:space="preserve">         496 LAPERNAT Hugo                   2199BO Passp'Orientation          abs </w:t>
        <w:br/>
        <w:br/>
        <w:br/>
        <w:br/>
      </w:r>
      <w:r>
        <w:rPr>
          <w:b/>
          <w:bCs/>
          <w:color w:val="080000"/>
        </w:rPr>
        <w:t xml:space="preserve">Hommes 12  (17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35 m   9 P     </w:t>
      </w:r>
      <w:r>
        <w:rPr>
          <w:color w:val="080000"/>
        </w:rPr>
        <w:t xml:space="preserve"> </w:t>
        <w:br/>
        <w:br/>
        <w:t xml:space="preserve">    1    394 MALECOT Colin                97 3502BR CRCO                     35:16 </w:t>
        <w:br/>
        <w:t xml:space="preserve">    2    164 PANNIER Quentin              98 7807IF Guyancourt Orientation   39:17 </w:t>
        <w:br/>
        <w:t xml:space="preserve">    3     34 FENEUIL Fergal               98 8106MP RESSORT                  40:32 </w:t>
        <w:br/>
        <w:t xml:space="preserve">    4    395 TANGUY Léo                   98 3502BR CRCO                     41:51 </w:t>
        <w:br/>
        <w:t xml:space="preserve">    5    310 VASSY Timothée               98 4203RA Orient'Express 42        43:25 </w:t>
        <w:br/>
        <w:t xml:space="preserve">    6    307 MAISONNEUVE Antonin          98 4203RA Orient'Express 42        44:29 </w:t>
        <w:br/>
        <w:t xml:space="preserve">    7    265 COLIN Léo                    97 6806AL CO Buhl Florival         46:38 </w:t>
        <w:br/>
        <w:t xml:space="preserve">    8    331 BULLIER Romain               98 0207PI Vervins O                51:08 </w:t>
        <w:br/>
        <w:t xml:space="preserve">    9    260 TOULIER ANCIAN Tom           98 6913RA CRAPAHUT                 51:10 </w:t>
        <w:br/>
        <w:t xml:space="preserve">   10    252 BAUDREY Florian              97 6008PI Noyon CO                 54:51 </w:t>
        <w:br/>
        <w:t xml:space="preserve">   11     79 KERN-GILLARD Etienne         98 6911RA CSM Rillieux           1:01:01 </w:t>
        <w:br/>
        <w:t xml:space="preserve">   12    249 SONNECK Hugo                 98 6008PI Noyon CO               1:04:25 </w:t>
        <w:br/>
        <w:t xml:space="preserve">   13    186 LECHANU Alex                 97 5604BR CO Lorientais          1:10:03 </w:t>
        <w:br/>
        <w:t xml:space="preserve">   14    302 BAZIN Théo                   98 4203RA Orient'Express 42      1:10:30 </w:t>
        <w:br/>
        <w:t xml:space="preserve">   15    419 ANDRIAMORAZAFIHANTA Nirina   98 6804AL CO Colmar              1:58:18 </w:t>
        <w:br/>
        <w:t xml:space="preserve">   16    189 DI BRANGO Fabien             98 3801RA Dauphiné Orientation   2:06:36 </w:t>
        <w:br/>
        <w:br/>
        <w:t xml:space="preserve">         329 REFFAY Cyril                 98 2508FC BALISE 25 Besançon          pm </w:t>
        <w:br/>
        <w:br/>
        <w:br/>
        <w:br/>
      </w:r>
      <w:r>
        <w:rPr>
          <w:b/>
          <w:bCs/>
          <w:color w:val="080000"/>
        </w:rPr>
        <w:t xml:space="preserve">Hommes 14  (1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90 m   14 P    </w:t>
      </w:r>
      <w:r>
        <w:rPr>
          <w:color w:val="080000"/>
        </w:rPr>
        <w:t xml:space="preserve"> </w:t>
        <w:br/>
        <w:br/>
        <w:t xml:space="preserve">    1    468 GILLET Thomas                   FRSO-Belgique                   33:36 </w:t>
        <w:br/>
        <w:t xml:space="preserve">    2    473 LECOCQ Pierre                   FRSO-Belgique                   46:08 </w:t>
        <w:br/>
        <w:t xml:space="preserve">    3    474 DRYGALSKY Tom                   FRSO-Belgique                   59:17 </w:t>
        <w:br/>
        <w:t xml:space="preserve">    4    200 TREZEGUET Hugo               95 3319AQ Saint-Médard OG        1:00:57 </w:t>
        <w:br/>
        <w:t xml:space="preserve">    5    129 LOUCHART Victor              96 5906NO Villeneuve d'AsqLMO    1:04:00 </w:t>
        <w:br/>
        <w:t xml:space="preserve">    6    318 JANAND Pierre-Louis          96 2508FC BALISE 25 Besançon     1:10:53 </w:t>
        <w:br/>
        <w:t xml:space="preserve">    7     28 LE CALVEZ Vincent            96 6307AU Balise 63              1:16:44 </w:t>
        <w:br/>
        <w:t xml:space="preserve">    8    413 DENNY Jonathan               95 6804AL CO Colmar              1:19:36 </w:t>
        <w:br/>
        <w:t xml:space="preserve">    9     71 LAPEYRE Camille              96 7305RA ECHO 73 Chambéry       1:22:02 </w:t>
        <w:br/>
        <w:t xml:space="preserve">   10    534 GUILLOTIN Nicolas            96 6008PI Noyon CO               1:27:18 </w:t>
        <w:br/>
        <w:t xml:space="preserve">   11    133 SIX Thibaut                  96 5906NO Villeneuve d'AsqLMO    1:42:31 </w:t>
        <w:br/>
        <w:t xml:space="preserve">   12     72 LAPEYRE Marian               96 7305RA ECHO 73 Chambéry       1:56:50 </w:t>
        <w:br/>
        <w:t xml:space="preserve">   13     87 SERRAND Arthur               96 3105MP Toulouse OAC Orientati 2:28:52 </w:t>
        <w:br/>
        <w:br/>
        <w:t xml:space="preserve">          29 LE BIHAN Jonathan            96 6307AU Balise 63                   pm </w:t>
        <w:br/>
        <w:t xml:space="preserve">          49 GALET Clément                96 6208NO Boussole Audomaroise        pm </w:t>
        <w:br/>
        <w:br/>
        <w:br/>
        <w:br/>
      </w:r>
      <w:r>
        <w:rPr>
          <w:b/>
          <w:bCs/>
          <w:color w:val="080000"/>
        </w:rPr>
        <w:t xml:space="preserve">Hommes 16  (34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5 km  135 m   19 P   </w:t>
      </w:r>
      <w:r>
        <w:rPr>
          <w:color w:val="080000"/>
        </w:rPr>
        <w:t xml:space="preserve"> </w:t>
        <w:br/>
        <w:br/>
        <w:t xml:space="preserve">    1    467 GILLET Julien                   FRSO-Belgique                   48:39 </w:t>
        <w:br/>
        <w:t xml:space="preserve">    2    470 DACHE Julien                    FRSO-Belgique                 1:00:26 </w:t>
        <w:br/>
        <w:t xml:space="preserve">    3    472 THIEBAUT Jérémy                 FRSO-Belgique                 1:05:29 </w:t>
        <w:br/>
        <w:t xml:space="preserve">    4    469 DERENNE Thibaut                 FRSO-Belgique                 1:07:34 </w:t>
        <w:br/>
        <w:t xml:space="preserve">    5    441 BISSIERE Kevin               93 4709AQ Puymirol SNO           1:10:58 </w:t>
        <w:br/>
        <w:t xml:space="preserve">    6    525 GIROUX Thomas                94 7305RA ECHO 73 Chambéry       1:11:43 </w:t>
        <w:br/>
        <w:t xml:space="preserve">    7    471 HECK Dennis                     FRSO-Belgique                 1:15:22 </w:t>
        <w:br/>
        <w:t xml:space="preserve">    8    478 LEJEUNE Maxime                  FRSO-Belgique                 1:20:10 </w:t>
        <w:br/>
        <w:t xml:space="preserve">    9    433 LANGEARD Jules               93 0615AZ Valbonne Sophia Antipo 1:26:01 </w:t>
        <w:br/>
        <w:t xml:space="preserve">   10    120 PAULET Guillaume             94 7808IF Montigny SO            1:28:00 </w:t>
        <w:br/>
        <w:t xml:space="preserve">   11    176 MANSUY P-Yves                93 8809LO Hautes-Vosges O        1:31:18 </w:t>
        <w:br/>
        <w:t xml:space="preserve">   12    206 CAUQUELIN Adrien             94 1403NM O Caennaise            1:31:23 </w:t>
        <w:br/>
        <w:t xml:space="preserve">   13    322 PASQUA Pierre                94 2508FC BALISE 25 Besançon     1:32:01 </w:t>
        <w:br/>
        <w:t xml:space="preserve">   14    345 PICAZO Silvain               94 8405PR CS Pertuis             1:32:38 </w:t>
        <w:br/>
        <w:t xml:space="preserve">   15    127 DUBUISSON Rony               94 5906NO Villeneuve d'AsqLMO    1:36:04 </w:t>
        <w:br/>
        <w:t xml:space="preserve">   16    529 PY Emilien                   93 6307AU Balise 63              1:36:14 </w:t>
        <w:br/>
        <w:t xml:space="preserve">   17    105 PORNET Jérémie               94 3807RA La Fraternelle CO      1:37:01 </w:t>
        <w:br/>
        <w:t xml:space="preserve">   18    219 DIMECH Adrien                93 9502IF AC Beauchamp           1:43:43 </w:t>
        <w:br/>
        <w:t xml:space="preserve">   19    183 COCHE Sébastien              93 5604BR CO Lorientais          1:46:02 </w:t>
        <w:br/>
        <w:t xml:space="preserve">   20    125 CREPIEUX Rémy                94 5906NO Villeneuve d'AsqLMO    1:46:23 </w:t>
        <w:br/>
        <w:t xml:space="preserve">   21    101 RAUD Corentin                94 2206BR CEPSCO                 1:46:59 </w:t>
        <w:br/>
        <w:t xml:space="preserve">   22    505 MARTIN Léo                   93 2517FC OTeam Besançon         1:48:45 </w:t>
        <w:br/>
        <w:t xml:space="preserve">   23    168 STEPHANY Antoine             94 7807IF Guyancourt Orientation 1:52:05 </w:t>
        <w:br/>
        <w:t xml:space="preserve">   24    220 DIMECH Maxime                94 9502IF AC Beauchamp           1:52:54 </w:t>
        <w:br/>
        <w:t xml:space="preserve">   25    466 WERY Christopher                FRSO-Belgique                 1:53:59 </w:t>
        <w:br/>
        <w:t xml:space="preserve">   26    182 HABAUZIT Yannick             93 2606RA LOU Pierrelatte        1:55:00 </w:t>
        <w:br/>
        <w:t xml:space="preserve">   27    245 HENRY Julien                 93 5116CA ASO Sillery            1:58:18 </w:t>
        <w:br/>
        <w:t xml:space="preserve">   28    112 BERJOAN Adrien               94 3408LR A Montpellier SO34     2:09:57 </w:t>
        <w:br/>
        <w:t xml:space="preserve">   29     97 EVEN Thibault                94 2206BR CEPSCO                 2:30:22 </w:t>
        <w:br/>
        <w:t xml:space="preserve">   30    526 GAULARD Antoine              93 2517FC OTeam Besançon         2:38:23 </w:t>
        <w:br/>
        <w:br/>
        <w:t xml:space="preserve">         122 ROLLIN Romain                94 7808IF Montigny SO                 pm </w:t>
        <w:br/>
        <w:t xml:space="preserve">         205 ROACH Alex                      SLOW LUX                           pm </w:t>
        <w:br/>
        <w:t xml:space="preserve">         315 CLEMENT Maxime               93 2508FC BALISE 25 Besançon          pm </w:t>
        <w:br/>
        <w:t xml:space="preserve">         358 RICHARDAUD Benjamin          94 1705PC AS Trembladaise CO         abs </w:t>
        <w:br/>
        <w:br/>
        <w:br/>
        <w:br/>
      </w:r>
      <w:r>
        <w:rPr>
          <w:b/>
          <w:bCs/>
          <w:color w:val="080000"/>
        </w:rPr>
        <w:t xml:space="preserve">Hommes 18  (10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9.4 km  200 m   24 P   </w:t>
      </w:r>
      <w:r>
        <w:rPr>
          <w:color w:val="080000"/>
        </w:rPr>
        <w:t xml:space="preserve"> </w:t>
        <w:br/>
        <w:br/>
        <w:t xml:space="preserve">    1    461 PARMENTIER Bruno                FRSO-Belgique                 1:25:18 </w:t>
        <w:br/>
        <w:t xml:space="preserve">    2    460 HOFMANS Benjamin                FRSO-Belgique                 1:27:46 </w:t>
        <w:br/>
        <w:t xml:space="preserve">    3    202 TREZEGUET Nicolas            91 3319AQ Saint-Médard OG        1:30:38 </w:t>
        <w:br/>
        <w:t xml:space="preserve">    4    462 LUDOVICY Olivier                FRSO-Belgique                 1:45:47 </w:t>
        <w:br/>
        <w:t xml:space="preserve">    5    501 BRULPORT David               91 2517FC OTeam Besançon         1:48:38 </w:t>
        <w:br/>
        <w:t xml:space="preserve">    6    463 DROUGUET Arnaud                 FRSO-Belgique                 2:06:14 </w:t>
        <w:br/>
        <w:t xml:space="preserve">    7    332 ANSCUTTE Valentin            92 5907NO TA Douai               2:43:09 </w:t>
        <w:br/>
        <w:br/>
        <w:t xml:space="preserve">           8 LEJEUNE Florian              92 9105IF COLEtrechy                  pm </w:t>
        <w:br/>
        <w:t xml:space="preserve">         407 HOCHART Alexis               91 8311AZ Pradet OLES                 pm </w:t>
        <w:br/>
        <w:t xml:space="preserve">          21 MAHLA Morad                  92 7108BO CO Montceau-Morvan         abs </w:t>
        <w:br/>
        <w:br/>
        <w:br/>
        <w:br/>
      </w:r>
      <w:r>
        <w:rPr>
          <w:b/>
          <w:bCs/>
          <w:color w:val="080000"/>
        </w:rPr>
        <w:t xml:space="preserve">Hommes 20A  (3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7 km  325 m   26 P  </w:t>
      </w:r>
      <w:r>
        <w:rPr>
          <w:color w:val="080000"/>
        </w:rPr>
        <w:t xml:space="preserve"> </w:t>
        <w:br/>
        <w:br/>
        <w:t xml:space="preserve">    1    266 DOLCI Mathias                90 6806AL CO Buhl Florival       2:25:59 </w:t>
        <w:br/>
        <w:t xml:space="preserve">    2    257 POUPARD Stéphane             89 6913RA CRAPAHUT               2:31:52 </w:t>
        <w:br/>
        <w:t xml:space="preserve">    3    531 GAILLET François             90 2108BO Talant SO              3:40:23 </w:t>
        <w:br/>
        <w:br/>
        <w:br/>
        <w:br/>
      </w:r>
      <w:r>
        <w:rPr>
          <w:b/>
          <w:bCs/>
          <w:color w:val="080000"/>
        </w:rPr>
        <w:t xml:space="preserve">Hommes 20 Elites  (2)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3.0 km  435 m   30 P  </w:t>
      </w:r>
      <w:r>
        <w:rPr>
          <w:color w:val="080000"/>
        </w:rPr>
        <w:t xml:space="preserve"> </w:t>
        <w:br/>
        <w:br/>
        <w:t xml:space="preserve">    1    452 BERGER Immanuel              90 Gundelfinger TS               2:00:50 </w:t>
        <w:br/>
        <w:t xml:space="preserve">    2    459 SPILIERS Nicolas                FRSO-Belgique                 2:47:53 </w:t>
        <w:br/>
        <w:br/>
        <w:br/>
        <w:br/>
      </w:r>
      <w:r>
        <w:rPr>
          <w:b/>
          <w:bCs/>
          <w:color w:val="080000"/>
        </w:rPr>
        <w:t xml:space="preserve">Hommes 21A  (23)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3.0 km  435 m   30 P  </w:t>
      </w:r>
      <w:r>
        <w:rPr>
          <w:color w:val="080000"/>
        </w:rPr>
        <w:t xml:space="preserve"> </w:t>
        <w:br/>
        <w:br/>
        <w:t xml:space="preserve">    1    451 BERGER Ananda-Michael        87 Gundelfinger TS               2:05:00 </w:t>
        <w:br/>
        <w:t xml:space="preserve">    2     80 KERN-GILLARD Mathieu         88 6911RA CSM Rillieux           2:07:44 </w:t>
        <w:br/>
        <w:t xml:space="preserve">    3    454 KUNZENDORF Andreas           88 Gundelfinger TS               2:15:47 </w:t>
        <w:br/>
        <w:t xml:space="preserve">    4    477 CLAPUYT François                FRSO-Belgique                 2:15:54 </w:t>
        <w:br/>
        <w:t xml:space="preserve">    5    136 DENIER Simon                 80 5906NO Villeneuve d'AsqLMO    2:21:44 </w:t>
        <w:br/>
        <w:t xml:space="preserve">    6    137 KOTECKY Ondrej               77 5906NO Villeneuve d'AsqLMO    2:23:25 </w:t>
        <w:br/>
        <w:t xml:space="preserve">    7    372 GOFFRE Tristan               84 7707IF OPA Montigny           2:28:12 </w:t>
        <w:br/>
        <w:t xml:space="preserve">    8    403 VESCOVO J-Albert             75 6803AL CO Mulhouse            2:37:50 </w:t>
        <w:br/>
        <w:t xml:space="preserve">    9    436 ROHART Rémi                  81 0615AZ Valbonne Sophia Antipo 2:38:05 </w:t>
        <w:br/>
        <w:t xml:space="preserve">   10    297 GAIRE Guillaume              78 2605RA ValenceSO              2:39:14 </w:t>
        <w:br/>
        <w:t xml:space="preserve">   11    235 CHATELON Yvan                76 4201RA NOSaint-Etienne        2:45:50 </w:t>
        <w:br/>
        <w:t xml:space="preserve">   12     90 ALLONSIUS Samuel                2199BO Passp'Orientation      2:59:54 </w:t>
        <w:br/>
        <w:t xml:space="preserve">   13    231 CADART Yoann                 82 9202IF Garde Républicaine-Rat 3:07:15 </w:t>
        <w:br/>
        <w:t xml:space="preserve">   14    425 NOYER Anthony                86 4705AQ Nérac ORD              3:18:54 </w:t>
        <w:br/>
        <w:t xml:space="preserve">   15    156 DAEM Adriaan                 75 7807IF Guyancourt Orientation 3:22:55 </w:t>
        <w:br/>
        <w:t xml:space="preserve">   16    324 ROBERT Matthieu              85 2508FC BALISE 25 Besançon     4:08:00 </w:t>
        <w:br/>
        <w:br/>
        <w:t xml:space="preserve">          26 AKERMANN Arnaud              78 5501LO SAV Verdunois               pm </w:t>
        <w:br/>
        <w:t xml:space="preserve">         142 HALLAY Dominique             86 7709IF US Melun/CO                 pm </w:t>
        <w:br/>
        <w:t xml:space="preserve">         490 GOY Sébastien                75 0501PR CNAM SPORTS CO              pm </w:t>
        <w:br/>
        <w:t xml:space="preserve">         492 BANON-SELVES Thibault        78 1905LI Corrèze C.O                 pm </w:t>
        <w:br/>
        <w:t xml:space="preserve">         504 MARGUIER Aurélien            82 2517FC OTeam Besançon              pm </w:t>
        <w:br/>
        <w:t xml:space="preserve">         399 SOULIE Guillaume             77 2605RA ValenceSO                  abs </w:t>
        <w:br/>
        <w:t xml:space="preserve">         491 DANIEL Igor                  75 1905LI Corrèze C.O                abs </w:t>
        <w:br/>
        <w:br/>
        <w:br/>
        <w:br/>
      </w:r>
      <w:r>
        <w:rPr>
          <w:b/>
          <w:bCs/>
          <w:color w:val="080000"/>
        </w:rPr>
        <w:t xml:space="preserve">Hommes 21 Elites  (8)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5.0 km  480 m   34 P  </w:t>
      </w:r>
      <w:r>
        <w:rPr>
          <w:color w:val="080000"/>
        </w:rPr>
        <w:t xml:space="preserve"> </w:t>
        <w:br/>
        <w:br/>
        <w:t xml:space="preserve">    1    409 PUECH Matthieu               78 8311AZ Pradet OLES            2:00:23 </w:t>
        <w:br/>
        <w:t xml:space="preserve">    2     23 TOUSSAINT Stéphane           70 7703IF CSLG Melun             2:20:33 </w:t>
        <w:br/>
        <w:t xml:space="preserve">    3    161 MAURIES Benjamin             80 7807IF Guyancourt Orientation 2:39:42 </w:t>
        <w:br/>
        <w:t xml:space="preserve">    4    323 RIZZOTTO Julien              80 2508FC BALISE 25 Besançon     2:56:09 </w:t>
        <w:br/>
        <w:t xml:space="preserve">    5    500 SKOUENBORG Finn                 Spring Cup OK                 3:48:59 </w:t>
        <w:br/>
        <w:br/>
        <w:t xml:space="preserve">         242 BLUM Simon                   88 5116CA ASO Sillery                 pm </w:t>
        <w:br/>
        <w:t xml:space="preserve">         305 CHATELON David               77 4203RA Orient'Express 42           pm </w:t>
        <w:br/>
        <w:t xml:space="preserve">         410 PUECH J-Baptiste             81 8311AZ Pradet OLES                 pm </w:t>
        <w:br/>
        <w:br/>
        <w:br/>
        <w:br/>
      </w:r>
      <w:r>
        <w:rPr>
          <w:b/>
          <w:bCs/>
          <w:color w:val="080000"/>
        </w:rPr>
        <w:t xml:space="preserve">Hommes 35  (24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7 km  325 m   26 P  </w:t>
      </w:r>
      <w:r>
        <w:rPr>
          <w:color w:val="080000"/>
        </w:rPr>
        <w:t xml:space="preserve"> </w:t>
        <w:br/>
        <w:br/>
        <w:t xml:space="preserve">    1     31 BOULMIER Alain               70 0103RA CO Ambérieu            2:00:53 </w:t>
        <w:br/>
        <w:t xml:space="preserve">    2    342 MOREL Franck                 72 5907NO TA Douai               2:03:39 </w:t>
        <w:br/>
        <w:t xml:space="preserve">    3    528 MASSOT Bertrand              73 0404PR Balise 04              2:06:34 </w:t>
        <w:br/>
        <w:t xml:space="preserve">    4    377 MENGELLE J-Marie             73 6408AQ COOL                   2:09:08 </w:t>
        <w:br/>
        <w:t xml:space="preserve">    5    455 CHARLIER Romuald             73 0801CA OS Charleville-Mézière 2:13:29 </w:t>
        <w:br/>
        <w:t xml:space="preserve">    6    269 MARCHAND Christophe          74 6806AL CO Buhl Florival       2:17:10 </w:t>
        <w:br/>
        <w:t xml:space="preserve">    7    502 FLECK Frederick              72 2517FC OTeam Besançon         2:19:22 </w:t>
        <w:br/>
        <w:t xml:space="preserve">    8    147 EMO Sylvain                  74 2704NM COBS                   2:22:15 </w:t>
        <w:br/>
        <w:t xml:space="preserve">    9    248 THIERY Sébastien             72 6008PI Noyon CO               2:29:11 </w:t>
        <w:br/>
        <w:t xml:space="preserve">   10    308 MOREL Laurent                74 4203RA Orient'Express 42      2:32:00 </w:t>
        <w:br/>
        <w:t xml:space="preserve">   11    114 DUDOIGNON Ludovic            71 2604RA C.R.O.C.O Romans       2:35:40 </w:t>
        <w:br/>
        <w:t xml:space="preserve">   12    197 SCHIFANO Philippe            72 5402LO SCAPA Nancy            2:37:16 </w:t>
        <w:br/>
        <w:t xml:space="preserve">   13    319 LEBRASSEUR Eric              71 2508FC BALISE 25 Besançon     2:40:31 </w:t>
        <w:br/>
        <w:t xml:space="preserve">   14     55 ROMIEU Cyril                 71 9404IF AS IGN                 2:41:38 </w:t>
        <w:br/>
        <w:t xml:space="preserve">   15     61 DEIBER Serge                 70 7305RA ECHO 73 Chambéry       2:57:23 </w:t>
        <w:br/>
        <w:t xml:space="preserve">   16    180 MARCHAL Grégory              74 8809LO Hautes-Vosges O        3:20:26 </w:t>
        <w:br/>
        <w:t xml:space="preserve">   17    181 GRANGAUD Patrick             70 2606RA LOU Pierrelatte        3:22:51 </w:t>
        <w:br/>
        <w:t xml:space="preserve">   18     63 DIDIER Eric                  72 7305RA ECHO 73 Chambéry       3:23:34 </w:t>
        <w:br/>
        <w:t xml:space="preserve">   19    437 BREMEERSCH Pierre            71 2108BO Talant SO              3:32:32 </w:t>
        <w:br/>
        <w:t xml:space="preserve">   20     10 </w:t>
      </w:r>
      <w:r>
        <w:rPr>
          <w:color w:val="FF0000"/>
        </w:rPr>
        <w:t>DOUGUET David                72 5909NO Grande Synthe O</w:t>
      </w:r>
      <w:r>
        <w:rPr>
          <w:color w:val="080000"/>
        </w:rPr>
        <w:t xml:space="preserve">        3:51:18 </w:t>
        <w:br/>
        <w:br/>
        <w:t xml:space="preserve">          67 GREBEL Emmanuel              72 7305RA ECHO 73 Chambéry            pm </w:t>
        <w:br/>
        <w:t xml:space="preserve">         230 MARTEL Franck                74 9202IF Garde Républicaine-Rat      pm </w:t>
        <w:br/>
        <w:t xml:space="preserve">         446 VALENTIN Denis               72 4709AQ Puymirol SNO                pm </w:t>
        <w:br/>
        <w:t xml:space="preserve">         503 LANNEZVAL Yann               72 2517FC OTeam Besançon             abs </w:t>
        <w:br/>
        <w:br/>
        <w:br/>
        <w:br/>
      </w:r>
      <w:r>
        <w:rPr>
          <w:b/>
          <w:bCs/>
          <w:color w:val="080000"/>
        </w:rPr>
        <w:t xml:space="preserve">Hommes 40  (3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9.4 km  200 m   24 P   </w:t>
      </w:r>
      <w:r>
        <w:rPr>
          <w:color w:val="080000"/>
        </w:rPr>
        <w:t xml:space="preserve"> </w:t>
        <w:br/>
        <w:br/>
        <w:t xml:space="preserve">    1    108 STRID Per Erik               65 8607PC Poitiers CO            1:27:48 </w:t>
        <w:br/>
        <w:t xml:space="preserve">    2    530 COTTRET Bruno                67 4604MP CO en QUERCY           1:36:34 </w:t>
        <w:br/>
        <w:t xml:space="preserve">    3    188 MAES Bruno                   65 5604BR CO Lorientais          1:39:55 </w:t>
        <w:br/>
        <w:t xml:space="preserve">    4     41 BONORA Laurent               65 6906RA ALCO St-Priest         1:47:39 </w:t>
        <w:br/>
        <w:t xml:space="preserve">    5    494 LEDUC Jean-Christophe        66 1905LI Corrèze C.O            1:53:09 </w:t>
        <w:br/>
        <w:t xml:space="preserve">    6    259 TOULIER François             67 6913RA CRAPAHUT               1:53:54 </w:t>
        <w:br/>
        <w:t xml:space="preserve">    7    236 DROIN Thierry                68 4201RA NOSaint-Etienne        2:05:24 </w:t>
        <w:br/>
        <w:t xml:space="preserve">    8    251 BAUDREY Christophe           65 6008PI Noyon CO               2:06:27 </w:t>
        <w:br/>
        <w:t xml:space="preserve">    9     12 </w:t>
      </w:r>
      <w:r>
        <w:rPr>
          <w:color w:val="FF0000"/>
        </w:rPr>
        <w:t>SCHIMPF Laurent              68 5909NO Grande Synthe O</w:t>
      </w:r>
      <w:r>
        <w:rPr>
          <w:color w:val="080000"/>
        </w:rPr>
        <w:t xml:space="preserve">        2:14:14 </w:t>
        <w:br/>
        <w:t xml:space="preserve">   10    157 GARNIER Vincent              65 7807IF Guyancourt Orientation 2:19:52 </w:t>
        <w:br/>
        <w:t xml:space="preserve">   11    272 GUELENNOC Gilles             65 2906BR Brest Orientation      2:19:55 </w:t>
        <w:br/>
        <w:t xml:space="preserve">   12    155 CLOUARD Frédéric             65 7807IF Guyancourt Orientation 2:22:24 </w:t>
        <w:br/>
        <w:t xml:space="preserve">   13    387 DELENNE Matthieu             65 1307PR ACA Aix-en-Provence    2:23:26 </w:t>
        <w:br/>
        <w:t xml:space="preserve">   14     30 BERTHIER Laurent             68 6307AU Balise 63              2:28:08 </w:t>
        <w:br/>
        <w:t xml:space="preserve">   15     53 LHERMITTE Frédéric           66 9404IF AS IGN                 2:33:22 </w:t>
        <w:br/>
        <w:t xml:space="preserve">   16    517 PRADAUX Laurent              65 2105BO ADOChenôve             2:38:20 </w:t>
        <w:br/>
        <w:t xml:space="preserve">   17    521 FOUCAULT Hervé               69 6804AL CO Colmar              2:41:36 </w:t>
        <w:br/>
        <w:t xml:space="preserve">   18    184 CONIEL Fabrice               66 5604BR CO Lorientais          2:42:02 </w:t>
        <w:br/>
        <w:t xml:space="preserve">   19    224 PHILIPPOT Etienne            65 9502IF AC Beauchamp           2:44:30 </w:t>
        <w:br/>
        <w:t xml:space="preserve">   20    237 CHABANCE Jean Marc           69 4201RA NOSaint-Etienne        2:49:24 </w:t>
        <w:br/>
        <w:t xml:space="preserve">   21    166 ROGER Vincent                65 7807IF Guyancourt Orientation 2:59:22 </w:t>
        <w:br/>
        <w:t xml:space="preserve">   22    138 BISQUERT Christophe          69 5906NO Villeneuve d'AsqLMO    3:04:14 </w:t>
        <w:br/>
        <w:t xml:space="preserve">   23    109 DORLAC Olivier               69 8607PC Poitiers CO            3:37:08 </w:t>
        <w:br/>
        <w:br/>
        <w:t xml:space="preserve">          84 DIDYME Christophe            68 1206MP YAK'O                       pm </w:t>
        <w:br/>
        <w:t xml:space="preserve">         167 ROGIER Yann                  65 7807IF Guyancourt Orientation      pm </w:t>
        <w:br/>
        <w:t xml:space="preserve">         185 EVANNO Mickaël               69 5604BR CO Lorientais               pm </w:t>
        <w:br/>
        <w:t xml:space="preserve">         374 AGOSTINI Emmanuel            68 8903BO YCONE                       pm </w:t>
        <w:br/>
        <w:t xml:space="preserve">         406 LEVESY Eric                  65 3810RA Orient'Alp                  pm </w:t>
        <w:br/>
        <w:t xml:space="preserve">         268 KORCHAK Tom                  65 6806AL CO Buhl Florival       Abandon </w:t>
        <w:br/>
        <w:t xml:space="preserve">         113 MARECHAL Hervé               67 4403PL Nantes Atlantique O        abs </w:t>
        <w:br/>
        <w:t xml:space="preserve">         356 COULAUD Stéphane             69 1705PC AS Trembladaise CO         abs </w:t>
        <w:br/>
        <w:t xml:space="preserve">         457 BODY J-Laurent               69 7305RA ECHO 73 Chambéry           abs </w:t>
        <w:br/>
        <w:br/>
        <w:br/>
        <w:br/>
      </w:r>
      <w:r>
        <w:rPr>
          <w:b/>
          <w:bCs/>
          <w:color w:val="080000"/>
        </w:rPr>
        <w:t xml:space="preserve">Hommes 45  (27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7 km  205 m   20 P   </w:t>
      </w:r>
      <w:r>
        <w:rPr>
          <w:color w:val="080000"/>
        </w:rPr>
        <w:t xml:space="preserve"> </w:t>
        <w:br/>
        <w:br/>
        <w:t xml:space="preserve">    1    453 BERGER Magnus                61 Gundelfinger TS               1:24:44 </w:t>
        <w:br/>
        <w:t xml:space="preserve">    2    298 MOUILLON Laurent             60 2605RA ValenceSO              1:41:45 </w:t>
        <w:br/>
        <w:t xml:space="preserve">    3    199 TREZEGUET Gilles             63 3319AQ Saint-Médard OG        1:43:56 </w:t>
        <w:br/>
        <w:t xml:space="preserve">    4    216 RAIMBAULT Yves               60 8807LO LO Sanchey             1:49:08 </w:t>
        <w:br/>
        <w:t xml:space="preserve">    5    336 IMBRECHTS Christian          60 5907NO TA Douai               2:02:25 </w:t>
        <w:br/>
        <w:t xml:space="preserve">    6     40 LACOSTE Bruno                64 6906RA ALCO St-Priest         2:04:20 </w:t>
        <w:br/>
        <w:t xml:space="preserve">    7     20 VERDIN Serge                 60 7109BO Givry SO               2:07:13 </w:t>
        <w:br/>
        <w:t xml:space="preserve">    8    519 GRANCOIN Marc                64 7807IF Guyancourt Orientation 2:12:21 </w:t>
        <w:br/>
        <w:t xml:space="preserve">    9     17 PRETET J-Claude              63 7109BO Givry SO               2:12:44 </w:t>
        <w:br/>
        <w:t xml:space="preserve">   10    527 CHARON Alain                 62 2105BO ADOChenôve             2:12:59 </w:t>
        <w:br/>
        <w:t xml:space="preserve">   11     54 POYARD J-Claude              62 9404IF AS IGN                 2:14:36 </w:t>
        <w:br/>
        <w:t xml:space="preserve">   12    346 SCHIAVO Gilles               61 8405PR CS Pertuis             2:16:31 </w:t>
        <w:br/>
        <w:t xml:space="preserve">   13    258 RADISSON Bruno               63 6913RA CRAPAHUT               2:23:11 </w:t>
        <w:br/>
        <w:t xml:space="preserve">   14    513 SIAUD Philippe               62 0406PR Peyruis OIL            2:23:39 </w:t>
        <w:br/>
        <w:t xml:space="preserve">   15    510 BOUTIN Dominique             64 6205NO Opale Orientation O²   2:23:47 </w:t>
        <w:br/>
        <w:t xml:space="preserve">   16    217 COFFE Daniel                 62 9502IF AC Beauchamp           2:27:46 </w:t>
        <w:br/>
        <w:t xml:space="preserve">   17    344 PICAZO J-Jacques             64 8405PR CS Pertuis             2:40:12 </w:t>
        <w:br/>
        <w:t xml:space="preserve">   18    187 LECHANU Christian            61 5604BR CO Lorientais          2:45:14 </w:t>
        <w:br/>
        <w:t xml:space="preserve">   19     78 GILLARD Xavier               62 6911RA CSM Rillieux           2:47:56 </w:t>
        <w:br/>
        <w:t xml:space="preserve">   20     99 MOROUX Franck                61 2206BR CEPSCO                 2:56:50 </w:t>
        <w:br/>
        <w:t xml:space="preserve">   21    140 CARRIE Laurent               63 7709IF US Melun/CO            2:57:19 </w:t>
        <w:br/>
        <w:t xml:space="preserve">   22    432 GUETIN François              63 0615AZ Valbonne Sophia Antipo 3:03:06 </w:t>
        <w:br/>
        <w:t xml:space="preserve">   23    213 JACQUET Alain                60 8807LO LO Sanchey             3:09:54 </w:t>
        <w:br/>
        <w:t xml:space="preserve">   24    366 PEZET Vincent                61 1202MP Villefranche O12       3:21:39 </w:t>
        <w:br/>
        <w:t xml:space="preserve">   25    158 HENNEL Pascal                62 7807IF Guyancourt Orientation 3:36:09 </w:t>
        <w:br/>
        <w:br/>
        <w:t xml:space="preserve">         381 LAVILLE Xavier               64 1307PR ACA Aix-en-Provence         pm </w:t>
        <w:br/>
        <w:t xml:space="preserve">         386 THOMAS Claude                62 1307PR ACA Aix-en-Provence        abs </w:t>
        <w:br/>
        <w:br/>
        <w:br/>
        <w:br/>
      </w:r>
      <w:r>
        <w:rPr>
          <w:b/>
          <w:bCs/>
          <w:color w:val="080000"/>
        </w:rPr>
        <w:t xml:space="preserve">Hommes 50  (25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475 DEBEHOGNE Jean-Noël             FRSO-Belgique                 1:04:12 </w:t>
        <w:br/>
        <w:t xml:space="preserve">    2    365 SANTERRE Bruno               59 7404RA Annecy SO              1:06:08 </w:t>
        <w:br/>
        <w:t xml:space="preserve">    3    397 LALYS Alain                  58 3502BR CRCO                   1:09:31 </w:t>
        <w:br/>
        <w:t xml:space="preserve">    4    203 ROACH David                     SLOW LUX                      1:10:26 </w:t>
        <w:br/>
        <w:t xml:space="preserve">    5    337 LEROY Jacques                55 5907NO TA Douai               1:15:46 </w:t>
        <w:br/>
        <w:t xml:space="preserve">    6     98 GAULTIER J-Yves              58 2206BR CEPSCO                 1:16:26 </w:t>
        <w:br/>
        <w:t xml:space="preserve">    7    488 HOFMANS Jacques                 FRSO-Belgique                 1:19:04 </w:t>
        <w:br/>
        <w:t xml:space="preserve">    8    227 WIBART Helier                57 9502IF AC Beauchamp           1:22:31 </w:t>
        <w:br/>
        <w:t xml:space="preserve">    9    479 PIQUERAY Bernard                FRSO-Belgique                 1:23:10 </w:t>
        <w:br/>
        <w:t xml:space="preserve">   10    330 REFFAY Gilbert               57 2508FC BALISE 25 Besançon     1:33:37 </w:t>
        <w:br/>
        <w:t xml:space="preserve">   11    402 SCHAMBERGER Daniel           58 6803AL CO Mulhouse            1:33:40 </w:t>
        <w:br/>
        <w:t xml:space="preserve">   12     85 RICHARD Christian            55 8311AZ Pradet OLES            1:36:50 </w:t>
        <w:br/>
        <w:t xml:space="preserve">   13    153 CHINCHOLE Paul               58 7807IF Guyancourt Orientation 1:39:42 </w:t>
        <w:br/>
        <w:t xml:space="preserve">   14    123 MARTIN Bernard               55 5702LO CSAG Metz              1:42:15 </w:t>
        <w:br/>
        <w:t xml:space="preserve">   15    175 MANSUY Bernard               57 8809LO Hautes-Vosges O        1:43:23 </w:t>
        <w:br/>
        <w:t xml:space="preserve">   16    261 VILLEDIEU J-Luc              56 6913RA CRAPAHUT               1:51:44 </w:t>
        <w:br/>
        <w:t xml:space="preserve">   17    106 PORNET Patrick               58 3807RA La Fraternelle CO      1:57:51 </w:t>
        <w:br/>
        <w:t xml:space="preserve">   18    103 BRUNET Hervé                 55 3807RA La Fraternelle CO      1:59:59 </w:t>
        <w:br/>
        <w:t xml:space="preserve">   19    247 PROISY Jean-Claude           56 6008PI Noyon CO               2:09:03 </w:t>
        <w:br/>
        <w:t xml:space="preserve">   20    171 RAVIER Gilles                56 7004FC Vesoul H.S.O.          2:10:14 </w:t>
        <w:br/>
        <w:t xml:space="preserve">   21    243 BLUM Sylvain                 55 5116CA ASO Sillery            2:14:39 </w:t>
        <w:br/>
        <w:br/>
        <w:t xml:space="preserve">         145 WROBLEWSKI Tadeusz              UNTS Varsovie                      pm </w:t>
        <w:br/>
        <w:t xml:space="preserve">         134 TORZ Didier                  55 5906NO Villeneuve d'AsqLMO        abs </w:t>
        <w:br/>
        <w:t xml:space="preserve">         228 GRANGE Philippe              59 5803BO Nièvre ORD                 abs </w:t>
        <w:br/>
        <w:t xml:space="preserve">         350 ROLLIN Jean-Dominique        59 3705CE CO Tours Sud               abs </w:t>
        <w:br/>
        <w:br/>
        <w:br/>
        <w:br/>
      </w:r>
      <w:r>
        <w:rPr>
          <w:b/>
          <w:bCs/>
          <w:color w:val="080000"/>
        </w:rPr>
        <w:t xml:space="preserve">Hommes 55  (13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241 STRIBEAU Michel              52 9006FC RAMontbéliardBelfortO  1:05:34 </w:t>
        <w:br/>
        <w:t xml:space="preserve">    2    281 ROUSSIN Claude               52 3809RA US Saint-Egrève CO     1:13:56 </w:t>
        <w:br/>
        <w:t xml:space="preserve">    3      5 CHECKLEY Martin              52 Totana (Esp)                  1:18:56 </w:t>
        <w:br/>
        <w:t xml:space="preserve">    4    375 LOUAT Aime                   50 8903BO YCONE                  1:18:57 </w:t>
        <w:br/>
        <w:t xml:space="preserve">    5    218 DEROME Gérard                52 9502IF AC Beauchamp           1:26:39 </w:t>
        <w:br/>
        <w:t xml:space="preserve">    6    483 KRIER Francis                   FRSO-Belgique                 1:34:38 </w:t>
        <w:br/>
        <w:t xml:space="preserve">    7    173 NEGRETTO J-Pierre            51 7004FC Vesoul H.S.O.          1:50:55 </w:t>
        <w:br/>
        <w:t xml:space="preserve">    8    121 PAULET Serge                 53 7808IF Montigny SO            1:59:59 </w:t>
        <w:br/>
        <w:t xml:space="preserve">    9    498 CAU Gérard                   52 4504CE ASCO Orléans           2:10:39 </w:t>
        <w:br/>
        <w:t xml:space="preserve">   10    304 BOURRIN Michel               51 4203RA Orient'Express 42      2:13:19 </w:t>
        <w:br/>
        <w:br/>
        <w:t xml:space="preserve">         364 JOUZEAU Georges              50 7404RA Annecy SO                   pm </w:t>
        <w:br/>
        <w:t xml:space="preserve">          45 LOPEZ Alain                  52 1303PR MARCO                      abs </w:t>
        <w:br/>
        <w:t xml:space="preserve">         408 DELI Georges                 52 8311AZ Pradet OLES                abs </w:t>
        <w:br/>
        <w:br/>
        <w:br/>
        <w:br/>
      </w:r>
      <w:r>
        <w:rPr>
          <w:b/>
          <w:bCs/>
          <w:color w:val="080000"/>
        </w:rPr>
        <w:t xml:space="preserve">Hommes 60  (12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 47 EJSMONT Jean                 47 6208NO Boussole Audomaroise     53:25 </w:t>
        <w:br/>
        <w:t xml:space="preserve">    2    384 LEPOUPON André               48 1307PR ACA Aix-en-Provence      57:05 </w:t>
        <w:br/>
        <w:t xml:space="preserve">    3    476 DERY Serge                      FRSO-Belgique                   59:53 </w:t>
        <w:br/>
        <w:t xml:space="preserve">    4     27 DEUBELBEISS Alain            47 6307AU Balise 63              1:08:28 </w:t>
        <w:br/>
        <w:t xml:space="preserve">    5     22 MICHAUX Clovis               46 7703IF CSLG Melun             1:14:48 </w:t>
        <w:br/>
        <w:t xml:space="preserve">    6     11 </w:t>
      </w:r>
      <w:r>
        <w:rPr>
          <w:color w:val="FF0000"/>
        </w:rPr>
        <w:t>HUMBERTCLAUDE J-Paul         47 5909NO Grande Synthe O</w:t>
      </w:r>
      <w:r>
        <w:rPr>
          <w:color w:val="080000"/>
        </w:rPr>
        <w:t xml:space="preserve">        1:15:44 </w:t>
        <w:br/>
        <w:t xml:space="preserve">    7    223 LEFRANCOIS Gérard            46 9502IF AC Beauchamp           1:26:01 </w:t>
        <w:br/>
        <w:t xml:space="preserve">    8    487 CHATELAIN Guy                   FRSO-Belgique                 1:29:42 </w:t>
        <w:br/>
        <w:t xml:space="preserve">    9    352 DUBROCA J-Michel             46 3308AQ SAGC Cestas            1:31:20 </w:t>
        <w:br/>
        <w:t xml:space="preserve">   10    214 JOLY Alain                   47 8807LO LO Sanchey             1:32:36 </w:t>
        <w:br/>
        <w:t xml:space="preserve">   11    174 GEROMEY Dominique            46 8809LO Hautes-Vosges O        1:47:13 </w:t>
        <w:br/>
        <w:br/>
        <w:t xml:space="preserve">         456 KNUEPPEL Henner                 Wehingen                          abs </w:t>
        <w:br/>
        <w:br/>
        <w:br/>
        <w:br/>
      </w:r>
      <w:r>
        <w:rPr>
          <w:b/>
          <w:bCs/>
          <w:color w:val="080000"/>
        </w:rPr>
        <w:t xml:space="preserve">Hommes 65  (8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481 RENNOTTE Georges                FRSO-Belgique                 1:01:19 </w:t>
        <w:br/>
        <w:t xml:space="preserve">    2    458 SPACCA Cesare                   Oricuneo                      1:26:43 </w:t>
        <w:br/>
        <w:t xml:space="preserve">    3     77 EUZEN J-Paul                 40 6911RA CSM Rillieux           1:50:02 </w:t>
        <w:br/>
        <w:t xml:space="preserve">    4    507 POINSENOT Roger              40 2517FC OTeam Besançon         1:54:35 </w:t>
        <w:br/>
        <w:t xml:space="preserve">    5     25 FRIZON Louis                 43 5501LO SAV Verdunois          2:09:10 </w:t>
        <w:br/>
        <w:br/>
        <w:t xml:space="preserve">         400 BERBETT Gabriel              43 6803AL CO Mulhouse                 pm </w:t>
        <w:br/>
        <w:t xml:space="preserve">         238 MERCEY Bernard               40 4201RA NOSaint-Etienne            abs </w:t>
        <w:br/>
        <w:t xml:space="preserve">         353 LARMINACH André              42 3308AQ SAGC Cestas                abs </w:t>
        <w:br/>
        <w:br/>
        <w:br/>
        <w:br/>
      </w:r>
      <w:r>
        <w:rPr>
          <w:b/>
          <w:bCs/>
          <w:color w:val="080000"/>
        </w:rPr>
        <w:t xml:space="preserve">Hommes 70  (4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301 AMIOT Jacques                38 2514FC COR Rougemont          1:07:44 </w:t>
        <w:br/>
        <w:t xml:space="preserve">    2    480 KUPPER Willy                    FRSO-Belgique                 1:28:41 </w:t>
        <w:br/>
        <w:t xml:space="preserve">    3    255 GROSJEAN Pierre              38 6913RA CRAPAHUT               1:48:46 </w:t>
        <w:br/>
        <w:t xml:space="preserve">    4    116 CHAVERNAC Bruno              34 8315AZ Fréjus ORIENTATION     1:50:12 </w:t>
        <w:br/>
        <w:br/>
        <w:br/>
        <w:br/>
      </w:r>
      <w:r>
        <w:rPr>
          <w:b/>
          <w:bCs/>
          <w:color w:val="080000"/>
        </w:rPr>
        <w:t xml:space="preserve">Dames 10  (16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.4 km  30 m   7 P     </w:t>
      </w:r>
      <w:r>
        <w:rPr>
          <w:color w:val="080000"/>
        </w:rPr>
        <w:t xml:space="preserve"> </w:t>
        <w:br/>
        <w:br/>
        <w:t xml:space="preserve">    1    431 GUETIN Ambre                 99 0615AZ Valbonne Sophia Antipo   21:07 </w:t>
        <w:br/>
        <w:t xml:space="preserve">    2     91 VILLAR Zoé                   00 6701AL CO Strasbourg Europe     21:29 </w:t>
        <w:br/>
        <w:t xml:space="preserve">    3    359 PAULY Lilou                  01 1705PC AS Trembladaise CO       31:49 </w:t>
        <w:br/>
        <w:t xml:space="preserve">    4    193 XIMENEZ Lisa                 00 3801RA Dauphiné Orientation     32:58 </w:t>
        <w:br/>
        <w:t xml:space="preserve">    5    388 DELENNE Joanna               00 1307PR ACA Aix-en-Provence      34:37 </w:t>
        <w:br/>
        <w:t xml:space="preserve">    6    287 LOGE Jeanne                  99 5703LO TA Fameck                36:39 </w:t>
        <w:br/>
        <w:t xml:space="preserve">    7     43 BONORA Lise                  99 6906RA ALCO St-Priest           38:08 </w:t>
        <w:br/>
        <w:t xml:space="preserve">    8    267 KORCHAK Emilie               99 6806AL CO Buhl Florival         40:29 </w:t>
        <w:br/>
        <w:t xml:space="preserve">    9    115 DUDOIGNON Marine             00 2604RA C.R.O.C.O Romans         41:25 </w:t>
        <w:br/>
        <w:t xml:space="preserve">   10    316 GROSJEAN Capucine            99 2508FC BALISE 25 Besançon       43:22 </w:t>
        <w:br/>
        <w:t xml:space="preserve">   11    516 COORDONNER Annabelle         97 2199BO Passp'Orientation        43:27 </w:t>
        <w:br/>
        <w:t xml:space="preserve">   12    447 VALENTIN Emma                01 4709AQ Puymirol SNO             47:48 </w:t>
        <w:br/>
        <w:t xml:space="preserve">   13    398 BEAUVIR Marion               99 3502BR CRCO                     57:22 </w:t>
        <w:br/>
        <w:t xml:space="preserve">   14    250 BAUDREY Céline               99 6008PI Noyon CO               1:05:04 </w:t>
        <w:br/>
        <w:br/>
        <w:t xml:space="preserve">          65 DIDIER Marion                98 7305RA ECHO 73 Chambéry            pm </w:t>
        <w:br/>
        <w:t xml:space="preserve">          36 BODY Diane                   03 0105RA CO Chalamont               abs </w:t>
        <w:br/>
        <w:br/>
        <w:br/>
        <w:br/>
      </w:r>
      <w:r>
        <w:rPr>
          <w:b/>
          <w:bCs/>
          <w:color w:val="080000"/>
        </w:rPr>
        <w:t xml:space="preserve">Dames 12  (6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35 m   9 P     </w:t>
      </w:r>
      <w:r>
        <w:rPr>
          <w:color w:val="080000"/>
        </w:rPr>
        <w:t xml:space="preserve"> </w:t>
        <w:br/>
        <w:br/>
        <w:t xml:space="preserve">    1     18 PRETET Juliette              97 7109BO Givry SO                 45:24 </w:t>
        <w:br/>
        <w:t xml:space="preserve">    2    449 VOLPATO Suzelle              98 4709AQ Puymirol SNO           1:03:37 </w:t>
        <w:br/>
        <w:t xml:space="preserve">    3    348 MOUTAULT Anaïs               97 3705CE CO Tours Sud           1:16:09 </w:t>
        <w:br/>
        <w:t xml:space="preserve">    4     68 GREBEL Louise                98 7305RA ECHO 73 Chambéry       1:44:10 </w:t>
        <w:br/>
        <w:br/>
        <w:t xml:space="preserve">         434 LANGEARD Victoria            97 0615AZ Valbonne Sophia Antipo      pm </w:t>
        <w:br/>
        <w:t xml:space="preserve">         370 DASILVA Auriane              97 7707IF OPA Montigny               abs </w:t>
        <w:br/>
        <w:br/>
        <w:br/>
        <w:br/>
      </w:r>
      <w:r>
        <w:rPr>
          <w:b/>
          <w:bCs/>
          <w:color w:val="080000"/>
        </w:rPr>
        <w:t xml:space="preserve">Dames 14  (9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45 m   12 P    </w:t>
      </w:r>
      <w:r>
        <w:rPr>
          <w:color w:val="080000"/>
        </w:rPr>
        <w:t xml:space="preserve"> </w:t>
        <w:br/>
        <w:br/>
        <w:t xml:space="preserve">    1    339 SAUVAGE Anna                 95 5907NO TA Douai                 49:31 </w:t>
        <w:br/>
        <w:t xml:space="preserve">    2    100 MOROUX Margot                95 2206BR CEPSCO                   54:31 </w:t>
        <w:br/>
        <w:t xml:space="preserve">    3    418 ANDRIAMORAZAFIHANTA Sophie   95 6804AL CO Colmar                56:41 </w:t>
        <w:br/>
        <w:t xml:space="preserve">    4     42 BONORA Marine                96 6906RA ALCO St-Priest         1:09:26 </w:t>
        <w:br/>
        <w:t xml:space="preserve">    5    215 MAIRE Candice                95 8807LO LO Sanchey             1:09:29 </w:t>
        <w:br/>
        <w:t xml:space="preserve">    6    128 HIDOUX Léa                   95 5906NO Villeneuve d'AsqLMO    1:11:44 </w:t>
        <w:br/>
        <w:t xml:space="preserve">    7    514 PORTE Louise                 96 2105BO ADOChenôve             1:11:49 </w:t>
        <w:br/>
        <w:t xml:space="preserve">    8    239 BRISSE Bertille              95 4201RA NOSaint-Etienne        1:25:51 </w:t>
        <w:br/>
        <w:br/>
        <w:t xml:space="preserve">         465 CEULEMANS Coline                FRSO-Belgique                     abs </w:t>
        <w:br/>
        <w:br/>
        <w:br/>
        <w:br/>
      </w:r>
      <w:r>
        <w:rPr>
          <w:b/>
          <w:bCs/>
          <w:color w:val="080000"/>
        </w:rPr>
        <w:t xml:space="preserve">Dames 16  (9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90 m   14 P    </w:t>
      </w:r>
      <w:r>
        <w:rPr>
          <w:color w:val="080000"/>
        </w:rPr>
        <w:t xml:space="preserve"> </w:t>
        <w:br/>
        <w:br/>
        <w:t xml:space="preserve">    1    264 COLIN Camille                94 6806AL CO Buhl Florival       1:10:17 </w:t>
        <w:br/>
        <w:t xml:space="preserve">    2    170 DEMAISON Anaïs               93 7004FC Vesoul H.S.O.          1:35:16 </w:t>
        <w:br/>
        <w:t xml:space="preserve">    3    439 JACQUOT Marie                93 2108BO Talant SO              1:36:31 </w:t>
        <w:br/>
        <w:t xml:space="preserve">    4    226 TOULEMONDE Camille           94 9502IF AC Beauchamp           1:40:34 </w:t>
        <w:br/>
        <w:t xml:space="preserve">    5    190 DI BRANGO Fanny              93 3801RA Dauphiné Orientation   1:45:19 </w:t>
        <w:br/>
        <w:t xml:space="preserve">    6    132 SIX Pauline                  94 5906NO Villeneuve d'AsqLMO    1:47:06 </w:t>
        <w:br/>
        <w:br/>
        <w:t xml:space="preserve">         263 BONZONS Marie                93 6806AL CO Buhl Florival            pm </w:t>
        <w:br/>
        <w:t xml:space="preserve">         306 DEFIX Anne Claire            94 4203RA Orient'Express 42           pm </w:t>
        <w:br/>
        <w:t xml:space="preserve">         126 DECOOPMAN Clémentine         93 5906NO Villeneuve d'AsqLMO        abs </w:t>
        <w:br/>
        <w:br/>
        <w:br/>
        <w:br/>
      </w:r>
      <w:r>
        <w:rPr>
          <w:b/>
          <w:bCs/>
          <w:color w:val="080000"/>
        </w:rPr>
        <w:t xml:space="preserve">Dames 18  (14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154 CLOUARD Camille              91 7807IF Guyancourt Orientation 1:04:13 </w:t>
        <w:br/>
        <w:t xml:space="preserve">    2    464 VANDEMEULEBROEK Margot          FRSO-Belgique                 1:07:45 </w:t>
        <w:br/>
        <w:t xml:space="preserve">    3    421 RAVENEL Fanny                92 6804AL CO Colmar              1:15:13 </w:t>
        <w:br/>
        <w:t xml:space="preserve">    4    341 VADUREL Pauline              91 5907NO TA Douai               1:17:39 </w:t>
        <w:br/>
        <w:t xml:space="preserve">    5    209 PHILLIPS Cannelle            91 1403NM O Caennaise            1:21:15 </w:t>
        <w:br/>
        <w:t xml:space="preserve">    6    291 PERRIER Emilie               92 3913FC O'JURA                 1:24:38 </w:t>
        <w:br/>
        <w:t xml:space="preserve">    7    254 VANHAUWAERT Claire           91 6008PI Noyon CO               1:26:35 </w:t>
        <w:br/>
        <w:t xml:space="preserve">    8    270 GUELENNOC Anaïs              91 2906BR Brest Orientation      1:50:23 </w:t>
        <w:br/>
        <w:t xml:space="preserve">    9    343 PICAZO Camille               92 8405PR CS Pertuis             1:54:02 </w:t>
        <w:br/>
        <w:t xml:space="preserve">   10     50 GALET Elisabeth              91 6208NO Boussole Audomaroise   1:57:03 </w:t>
        <w:br/>
        <w:t xml:space="preserve">   11    162 NOY-GSELL Jessica            91 7807IF Guyancourt Orientation 2:16:25 </w:t>
        <w:br/>
        <w:t xml:space="preserve">   12    411 MARZETTI Deborah             92 8311AZ Pradet OLES            2:45:37 </w:t>
        <w:br/>
        <w:t xml:space="preserve">   13     75 BAS Sandie                   92 6911RA CSM Rillieux           3:21:44 </w:t>
        <w:br/>
        <w:br/>
        <w:t xml:space="preserve">         139 TORZ Agathe                  91 5906NO Villeneuve d'AsqLMO        abs </w:t>
        <w:br/>
        <w:br/>
        <w:br/>
        <w:br/>
      </w:r>
      <w:r>
        <w:rPr>
          <w:b/>
          <w:bCs/>
          <w:color w:val="080000"/>
        </w:rPr>
        <w:t xml:space="preserve">Dames 20A  (2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1 km  130 m   23 P   </w:t>
      </w:r>
      <w:r>
        <w:rPr>
          <w:color w:val="080000"/>
        </w:rPr>
        <w:t xml:space="preserve"> </w:t>
        <w:br/>
        <w:br/>
        <w:t xml:space="preserve">    1    420 RAVENEL Manon                89 6804AL CO Colmar              2:01:30 </w:t>
        <w:br/>
        <w:t xml:space="preserve">    2    229 DENAIX Oriane                89 7403RA CSA EMHM Chamonix      2:25:11 </w:t>
        <w:br/>
        <w:br/>
        <w:br/>
        <w:br/>
      </w:r>
      <w:r>
        <w:rPr>
          <w:b/>
          <w:bCs/>
          <w:color w:val="080000"/>
        </w:rPr>
        <w:t xml:space="preserve">Dames 20 Elites  (1)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8.7 km  205 m   20 P   </w:t>
      </w:r>
      <w:r>
        <w:rPr>
          <w:color w:val="080000"/>
        </w:rPr>
        <w:t xml:space="preserve"> </w:t>
        <w:br/>
        <w:br/>
        <w:t xml:space="preserve">    1     33 FENEUIL Blandine             89 8106MP RESSORT                1:40:48 </w:t>
        <w:br/>
        <w:br/>
        <w:br/>
        <w:br/>
      </w:r>
      <w:r>
        <w:rPr>
          <w:b/>
          <w:bCs/>
          <w:color w:val="080000"/>
        </w:rPr>
        <w:t xml:space="preserve">Dames 21A  (11)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1 km  130 m   23 P   </w:t>
      </w:r>
      <w:r>
        <w:rPr>
          <w:color w:val="080000"/>
        </w:rPr>
        <w:t xml:space="preserve"> </w:t>
        <w:br/>
        <w:br/>
        <w:t xml:space="preserve">    1    309 VASSY Agathe                 88 4203RA Orient'Express 42      2:04:34 </w:t>
        <w:br/>
        <w:t xml:space="preserve">    2     89 ALLONSIUS Fabienne              2199BO Passp'Orientation      2:07:58 </w:t>
        <w:br/>
        <w:t xml:space="preserve">    3    360 PAULY Marianne               78 1705PC AS Trembladaise CO     2:15:23 </w:t>
        <w:br/>
        <w:t xml:space="preserve">    4      1 NIGGLI Daria                 77 3913FC O'JURA                 2:24:03 </w:t>
        <w:br/>
        <w:t xml:space="preserve">    5    130 KIRILOV Aurélie              81 5906NO Villeneuve d'AsqLMO    2:26:22 </w:t>
        <w:br/>
        <w:t xml:space="preserve">    6    506 MAUVILLY Karine              76 2517FC OTeam Besançon         2:26:58 </w:t>
        <w:br/>
        <w:t xml:space="preserve">    7     73 ASTOUL Sandrine              78 6911RA CSM Rillieux           2:53:19 </w:t>
        <w:br/>
        <w:t xml:space="preserve">    8     64 DIDIER Laurence              75 7305RA ECHO 73 Chambéry       2:57:42 </w:t>
        <w:br/>
        <w:br/>
        <w:t xml:space="preserve">         285 SCHIPPKE Laurence            75 5703LO TA Fameck                   pm </w:t>
        <w:br/>
        <w:t xml:space="preserve">         422 BLANCH CARBALLO Anna         76 4705AQ Nérac ORD              Abandon </w:t>
        <w:br/>
        <w:t xml:space="preserve">         286 SCHOULLER Coralie            77 5703LO TA Fameck                  abs </w:t>
        <w:br/>
        <w:br/>
        <w:br/>
        <w:br/>
      </w:r>
      <w:r>
        <w:rPr>
          <w:b/>
          <w:bCs/>
          <w:color w:val="080000"/>
        </w:rPr>
        <w:t xml:space="preserve">Dames 21 Elites  (2)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10.7 km  325 m   26 P  </w:t>
      </w:r>
      <w:r>
        <w:rPr>
          <w:color w:val="080000"/>
        </w:rPr>
        <w:t xml:space="preserve"> </w:t>
        <w:br/>
        <w:br/>
        <w:t xml:space="preserve">    1    354 BAJTOSOVA Hana               84 7715IF AS Samois              1:44:23 </w:t>
        <w:br/>
        <w:t xml:space="preserve">    2    355 KAMMERER Madeleine           80 7715IF AS Samois              2:24:18 </w:t>
        <w:br/>
        <w:br/>
        <w:br/>
        <w:br/>
      </w:r>
      <w:r>
        <w:rPr>
          <w:b/>
          <w:bCs/>
          <w:color w:val="080000"/>
        </w:rPr>
        <w:t xml:space="preserve">Dames 35  (14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7.1 km  130 m   23 P   </w:t>
      </w:r>
      <w:r>
        <w:rPr>
          <w:color w:val="080000"/>
        </w:rPr>
        <w:t xml:space="preserve"> </w:t>
        <w:br/>
        <w:br/>
        <w:t xml:space="preserve">    1     95 AUDREN Véronique             74 2206BR CEPSCO                 1:47:13 </w:t>
        <w:br/>
        <w:t xml:space="preserve">    2    119 PASSELERGUE Marianne         70 7808IF Montigny SO            2:04:25 </w:t>
        <w:br/>
        <w:t xml:space="preserve">    3     14 EMPTAZ Nathalie              71 7109BO Givry SO               2:18:33 </w:t>
        <w:br/>
        <w:t xml:space="preserve">    4      9 </w:t>
      </w:r>
      <w:r>
        <w:rPr>
          <w:color w:val="FF0000"/>
        </w:rPr>
        <w:t>ASTOLFI Judith               70 5909NO Grande Synthe O</w:t>
      </w:r>
      <w:r>
        <w:rPr>
          <w:color w:val="080000"/>
        </w:rPr>
        <w:t xml:space="preserve">        2:24:30 </w:t>
        <w:br/>
        <w:t xml:space="preserve">    5    169 TAISSON Sandrine             70 7807IF Guyancourt Orientation 2:25:55 </w:t>
        <w:br/>
        <w:t xml:space="preserve">    6    288 DANNECKER Laurence           73 3913FC O'JURA                 2:31:22 </w:t>
        <w:br/>
        <w:t xml:space="preserve">    7    347 SCHLUTIG Sandrine            73 8405PR CS Pertuis             2:32:05 </w:t>
        <w:br/>
        <w:t xml:space="preserve">    8    423 DOGUET Sylvie                72 4705AQ Nérac ORD              2:34:05 </w:t>
        <w:br/>
        <w:t xml:space="preserve">    9    278 MOHR Karine                  70 3408LR A Montpellier SO34     2:43:41 </w:t>
        <w:br/>
        <w:t xml:space="preserve">   10    448 VALENTIN Emmanuelle          74 4709AQ Puymirol SNO           3:07:49 </w:t>
        <w:br/>
        <w:t xml:space="preserve">   11    277 BLANCHET Peggy               73 3408LR A Montpellier SO34     4:44:15 </w:t>
        <w:br/>
        <w:br/>
        <w:t xml:space="preserve">         367 BEGU Aurore                  72 7707IF OPA Montigny                pm </w:t>
        <w:br/>
        <w:t xml:space="preserve">         495 LAPERNAT Estelle                2199BO Passp'Orientation           pm </w:t>
        <w:br/>
        <w:t xml:space="preserve">         299 THOLLON Marie                71 2605RA ValenceSO                  abs </w:t>
        <w:br/>
        <w:br/>
        <w:br/>
        <w:br/>
      </w:r>
      <w:r>
        <w:rPr>
          <w:b/>
          <w:bCs/>
          <w:color w:val="080000"/>
        </w:rPr>
        <w:t xml:space="preserve">Dames 40  (29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390 DELENNE Blandine             67 1307PR ACA Aix-en-Provence    1:13:55 </w:t>
        <w:br/>
        <w:t xml:space="preserve">    2     88 SERRAND Hélène               68 3105MP Toulouse OAC Orientati 1:16:24 </w:t>
        <w:br/>
        <w:t xml:space="preserve">    3    110 DECROIX Véronique            67 7407RA Sallanches OS 74       1:25:46 </w:t>
        <w:br/>
        <w:t xml:space="preserve">    4     86 FOL-RIBET Hélène             68 3105MP Toulouse OAC Orientati 1:31:55 </w:t>
        <w:br/>
        <w:t xml:space="preserve">    5    511 ROUX Catherine               69 6205NO Opale Orientation O²   1:32:01 </w:t>
        <w:br/>
        <w:t xml:space="preserve">    6    313 CHAPUIS Laurence             68 2508FC BALISE 25 Besançon     1:32:19 </w:t>
        <w:br/>
        <w:t xml:space="preserve">    7     46 LEVERGE Hélène               69 2907BR SNLandivisiau          1:37:04 </w:t>
        <w:br/>
        <w:t xml:space="preserve">    7    111 FREMONT Johanne              69 7407RA Sallanches OS 74       1:37:04 </w:t>
        <w:br/>
        <w:t xml:space="preserve">    9    405 BLANC JOUVAN Florence        67 3810RA Orient'Alp             1:37:12 </w:t>
        <w:br/>
        <w:t xml:space="preserve">   10    489 BUELENS Jenny                   FRSO-Belgique                 1:39:10 </w:t>
        <w:br/>
        <w:t xml:space="preserve">   11    417 MEYER Patricia               65 6804AL CO Colmar              1:39:41 </w:t>
        <w:br/>
        <w:t xml:space="preserve">   12    151 BARSANTI Patricia            65 7807IF Guyancourt Orientation 1:39:52 </w:t>
        <w:br/>
        <w:t xml:space="preserve">   13    212 HUROT Florence               66 8807LO LO Sanchey             1:41:52 </w:t>
        <w:br/>
        <w:t xml:space="preserve">   14    262 WOEHRLE RADISSON Anne        67 6913RA CRAPAHUT               1:43:44 </w:t>
        <w:br/>
        <w:t xml:space="preserve">   15    232 CHABANCE Anne                66 4201RA NOSaint-Etienne        1:51:55 </w:t>
        <w:br/>
        <w:t xml:space="preserve">   16     37 CAVELIUS Sandrine            67 0105RA CO Chalamont           2:01:12 </w:t>
        <w:br/>
        <w:t xml:space="preserve">   17    244 GILLET Annabelle             67 5116CA ASO Sillery            2:03:04 </w:t>
        <w:br/>
        <w:t xml:space="preserve">   18    382 LAVILLE Mireille             65 1307PR ACA Aix-en-Provence    2:04:01 </w:t>
        <w:br/>
        <w:t xml:space="preserve">   19     35 BODY Agnès                   65 0105RA CO Chalamont           2:06:01 </w:t>
        <w:br/>
        <w:t xml:space="preserve">   20    520 FOUCAULT Myriam              68 6804AL CO Colmar              2:06:43 </w:t>
        <w:br/>
        <w:t xml:space="preserve">   21    152 CHAUVINEAU Christine         66 7807IF Guyancourt Orientation 2:11:56 </w:t>
        <w:br/>
        <w:t xml:space="preserve">   22    338 ROBBERECHT Françoise         68 5907NO TA Douai               2:12:57 </w:t>
        <w:br/>
        <w:t xml:space="preserve">   23    424 JORDAN-PERIN Nathalie        67 4705AQ Nérac ORD              2:22:23 </w:t>
        <w:br/>
        <w:t xml:space="preserve">   24    195 XIMENEZ Nadège               67 3801RA Dauphiné Orientation   2:43:42 </w:t>
        <w:br/>
        <w:br/>
        <w:t xml:space="preserve">          66 GIROUX Sandrine              68 7305RA ECHO 73 Chambéry            pm </w:t>
        <w:br/>
        <w:t xml:space="preserve">         280 VALCHERA Claire              67 3809RA US Saint-Egrève CO          pm </w:t>
        <w:br/>
        <w:t xml:space="preserve">          38 ARIAGNO Véronique            68 6906RA ALCO St-Priest             abs </w:t>
        <w:br/>
        <w:t xml:space="preserve">          60 BORNARD Fabienne             69 7305RA ECHO 73 Chambéry           abs </w:t>
        <w:br/>
        <w:t xml:space="preserve">         165 RAUTURIER Nathalie           66 7807IF Guyancourt Orientation     abs </w:t>
        <w:br/>
        <w:br/>
        <w:br/>
        <w:br/>
      </w:r>
      <w:r>
        <w:rPr>
          <w:b/>
          <w:bCs/>
          <w:color w:val="080000"/>
        </w:rPr>
        <w:t xml:space="preserve">Dames 45  (14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 81 PELLETIER Geneviève          60 6911RA CSM Rillieux           1:25:04 </w:t>
        <w:br/>
        <w:t xml:space="preserve">    2    282 ROIG Carmen                  57 3809RA US Saint-Egrève CO     1:48:09 </w:t>
        <w:br/>
        <w:t xml:space="preserve">    3    198 RAYMONDAUD Sylvie            63 3319AQ Saint-Médard OG        1:57:04 </w:t>
        <w:br/>
        <w:t xml:space="preserve">    4    393 LE BORGNE Sylvie             62 2904BR CoatArmor29Quimper     2:06:09 </w:t>
        <w:br/>
        <w:t xml:space="preserve">    5      4 PONCET Catherine             61 3913FC O'JURA                 2:08:25 </w:t>
        <w:br/>
        <w:t xml:space="preserve">    6    131 PECQUEUR Sylvie              62 5906NO Villeneuve d'AsqLMO    2:15:21 </w:t>
        <w:br/>
        <w:t xml:space="preserve">    7     32 FENEUIL Valérie              63 8106MP RESSORT                2:34:16 </w:t>
        <w:br/>
        <w:t xml:space="preserve">    8    340 SERRE Francine               64 5907NO TA Douai               2:51:01 </w:t>
        <w:br/>
        <w:t xml:space="preserve">    9    279 DOUSTE-BACQUE Isabelle       63 3809RA US Saint-Egrève CO     3:06:25 </w:t>
        <w:br/>
        <w:t xml:space="preserve">   10     74 BAS Hélène                   64 6911RA CSM Rillieux           3:12:44 </w:t>
        <w:br/>
        <w:t xml:space="preserve">   11    271 GUELENNOC Christine          64 2906BR Brest Orientation      3:20:57 </w:t>
        <w:br/>
        <w:br/>
        <w:t xml:space="preserve">         225 SECHIER Nadia                62 9502IF AC Beauchamp                pm </w:t>
        <w:br/>
        <w:t xml:space="preserve">         320 MATHEVON Catherine           63 2508FC BALISE 25 Besançon          pm </w:t>
        <w:br/>
        <w:t xml:space="preserve">         357 PERROGON Dominique           64 1705PC AS Trembladaise CO         abs </w:t>
        <w:br/>
        <w:br/>
        <w:br/>
        <w:br/>
      </w:r>
      <w:r>
        <w:rPr>
          <w:b/>
          <w:bCs/>
          <w:color w:val="080000"/>
        </w:rPr>
        <w:t xml:space="preserve">Dames 50  (14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  6 CHECKLEY Judith              55 Totana (Esp)                    59:02 </w:t>
        <w:br/>
        <w:t xml:space="preserve">    2    412 BASTIEN Chantal              58 6804AL CO Colmar              1:07:33 </w:t>
        <w:br/>
        <w:t xml:space="preserve">    3    146 WROBLEWSKA Bogna                UNTS Varsovie                 1:11:39 </w:t>
        <w:br/>
        <w:t xml:space="preserve">    4    204 ROACH Maggie                    SLOW LUX                      1:18:20 </w:t>
        <w:br/>
        <w:t xml:space="preserve">    5    221 GROC Claire                  58 9502IF AC Beauchamp           1:19:12 </w:t>
        <w:br/>
        <w:t xml:space="preserve">    6    172 TAUZIN-LAMY Christine        59 7004FC Vesoul H.S.O.          1:24:51 </w:t>
        <w:br/>
        <w:t xml:space="preserve">    7    303 BOURRIN M-Françoise          55 4203RA Orient'Express 42      1:34:59 </w:t>
        <w:br/>
        <w:t xml:space="preserve">    8    311 VELLAT Christine             59 4203RA Orient'Express 42      1:41:04 </w:t>
        <w:br/>
        <w:t xml:space="preserve">    9    201 TREZEGUET Catherine          59 3319AQ Saint-Médard OG        2:05:50 </w:t>
        <w:br/>
        <w:t xml:space="preserve">   10    192 GUIGUET Antoinette           56 3801RA Dauphiné Orientation   2:06:00 </w:t>
        <w:br/>
        <w:t xml:space="preserve">   11    499 CAU Martine                  55 4504CE ASCO Orléans           2:26:26 </w:t>
        <w:br/>
        <w:br/>
        <w:t xml:space="preserve">         141 DUBOIS Sylvie                57 7709IF US Melun/CO                 pm </w:t>
        <w:br/>
        <w:t xml:space="preserve">         150 MOULIN Patricia              56 7701IF CSEIS Fontainebleau        abs </w:t>
        <w:br/>
        <w:t xml:space="preserve">         371 GOFFRE Maryvonne             55 7707IF OPA Montigny               abs </w:t>
        <w:br/>
        <w:br/>
        <w:br/>
        <w:br/>
      </w:r>
      <w:r>
        <w:rPr>
          <w:b/>
          <w:bCs/>
          <w:color w:val="080000"/>
        </w:rPr>
        <w:t xml:space="preserve">Dames 55  (13)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484 BASTIN Hildegard                FRSO-Belgique                 1:11:14 </w:t>
        <w:br/>
        <w:t xml:space="preserve">    2    373 BRUNEL Marie-Jo              52 8903BO YCONE                  1:14:42 </w:t>
        <w:br/>
        <w:t xml:space="preserve">    3    124 THIEBAUT Evelyne             54 5702LO CSAG Metz              1:26:53 </w:t>
        <w:br/>
        <w:t xml:space="preserve">    4    485 DECEUNINCK Colette              FRSO-Belgique                 1:34:39 </w:t>
        <w:br/>
        <w:t xml:space="preserve">    5    144 TESSIER Ariane               54 7709IF US Melun/CO            1:36:09 </w:t>
        <w:br/>
        <w:t xml:space="preserve">    6    196 POGU Paulette                50 5402LO SCAPA Nancy            1:42:32 </w:t>
        <w:br/>
        <w:t xml:space="preserve">    7     39 GUET Martine                 53 6906RA ALCO St-Priest         1:55:34 </w:t>
        <w:br/>
        <w:t xml:space="preserve">    8     76 DECHAVANNE Denise            54 6911RA CSM Rillieux           2:35:24 </w:t>
        <w:br/>
        <w:t xml:space="preserve">    9    102 BRUNET Evelyne               53 3807RA La Fraternelle CO      2:51:29 </w:t>
        <w:br/>
        <w:br/>
        <w:t xml:space="preserve">         148 THIEVENAZ Françoise          52 3811RA Grenoble UC-CO              pm </w:t>
        <w:br/>
        <w:t xml:space="preserve">         325 RUAUD Agnès                  51 2508FC BALISE 25 Besançon          pm </w:t>
        <w:br/>
        <w:t xml:space="preserve">         135 TORZ-DRUON Magali            52 5906NO Villeneuve d'AsqLMO        abs </w:t>
        <w:br/>
        <w:t xml:space="preserve">         233 BONNET-LIGEON Michèle        52 4201RA NOSaint-Etienne            abs </w:t>
        <w:br/>
        <w:br/>
        <w:br/>
        <w:br/>
      </w:r>
      <w:r>
        <w:rPr>
          <w:b/>
          <w:bCs/>
          <w:color w:val="080000"/>
        </w:rPr>
        <w:t xml:space="preserve">Dames 60  (7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486 CHATELAIN-NANOUX Françoise      FRSO-Belgique                 1:24:55 </w:t>
        <w:br/>
        <w:t xml:space="preserve">    2    392 FRANTZ Françoise             47 2904BR CoatArmor29Quimper     1:28:29 </w:t>
        <w:br/>
        <w:t xml:space="preserve">    3    222 LEBIAN DEROME Annie          47 9502IF AC Beauchamp           2:04:34 </w:t>
        <w:br/>
        <w:t xml:space="preserve">    4     56 POUPIER Claudine             49 7203PL CSEPrytanéeNM          2:07:56 </w:t>
        <w:br/>
        <w:t xml:space="preserve">    5     48 EJSMONT Martine              46 6208NO Boussole Audomaroise   2:14:44 </w:t>
        <w:br/>
        <w:br/>
        <w:t xml:space="preserve">         211 BLAUDEZ Jocelyne             46 8807LO LO Sanchey                  pm </w:t>
        <w:br/>
        <w:t xml:space="preserve">         404 VESCOVO Odile                46 6803AL CO Mulhouse                 pm </w:t>
        <w:br/>
        <w:br/>
        <w:br/>
        <w:br/>
      </w:r>
      <w:r>
        <w:rPr>
          <w:b/>
          <w:bCs/>
          <w:color w:val="080000"/>
        </w:rPr>
        <w:t xml:space="preserve">Dames 65  (2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482 RENNOTTE Manon                  FRSO-Belgique                 1:32:47 </w:t>
        <w:br/>
        <w:br/>
        <w:t xml:space="preserve">          24 BEGUINOT M-Louise            43 5501LO SAV Verdunois              abs </w:t>
        <w:br/>
        <w:br/>
        <w:br/>
        <w:br/>
      </w:r>
      <w:r>
        <w:rPr>
          <w:b/>
          <w:bCs/>
          <w:color w:val="080000"/>
        </w:rPr>
        <w:t xml:space="preserve">Dames 70  (1)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     117 CHAVERNAC Chantal            38 8315AZ Fréjus ORIENTATION          pm </w:t>
        <w:br/>
        <w:br/>
        <w:br/>
        <w:br/>
      </w:r>
      <w:r>
        <w:rPr>
          <w:b/>
          <w:bCs/>
          <w:color w:val="080000"/>
        </w:rPr>
        <w:t xml:space="preserve">Jalonné  (4)           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 6 P           </w:t>
      </w:r>
      <w:r>
        <w:rPr>
          <w:color w:val="080000"/>
        </w:rPr>
        <w:t xml:space="preserve"> </w:t>
        <w:br/>
        <w:br/>
        <w:t xml:space="preserve">    1    163 PANNIER Axel                 01 7807IF Guyancourt Orientation   29:50 </w:t>
        <w:br/>
        <w:t xml:space="preserve">    2    276 COLIN Anaïs                  01 5407LO SO Lunéville             34:35 </w:t>
        <w:br/>
        <w:br/>
        <w:t xml:space="preserve">          59 BORNARD Anaïs                02 7305RA ECHO 73 Chambéry           abs </w:t>
        <w:br/>
        <w:t xml:space="preserve">         414 DALIBARD Monika              67 6804AL CO Colmar                  abs </w:t>
        <w:br/>
        <w:br/>
        <w:br/>
        <w:br/>
      </w:r>
      <w:r>
        <w:rPr>
          <w:b/>
          <w:bCs/>
          <w:color w:val="080000"/>
        </w:rPr>
        <w:t xml:space="preserve">Sous-Classé Circ F  (4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7 km  105 m   13 P   </w:t>
      </w:r>
      <w:r>
        <w:rPr>
          <w:color w:val="080000"/>
        </w:rPr>
        <w:t xml:space="preserve"> </w:t>
        <w:br/>
        <w:br/>
        <w:t xml:space="preserve">    1    378 WIRTH Evelyn                    TV1901 Beaumarais             1:19:25 </w:t>
        <w:br/>
        <w:t xml:space="preserve">    2     16 PRETET Frédérique            66 7109BO Givry SO               1:31:32 </w:t>
        <w:br/>
        <w:t xml:space="preserve">    3     19 VERDIN Christine             61 7109BO Givry SO               1:32:32 </w:t>
        <w:br/>
        <w:t xml:space="preserve">    4    391 BOULESTREAU Françoise        64 2904BR CoatArmor29Quimper     1:58:48 </w:t>
        <w:br/>
        <w:br/>
        <w:br/>
        <w:br/>
      </w:r>
      <w:r>
        <w:rPr>
          <w:b/>
          <w:bCs/>
          <w:color w:val="080000"/>
        </w:rPr>
        <w:t xml:space="preserve">Sous-Classé Circ E  (9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440 PESCAYRE Laurent             71 2108BO Talant SO              1:15:13 </w:t>
        <w:br/>
        <w:t xml:space="preserve">    2    379 WIRTH Robert                    TV1901 Beaumarais             1:18:42 </w:t>
        <w:br/>
        <w:t xml:space="preserve">    3    326 VIEILLE PETIT Jean-Philipp   83 2508FC BALISE 25 Besançon     1:39:18 </w:t>
        <w:br/>
        <w:t xml:space="preserve">    4     13 AUCANOT Olivier              71 7109BO Givry SO               1:47:07 </w:t>
        <w:br/>
        <w:t xml:space="preserve">    5    314 CHAPUIS Patrick              71 2508FC BALISE 25 Besançon     1:47:58 </w:t>
        <w:br/>
        <w:t xml:space="preserve">    6    438 CELLIER Vincent              61 2108BO Talant SO              1:52:13 </w:t>
        <w:br/>
        <w:t xml:space="preserve">    7     15 PERNOT Fabrice               69 7109BO Givry SO               1:54:45 </w:t>
        <w:br/>
        <w:t xml:space="preserve">    8    317 GROSJEAN Thierry             63 2508FC BALISE 25 Besançon     2:04:47 </w:t>
        <w:br/>
        <w:t xml:space="preserve">    9    312 BITSCHENE Sylvain            62 2508FC BALISE 25 Besançon     2:26:27 </w:t>
        <w:br/>
        <w:br/>
        <w:br/>
        <w:br/>
      </w:r>
      <w:r>
        <w:rPr>
          <w:b/>
          <w:bCs/>
          <w:color w:val="080000"/>
        </w:rPr>
        <w:t xml:space="preserve">Sous-Classé Circ I  (7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3 km  90 m   14 P    </w:t>
      </w:r>
      <w:r>
        <w:rPr>
          <w:color w:val="080000"/>
        </w:rPr>
        <w:t xml:space="preserve"> </w:t>
        <w:br/>
        <w:br/>
        <w:t xml:space="preserve">    1    275 COLIN A-Claire               75 5407LO SO Lunéville             59:38 </w:t>
        <w:br/>
        <w:t xml:space="preserve">    2    442 BOUCHERON Kevin              92 4709AQ Puymirol SNO           1:51:56 </w:t>
        <w:br/>
        <w:t xml:space="preserve">    3    191 DI BRANGO Pascal             63 3801RA Dauphiné Orientation   1:55:18 </w:t>
        <w:br/>
        <w:t xml:space="preserve">    4    194 XIMENEZ Michel               66 3801RA Dauphiné Orientation   2:30:33 </w:t>
        <w:br/>
        <w:t xml:space="preserve">    5    427 PERIN Philippe               65 4705AQ Nérac ORD              3:28:57 </w:t>
        <w:br/>
        <w:br/>
        <w:t xml:space="preserve">          52 GALET Pascal                 62 6208NO Boussole Audomaroise        pm </w:t>
        <w:br/>
        <w:t xml:space="preserve">         524 WANDER Fanny                 79 5407LO SO Lunéville                pm </w:t>
        <w:br/>
        <w:br/>
        <w:br/>
        <w:br/>
      </w:r>
      <w:r>
        <w:rPr>
          <w:b/>
          <w:bCs/>
          <w:color w:val="080000"/>
        </w:rPr>
        <w:t>Sous-Classé Circ IBi  (2)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3.4 km  45 m   12 P    </w:t>
      </w:r>
      <w:r>
        <w:rPr>
          <w:color w:val="080000"/>
        </w:rPr>
        <w:t xml:space="preserve"> </w:t>
        <w:br/>
        <w:br/>
        <w:t xml:space="preserve">          51 GALET Isabelle               64 6208NO Boussole Audomaroise        pm </w:t>
        <w:br/>
        <w:t xml:space="preserve">         143 MEY Mélina                   86 7709IF US Melun/CO                abs </w:t>
        <w:br/>
        <w:br/>
        <w:br/>
        <w:br/>
      </w:r>
      <w:r>
        <w:rPr>
          <w:b/>
          <w:bCs/>
          <w:color w:val="080000"/>
        </w:rPr>
        <w:t xml:space="preserve">Sous-Classé Circ C  (2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9.4 km  200 m   24 P   </w:t>
      </w:r>
      <w:r>
        <w:rPr>
          <w:color w:val="080000"/>
        </w:rPr>
        <w:t xml:space="preserve"> </w:t>
        <w:br/>
        <w:br/>
        <w:t xml:space="preserve">    1     93 MASSON Fabien                79 6701AL CO Strasbourg Europe   2:07:44 </w:t>
        <w:br/>
        <w:br/>
        <w:t xml:space="preserve">         512 BITZER Florian               85 2109BO AS Quetigny                 pm </w:t>
        <w:br/>
        <w:br/>
        <w:br/>
        <w:br/>
      </w:r>
      <w:r>
        <w:rPr>
          <w:b/>
          <w:bCs/>
          <w:color w:val="080000"/>
        </w:rPr>
        <w:t xml:space="preserve">Sous-Classé Circ H  (2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5 km  135 m   19 P   </w:t>
      </w:r>
      <w:r>
        <w:rPr>
          <w:color w:val="080000"/>
        </w:rPr>
        <w:t xml:space="preserve"> </w:t>
        <w:br/>
        <w:br/>
        <w:t xml:space="preserve">    1    149 GARDEUR Julien               80 7701IF CSEIS Fontainebleau    1:49:12 </w:t>
        <w:br/>
        <w:t xml:space="preserve">    2    104 BRUNET Vincent               90 3807RA La Fraternelle CO      1:57:38 </w:t>
        <w:br/>
        <w:br/>
        <w:br/>
        <w:br/>
      </w:r>
      <w:r>
        <w:rPr>
          <w:b/>
          <w:bCs/>
          <w:color w:val="080000"/>
        </w:rPr>
        <w:t xml:space="preserve">Sous-Classé Circ K  (2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2.4 km  35 m   9 P     </w:t>
      </w:r>
      <w:r>
        <w:rPr>
          <w:color w:val="080000"/>
        </w:rPr>
        <w:t xml:space="preserve"> </w:t>
        <w:br/>
        <w:br/>
        <w:t xml:space="preserve">    1    207 PIGEON Clémence              96 1403NM O Caennaise            1:40:23 </w:t>
        <w:br/>
        <w:t xml:space="preserve">    2    450 GUILBAUD Béatrice            73 4709AQ Puymirol SNO           1:41:50 </w:t>
        <w:br/>
        <w:br/>
        <w:br/>
        <w:br/>
      </w:r>
      <w:r>
        <w:rPr>
          <w:b/>
          <w:bCs/>
          <w:color w:val="080000"/>
        </w:rPr>
        <w:t xml:space="preserve">Sous-Classé Circ E2  (3)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6.0 km  120 m   18 P   </w:t>
      </w:r>
      <w:r>
        <w:rPr>
          <w:color w:val="080000"/>
        </w:rPr>
        <w:t xml:space="preserve"> </w:t>
        <w:br/>
        <w:br/>
        <w:t xml:space="preserve">    1     94 LEMBLE Adeline               79 6701AL CO Strasbourg Europe   1:40:07 </w:t>
        <w:br/>
        <w:t xml:space="preserve">    2    321 MEMBREY Aurore               87 2508FC BALISE 25 Besançon     2:04:21 </w:t>
        <w:br/>
        <w:t xml:space="preserve">    3    256 INDEAUX Catherine            71 6913RA CRAPAHUT               2:17:31 </w:t>
        <w:br/>
        <w:br/>
        <w:br/>
        <w:br/>
      </w:r>
      <w:r>
        <w:rPr>
          <w:b/>
          <w:bCs/>
          <w:color w:val="080000"/>
        </w:rPr>
        <w:t xml:space="preserve">Sous-Classé Circ G  (1)  </w:t>
      </w:r>
      <w:r>
        <w:rPr>
          <w:color w:val="080000"/>
        </w:rPr>
        <w:t xml:space="preserve"> </w:t>
      </w:r>
      <w:r>
        <w:rPr>
          <w:b/>
          <w:bCs/>
          <w:color w:val="080000"/>
        </w:rPr>
        <w:t xml:space="preserve">4.0 km  90 m   12 P    </w:t>
      </w:r>
      <w:r>
        <w:rPr>
          <w:color w:val="080000"/>
        </w:rPr>
        <w:t xml:space="preserve"> </w:t>
        <w:br/>
        <w:br/>
        <w:t xml:space="preserve">    1    443 BOUCHERON Laurence           67 4709AQ Puymirol SNO           2:18:13 </w:t>
        <w:br/>
        <w:br/>
      </w:r>
    </w:p>
    <w:p>
      <w:pPr>
        <w:pStyle w:val="Normal"/>
        <w:rPr>
          <w:color w:val="330099"/>
        </w:rPr>
      </w:pPr>
      <w:r>
        <w:rPr>
          <w:color w:val="3300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ftwar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34:00Z</dcterms:created>
  <dc:creator>jean-paul</dc:creator>
  <dc:description/>
  <dc:language>en-US</dc:language>
  <cp:lastModifiedBy>jean-paul</cp:lastModifiedBy>
  <dcterms:modified xsi:type="dcterms:W3CDTF">2009-08-25T04:37:00Z</dcterms:modified>
  <cp:revision>2</cp:revision>
  <dc:subject/>
  <dc:title>Course de CN du 22-8-09 - Résultats par catégories</dc:title>
</cp:coreProperties>
</file>