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5DCF5" w:val="clear"/>
        <w:rPr/>
      </w:pPr>
      <w:r>
        <w:rPr/>
        <w:t>Championnats de France LD - Résultats par catégories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4"/>
        <w:gridCol w:w="5848"/>
      </w:tblGrid>
      <w:tr>
        <w:trPr/>
        <w:tc>
          <w:tcPr>
            <w:tcW w:w="8154" w:type="dxa"/>
            <w:tcBorders/>
            <w:vAlign w:val="center"/>
          </w:tcPr>
          <w:p>
            <w:pPr>
              <w:pStyle w:val="Normal"/>
              <w:rPr>
                <w:color w:val="330099"/>
                <w:sz w:val="18"/>
                <w:szCs w:val="18"/>
              </w:rPr>
            </w:pPr>
            <w:r>
              <w:rPr>
                <w:b/>
                <w:bCs/>
                <w:color w:val="330099"/>
                <w:sz w:val="18"/>
                <w:szCs w:val="18"/>
              </w:rPr>
              <w:t>Championnat de France Longue Distance 2009</w:t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jc w:val="right"/>
              <w:rPr>
                <w:color w:val="330099"/>
                <w:sz w:val="18"/>
                <w:szCs w:val="18"/>
              </w:rPr>
            </w:pPr>
            <w:r>
              <w:rPr>
                <w:b/>
                <w:bCs/>
                <w:color w:val="330099"/>
                <w:sz w:val="18"/>
                <w:szCs w:val="18"/>
              </w:rPr>
              <w:t>dim. 23/08/2009 16:14</w:t>
            </w:r>
          </w:p>
        </w:tc>
      </w:tr>
      <w:tr>
        <w:trPr/>
        <w:tc>
          <w:tcPr>
            <w:tcW w:w="8154" w:type="dxa"/>
            <w:tcBorders/>
            <w:vAlign w:val="center"/>
          </w:tcPr>
          <w:p>
            <w:pPr>
              <w:pStyle w:val="Normal"/>
              <w:rPr>
                <w:color w:val="330099"/>
                <w:sz w:val="18"/>
                <w:szCs w:val="18"/>
              </w:rPr>
            </w:pPr>
            <w:r>
              <w:rPr>
                <w:b/>
                <w:bCs/>
                <w:color w:val="330099"/>
                <w:sz w:val="18"/>
                <w:szCs w:val="18"/>
              </w:rPr>
              <w:t>Résultats</w:t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jc w:val="right"/>
              <w:rPr>
                <w:color w:val="330099"/>
                <w:sz w:val="18"/>
                <w:szCs w:val="18"/>
              </w:rPr>
            </w:pPr>
            <w:r>
              <w:rPr>
                <w:color w:val="330099"/>
                <w:sz w:val="15"/>
                <w:szCs w:val="15"/>
              </w:rPr>
              <w:t xml:space="preserve">créé par: </w:t>
            </w:r>
            <w:hyperlink r:id="rId2">
              <w:r>
                <w:rPr>
                  <w:rStyle w:val="InternetLink"/>
                  <w:sz w:val="15"/>
                  <w:szCs w:val="15"/>
                </w:rPr>
                <w:t>OE2003 © Stephan Krämer 2005</w:t>
              </w:r>
            </w:hyperlink>
          </w:p>
        </w:tc>
      </w:tr>
    </w:tbl>
    <w:p>
      <w:pPr>
        <w:pStyle w:val="NormalWeb"/>
        <w:shd w:fill="E6EDFC" w:val="clear"/>
        <w:rPr>
          <w:rFonts w:ascii="Arial" w:hAnsi="Arial" w:cs="Arial"/>
          <w:color w:val="330099"/>
          <w:sz w:val="18"/>
          <w:szCs w:val="18"/>
        </w:rPr>
      </w:pPr>
      <w:r>
        <w:rPr>
          <w:rFonts w:cs="Arial" w:ascii="Arial" w:hAnsi="Arial"/>
          <w:color w:val="330099"/>
          <w:sz w:val="18"/>
          <w:szCs w:val="18"/>
        </w:rPr>
        <w:t> </w:t>
      </w:r>
    </w:p>
    <w:p>
      <w:pPr>
        <w:pStyle w:val="Normal"/>
        <w:shd w:fill="E6EDFC" w:val="clear"/>
        <w:rPr>
          <w:color w:val="330099"/>
          <w:sz w:val="18"/>
          <w:szCs w:val="18"/>
        </w:rPr>
      </w:pPr>
      <w:r>
        <w:rPr>
          <w:color w:val="330099"/>
          <w:sz w:val="18"/>
          <w:szCs w:val="18"/>
        </w:rPr>
        <mc:AlternateContent>
          <mc:Choice Requires="wps">
            <w:drawing>
              <wp:inline distT="0" distB="0" distL="0" distR="0">
                <wp:extent cx="871283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686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hd w:fill="E6EDFC" w:val="clear"/>
        <w:rPr>
          <w:rFonts w:ascii="Arial" w:hAnsi="Arial" w:cs="Arial"/>
          <w:color w:val="330099"/>
          <w:sz w:val="18"/>
          <w:szCs w:val="18"/>
        </w:rPr>
      </w:pPr>
      <w:r>
        <w:rPr>
          <w:rFonts w:cs="Arial" w:ascii="Arial" w:hAnsi="Arial"/>
          <w:color w:val="330099"/>
          <w:sz w:val="18"/>
          <w:szCs w:val="18"/>
        </w:rPr>
        <w:t> </w:t>
      </w:r>
    </w:p>
    <w:p>
      <w:pPr>
        <w:pStyle w:val="PrformatHTML"/>
        <w:shd w:fill="E6EDFC" w:val="clear"/>
        <w:spacing w:before="0" w:after="240"/>
        <w:rPr>
          <w:color w:val="330099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Pl ° dép. Nom                          Né Club                            Temps </w:t>
        <w:br/>
        <w:br/>
        <w:br/>
        <w:br/>
      </w:r>
      <w:r>
        <w:rPr>
          <w:b/>
          <w:bCs/>
          <w:color w:val="080000"/>
        </w:rPr>
        <w:t xml:space="preserve">Hommes 12  (35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2.4 km  35 m   9 P     </w:t>
      </w:r>
      <w:r>
        <w:rPr>
          <w:color w:val="080000"/>
        </w:rPr>
        <w:t xml:space="preserve"> </w:t>
        <w:br/>
        <w:br/>
        <w:t xml:space="preserve">    1    346 MARTINEZ Pierre              97 4012AQ BRO Soustons             19:57 </w:t>
        <w:br/>
        <w:t xml:space="preserve">    2    468 RINGOT Paul                  97 6913RA CRAPAHUT                 23:41 </w:t>
        <w:br/>
        <w:t xml:space="preserve">    3    604 VERCAUTEREN Antoine          97 0207PI Vervins O                27:36 </w:t>
        <w:br/>
        <w:t xml:space="preserve">    4    744 LAVILLE Julien               97 1307PR ACA Aix-en-Provence      27:56 </w:t>
        <w:br/>
        <w:t xml:space="preserve">    5    579 POURRE Jérémi                98 2508FC BALISE 25 Besançon       28:53 </w:t>
        <w:br/>
        <w:t xml:space="preserve">    6    567 VIVIER-BOUDRIER Théo         97 4203RA Orient'Express 42        29:48 </w:t>
        <w:br/>
        <w:t xml:space="preserve">    7    422 PERRIN Mathieu               98 4201RA NOSaint-Etienne          30:12 </w:t>
        <w:br/>
        <w:t xml:space="preserve">    8    535 POULAIN Gaël                 97 5908NO ASPTT LilleMétropole C   31:10 </w:t>
        <w:br/>
        <w:t xml:space="preserve">    9    509 MATHIS Martin                97 5407LO SO Lunéville             31:28 </w:t>
        <w:br/>
        <w:t xml:space="preserve">   10    715 GODEFROY Simon               97 7707IF OPA Montigny             33:08 </w:t>
        <w:br/>
        <w:t xml:space="preserve">   11    519 BOUSSER Thomas               97 5703LO TA Fameck                33:27 </w:t>
        <w:br/>
        <w:t xml:space="preserve">   12    464 RADISSON Jules               98 6913RA CRAPAHUT                 33:50 </w:t>
        <w:br/>
        <w:t xml:space="preserve">   13    542 MOREAU Noé                   97 2605RA ValenceSO                38:18 </w:t>
        <w:br/>
        <w:t xml:space="preserve">   14    847 LEDUC Benjamin               98 1905LI Corrèze C.O              38:22 </w:t>
        <w:br/>
        <w:t xml:space="preserve">   15    747 SOGNO Martin                 97 1307PR ACA Aix-en-Provence      39:46 </w:t>
        <w:br/>
        <w:t xml:space="preserve">   16    751 BOULESTREAU Elouan           98 2904BR CoatArmor29Quimper       40:10 </w:t>
        <w:br/>
        <w:t xml:space="preserve">   17    674 BATTISTA Clément             98 3308AQ SAGC Cestas              41:46 </w:t>
        <w:br/>
        <w:t xml:space="preserve">   18    233 CLOUARD Augustin             98 7807IF Guyancourt Orientation   42:15 </w:t>
        <w:br/>
        <w:t xml:space="preserve">   19    300 CHARLES Julian               97 5604BR CO Lorientais            44:08 </w:t>
        <w:br/>
        <w:t xml:space="preserve">   20    144 ROCHE Jonathan               97 6911RA CSM Rillieux             44:41 </w:t>
        <w:br/>
        <w:t xml:space="preserve">   21    537 DUMEZ Corentin               97 2605RA ValenceSO                44:56 </w:t>
        <w:br/>
        <w:t xml:space="preserve">   22    597 LARGILLÈRE Nicolas           97 0207PI Vervins O                46:16 </w:t>
        <w:br/>
        <w:t xml:space="preserve">   23    228 BEAUVISAGE Quentin           98 7807IF Guyancourt Orientation   46:17 </w:t>
        <w:br/>
        <w:t xml:space="preserve">   24     78 FENEUIL Thibauld             97 8106MP RESSORT                  46:48 </w:t>
        <w:br/>
        <w:t xml:space="preserve">   25    477 DIETSCH Joël                 97 6806AL CO Buhl Florival         46:58 </w:t>
        <w:br/>
        <w:t xml:space="preserve">   26    115 BORNARD Nicolas              98 7305RA ECHO 73 Chambéry         48:00 </w:t>
        <w:br/>
        <w:t xml:space="preserve">   27    875 DERIAZ Samson                97 2105BO ADOChenôve               49:07 </w:t>
        <w:br/>
        <w:t xml:space="preserve">   28    350 BRASSART Aurélien            98 1403NM O Caennaise              50:02 </w:t>
        <w:br/>
        <w:t xml:space="preserve">   29    142 PICHARD Adrien               98 6911RA CSM Rillieux             52:09 </w:t>
        <w:br/>
        <w:t xml:space="preserve">   30    781 TROCCAZ Maël                 98 3502BR CRCO                     54:58 </w:t>
        <w:br/>
        <w:t xml:space="preserve">   31    175 DESIGNE Baptiste             98 4403PL Nantes Atlantique O      55:13 </w:t>
        <w:br/>
        <w:t xml:space="preserve">   32    587 WOLZ Aymeric                 98 2508FC BALISE 25 Besançon       58:13 </w:t>
        <w:br/>
        <w:t xml:space="preserve">   33     95 DOURDOU-VARRON Malo          98 9404IF AS IGN                 1:31:23 </w:t>
        <w:br/>
        <w:br/>
        <w:t xml:space="preserve">         504 COLIN Hugo                   98 5407LO SO Lunéville                pm </w:t>
        <w:br/>
        <w:t xml:space="preserve">         505 FRESSE Jean-Cyprien          98 5407LO SO Lunéville               abs </w:t>
        <w:br/>
        <w:br/>
        <w:br/>
        <w:br/>
      </w:r>
      <w:r>
        <w:rPr>
          <w:b/>
          <w:bCs/>
          <w:color w:val="080000"/>
        </w:rPr>
        <w:t xml:space="preserve">Hommes 14  (37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3 km  90 m   14 P    </w:t>
      </w:r>
      <w:r>
        <w:rPr>
          <w:color w:val="080000"/>
        </w:rPr>
        <w:t xml:space="preserve"> </w:t>
        <w:br/>
        <w:br/>
        <w:t xml:space="preserve">    1    471 TOULIER--ANCIAN Lucas        96 6913RA CRAPAHUT                 35:35 </w:t>
        <w:br/>
        <w:t xml:space="preserve">    2    360 SANDEVOIR Luc                95 1403NM O Caennaise              36:32 </w:t>
        <w:br/>
        <w:t xml:space="preserve">    3    563 RIO Nicolas                  95 4203RA Orient'Express 42        39:30 </w:t>
        <w:br/>
        <w:t xml:space="preserve">    4    130 BASSET Marian                96 6911RA CSM Rillieux             39:32 </w:t>
        <w:br/>
        <w:t xml:space="preserve">    5    619 DUBOIS Xavier                95 5907NO TA Douai                 40:41 </w:t>
        <w:br/>
        <w:t xml:space="preserve">    6    249 RAUTURIER Quentin            96 7807IF Guyancourt Orientation   40:53 </w:t>
        <w:br/>
        <w:t xml:space="preserve">    7    740 DELENNE Adrien               96 1307PR ACA Aix-en-Provence      41:14 </w:t>
        <w:br/>
        <w:t xml:space="preserve">    8    524 LOGE Paul                    95 5703LO TA Fameck                41:37 </w:t>
        <w:br/>
        <w:t xml:space="preserve">    9    364 BEAUDENON Cédric             95 7716IF BALISE 77 Fontaineblea   45:13 </w:t>
        <w:br/>
        <w:t xml:space="preserve">   10    423 CHABANCE Thomas              96 4201RA NOSaint-Etienne          46:09 </w:t>
        <w:br/>
        <w:t xml:space="preserve">   11     34 FIGUIERE Romain              95 7109BO Givry SO                 48:23 </w:t>
        <w:br/>
        <w:t xml:space="preserve">   12    381 HUROT Benjamin               96 8807LO LO Sanchey               48:25 </w:t>
        <w:br/>
        <w:t xml:space="preserve">   13    424 PERRIN Arnaud                96 4201RA NOSaint-Etienne          50:52 </w:t>
        <w:br/>
        <w:t xml:space="preserve">   14    749 DELENNE William              96 1307PR ACA Aix-en-Provence      53:49 </w:t>
        <w:br/>
        <w:t xml:space="preserve">   15    873 MADEC Théo                   96 2105BO ADOChenôve               54:45 </w:t>
        <w:br/>
        <w:t xml:space="preserve">   16    148 VUITTON Gaëtan               96 6911RA CSM Rillieux             54:57 </w:t>
        <w:br/>
        <w:t xml:space="preserve">   17    409 DESBREST J-Baptiste          95 7403RA CSA EMHM Chamonix        56:12 </w:t>
        <w:br/>
        <w:t xml:space="preserve">   18     37 UGINET Pierre                95 7109BO Givry SO                 57:04 </w:t>
        <w:br/>
        <w:t xml:space="preserve">   19    838 VOLPATO Augustin             96 4709AQ Puymirol SNO             57:45 </w:t>
        <w:br/>
        <w:t xml:space="preserve">   20    791 LEVESY Valentin              95 3810RA Orient'Alp               58:12 </w:t>
        <w:br/>
        <w:t xml:space="preserve">   21    543 BALASKOVIC Tom               95 2605RA ValenceSO                59:02 </w:t>
        <w:br/>
        <w:t xml:space="preserve">   22    606 VERCAUTEREN Thomas           95 0207PI Vervins O              1:00:02 </w:t>
        <w:br/>
        <w:t xml:space="preserve">   23    759 DU RUMAIN Arnaud             96 2904BR CoatArmor29Quimper     1:01:26 </w:t>
        <w:br/>
        <w:t xml:space="preserve">   24    483 HANAUER Sébastien            96 6806AL CO Buhl Florival       1:03:52 </w:t>
        <w:br/>
        <w:t xml:space="preserve">   25    294 BAYLOT Baptiste              95 2606RA LOU Pierrelatte        1:05:07 </w:t>
        <w:br/>
        <w:t xml:space="preserve">   26    538 PIOT L'EMEILLET Erwan        95 2605RA ValenceSO              1:10:11 </w:t>
        <w:br/>
        <w:t xml:space="preserve">   27    251 ROGER Aymeric                96 7807IF Guyancourt Orientation 1:10:16 </w:t>
        <w:br/>
        <w:t xml:space="preserve">   28    839 VOLPATO Gabin                95 4709AQ Puymirol SNO           1:16:03 </w:t>
        <w:br/>
        <w:t xml:space="preserve">   29    869 SIAUD Ulysse                 96 0406PR Peyruis OIL            1:21:13 </w:t>
        <w:br/>
        <w:t xml:space="preserve">   30    834 DE MARCHI Anthony            96 4709AQ Puymirol SNO           1:22:28 </w:t>
        <w:br/>
        <w:t xml:space="preserve">   31    112 ASTRADE Baptiste             96 7305RA ECHO 73 Chambéry       1:31:09 </w:t>
        <w:br/>
        <w:t xml:space="preserve">   32    317 XIMENEZ Vincent              96 3801RA Dauphiné Orientation   1:44:34 </w:t>
        <w:br/>
        <w:t xml:space="preserve">   33    311 DI-BRANGO Sébastien          96 3801RA Dauphiné Orientation   2:19:14 </w:t>
        <w:br/>
        <w:t xml:space="preserve">   34     69 LOPEZ Gaëtan                 96 6307AU Balise 63              2:48:48 </w:t>
        <w:br/>
        <w:br/>
        <w:t xml:space="preserve">         745 MAGNON Robin                 96 1307PR ACA Aix-en-Provence         pm </w:t>
        <w:br/>
        <w:t xml:space="preserve">         383 JACQUET Martin               96 8807LO LO Sanchey             Abandon </w:t>
        <w:br/>
        <w:t xml:space="preserve">         110 ABEL Benoît                  95 7305RA ECHO 73 Chambéry           abs </w:t>
        <w:br/>
        <w:br/>
        <w:br/>
        <w:br/>
      </w:r>
      <w:r>
        <w:rPr>
          <w:b/>
          <w:bCs/>
          <w:color w:val="080000"/>
        </w:rPr>
        <w:t xml:space="preserve">Hommes 16  (48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6.5 km  135 m   19 P   </w:t>
      </w:r>
      <w:r>
        <w:rPr>
          <w:color w:val="080000"/>
        </w:rPr>
        <w:t xml:space="preserve"> </w:t>
        <w:br/>
        <w:br/>
        <w:t xml:space="preserve">    1    609 AVEDIKIAN Vincent            93 5907NO TA Douai                 44:38 </w:t>
        <w:br/>
        <w:t xml:space="preserve">    2    713 GODEFROY Bruno               93 7707IF OPA Montigny             50:48 </w:t>
        <w:br/>
        <w:t xml:space="preserve">    3    153 CAPBERN Loïc                 93 3105MP Toulouse OAC Orientati   51:28 </w:t>
        <w:br/>
        <w:t xml:space="preserve">    4    496 SUTTER Olivier               93 6806AL CO Buhl Florival         53:07 </w:t>
        <w:br/>
        <w:t xml:space="preserve">    5    425 BAUDOT Rémi                  93 4201RA NOSaint-Etienne          53:28 </w:t>
        <w:br/>
        <w:t xml:space="preserve">    6     79 BODY Florentin               94 0105RA CO Chalamont             54:27 </w:t>
        <w:br/>
        <w:t xml:space="preserve">    7    625 JOLY Philippe                93 5907NO TA Douai                 54:49 </w:t>
        <w:br/>
        <w:t xml:space="preserve">    8    707 PEZET Arnaud                 93 1202MP Villefranche O12         56:04 </w:t>
        <w:br/>
        <w:t xml:space="preserve">    9    427 CHATAING Clément             93 4201RA NOSaint-Etienne          56:15 </w:t>
        <w:br/>
        <w:t xml:space="preserve">   10    248 RAUTURIER Maxime             94 7807IF Guyancourt Orientation   56:16 </w:t>
        <w:br/>
        <w:t xml:space="preserve">   11    497 TARDY Victor                 93 6806AL CO Buhl Florival         56:49 </w:t>
        <w:br/>
        <w:t xml:space="preserve">   12    595 DESREUMAUX Arthur            93 0207PI Vervins O                56:59 </w:t>
        <w:br/>
        <w:t xml:space="preserve">   13    373 DUPOIRIEUX Jules             93 8807LO LO Sanchey               57:21 </w:t>
        <w:br/>
        <w:t xml:space="preserve">   14    676 RAIMBAULT Phil               93 7715IF AS Samois                59:22 </w:t>
        <w:br/>
        <w:t xml:space="preserve">   15    868 SIAUD Marius                 94 0406PR Peyruis OIL              59:27 </w:t>
        <w:br/>
        <w:t xml:space="preserve">   16    833 CARESIO Hugo                 93 4709AQ Puymirol SNO             59:33 </w:t>
        <w:br/>
        <w:t xml:space="preserve">   17    473 VILLEDIEU Rémi               94 6913RA CRAPAHUT               1:02:10 </w:t>
        <w:br/>
        <w:t xml:space="preserve">   18    811 SCHMIDT-MORGENROTH Jacques   93 6804AL CO Colmar              1:02:28 </w:t>
        <w:br/>
        <w:t xml:space="preserve">   19     67 MONTIGAUD Thibault           93 6307AU Balise 63              1:02:59 </w:t>
        <w:br/>
        <w:t xml:space="preserve">   20    746 PAGE Quentin                 94 1307PR ACA Aix-en-Provence    1:04:49 </w:t>
        <w:br/>
        <w:t xml:space="preserve">   21    203 PECQUEUR Florian             93 5906NO Villeneuve d'AsqLMO    1:08:15 </w:t>
        <w:br/>
        <w:t xml:space="preserve">   22    368 COURTOIS Yoann               94 8807LO LO Sanchey             1:09:00 </w:t>
        <w:br/>
        <w:t xml:space="preserve">   23     65 LE GOFF Loïc                 94 6307AU Balise 63              1:10:12 </w:t>
        <w:br/>
        <w:t xml:space="preserve">   24    501 GUELENNOC Thibaud            94 2906BR Brest Orientation      1:10:15 </w:t>
        <w:br/>
        <w:t xml:space="preserve">   25    534 POULAIN Yannick              94 5908NO ASPTT LilleMétropole C 1:11:12 </w:t>
        <w:br/>
        <w:t xml:space="preserve">   26    307 ZEQUES Nathan                93 5604BR CO Lorientais          1:11:58 </w:t>
        <w:br/>
        <w:t xml:space="preserve">   27    270 D'HARREVILLE Kenny           93 8809LO Hautes-Vosges O        1:13:05 </w:t>
        <w:br/>
        <w:t xml:space="preserve">   28    640 MAZY François-Rémi           94 5907NO TA Douai               1:13:28 </w:t>
        <w:br/>
        <w:t xml:space="preserve">   29    599 LARGILLERE Lucien            93 0207PI Vervins O              1:13:44 </w:t>
        <w:br/>
        <w:t xml:space="preserve">   30    465 RINGOT Alexis                93 6913RA CRAPAHUT               1:14:38 </w:t>
        <w:br/>
        <w:t xml:space="preserve">   31    574 GIRARD Baptiste              94 2508FC BALISE 25 Besançon     1:15:03 </w:t>
        <w:br/>
        <w:t xml:space="preserve">   32    719 LACASSIN Milan               94 7707IF OPA Montigny           1:15:10 </w:t>
        <w:br/>
        <w:t xml:space="preserve">   33    584 VUILLEMIN Guillaume          93 2508FC BALISE 25 Besançon     1:16:17 </w:t>
        <w:br/>
        <w:t xml:space="preserve">   34    475 BILQUEZ Hugo                 93 6806AL CO Buhl Florival       1:17:00 </w:t>
        <w:br/>
        <w:t xml:space="preserve">   35    250 ROGER Alexandre              94 7807IF Guyancourt Orientation 1:17:02 </w:t>
        <w:br/>
        <w:t xml:space="preserve">   36    544 SIMON Quentin                93 2605RA ValenceSO              1:17:07 </w:t>
        <w:br/>
        <w:t xml:space="preserve">   37    502 CHAPELOT Lucas               94 5407LO SO Lunéville           1:18:40 </w:t>
        <w:br/>
        <w:t xml:space="preserve">   38    189 BELLI Olivier                93 5702LO CSAG Metz              1:18:56 </w:t>
        <w:br/>
        <w:t xml:space="preserve">   39    177 VALENTIN Téo                 93 4403PL Nantes Atlantique O    1:20:54 </w:t>
        <w:br/>
        <w:t xml:space="preserve">   40    357 POTEY Paul                   94 1403NM O Caennaise            1:24:35 </w:t>
        <w:br/>
        <w:t xml:space="preserve">   41    426 CHABANCE Maxime              94 4201RA NOSaint-Etienne        1:25:45 </w:t>
        <w:br/>
        <w:t xml:space="preserve">   42    539 MAGLIONE Jonathan            93 2605RA ValenceSO              1:26:14 </w:t>
        <w:br/>
        <w:t xml:space="preserve">   43    596 DESREUMAUX Victor            94 0207PI Vervins O              1:26:50 </w:t>
        <w:br/>
        <w:t xml:space="preserve">   44    118 CHAILLARD Fabien             94 7305RA ECHO 73 Chambéry       1:28:56 </w:t>
        <w:br/>
        <w:t xml:space="preserve">   45    665 ROLLIN Jean                  94 3705CE CO Tours Sud           1:29:59 </w:t>
        <w:br/>
        <w:t xml:space="preserve">   46    862 VIVOT Noé                    93 2517FC OTeam Besançon         1:31:48 </w:t>
        <w:br/>
        <w:br/>
        <w:t xml:space="preserve">          62 ROUSSEAU Mickaël             93 6307AU Balise 63                   pm </w:t>
        <w:br/>
        <w:t xml:space="preserve">         721 LOTT Frédéric                94 7707IF OPA Montigny                pm </w:t>
        <w:br/>
        <w:br/>
        <w:br/>
        <w:br/>
      </w:r>
      <w:r>
        <w:rPr>
          <w:b/>
          <w:bCs/>
          <w:color w:val="080000"/>
        </w:rPr>
        <w:t xml:space="preserve">Hommes 18  (28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9.4 km  200 m   24 P   </w:t>
      </w:r>
      <w:r>
        <w:rPr>
          <w:color w:val="080000"/>
        </w:rPr>
        <w:t xml:space="preserve"> </w:t>
        <w:br/>
        <w:br/>
        <w:t xml:space="preserve">    1    624 JOLY François                92 5907NO TA Douai               1:10:25 </w:t>
        <w:br/>
        <w:t xml:space="preserve">    2    618 DUBOIS Rémi                  92 5907NO TA Douai               1:14:55 </w:t>
        <w:br/>
        <w:t xml:space="preserve">    3    788 BLANC-TRANCHANT Olivier      92 3810RA Orient'Alp             1:15:29 </w:t>
        <w:br/>
        <w:t xml:space="preserve">    4    872 CHARON Simon                 91 2105BO ADOChenôve             1:20:05 </w:t>
        <w:br/>
        <w:t xml:space="preserve">    5    678 BONNEAU Maxime               91 7715IF AS Samois              1:26:02 </w:t>
        <w:br/>
        <w:t xml:space="preserve">    6    829 GUINOT Rémi                  92 2108BO Talant SO              1:32:12 </w:t>
        <w:br/>
        <w:t xml:space="preserve">    7    263 ARNOULD Louis                92 8809LO Hautes-Vosges O        1:32:18 </w:t>
        <w:br/>
        <w:t xml:space="preserve">    8    333 MAHLER Félix                 92 5402LO SCAPA Nancy            1:32:19 </w:t>
        <w:br/>
        <w:t xml:space="preserve">    9    453 MANIERE Louis                92 6008PI Noyon CO               1:32:37 </w:t>
        <w:br/>
        <w:t xml:space="preserve">   10    623 GOUVERNEUR Antoine           92 5907NO TA Douai               1:33:21 </w:t>
        <w:br/>
        <w:t xml:space="preserve">   11    268 D'HARREVILLE Renaud          92 8809LO Hautes-Vosges O        1:33:49 </w:t>
        <w:br/>
        <w:t xml:space="preserve">   12    459 LECLERC Benjamin             92 6008PI Noyon CO               1:33:50 </w:t>
        <w:br/>
        <w:t xml:space="preserve">   13    865 ANFOSSI Denis                91 0406PR Peyruis OIL            1:36:33 </w:t>
        <w:br/>
        <w:t xml:space="preserve">   14      9 PONCET Clément               91 3913FC O'JURA                 1:42:14 </w:t>
        <w:br/>
        <w:t xml:space="preserve">   15    245 RAUTURIER Benoît             92 7807IF Guyancourt Orientation 1:44:47 </w:t>
        <w:br/>
        <w:t xml:space="preserve">   16     93 MORVAN François              91 2907BR SNLandivisiau          1:45:24 </w:t>
        <w:br/>
        <w:t xml:space="preserve">   17    442 ANDRE Camille                91 5116CA ASO Sillery            1:46:51 </w:t>
        <w:br/>
        <w:t xml:space="preserve">   18     77 FENEUIL Florent              91 8106MP RESSORT                1:48:11 </w:t>
        <w:br/>
        <w:t xml:space="preserve">   19    639 MALAK Maxence                92 5907NO TA Douai               1:51:02 </w:t>
        <w:br/>
        <w:t xml:space="preserve">   20     30 VINCENT Benoît               92 9105IF COLEtrechy             1:53:22 </w:t>
        <w:br/>
        <w:t xml:space="preserve">   21     49 GOETTMANN Pierre-Aimé        92 6707AL ASOPErstein            1:54:24 </w:t>
        <w:br/>
        <w:t xml:space="preserve">   22    385 RIBAUDO Jasmin               92 8807LO LO Sanchey             1:54:52 </w:t>
        <w:br/>
        <w:t xml:space="preserve">   23    658 GIRARD Martial               91 3705CE CO Tours Sud           2:07:21 </w:t>
        <w:br/>
        <w:t xml:space="preserve">   24    762 LE BORGNE Bertrand           91 2904BR CoatArmor29Quimper     2:11:57 </w:t>
        <w:br/>
        <w:t xml:space="preserve">   25    760 GOYAT Kevin                  91 2904BR CoatArmor29Quimper     2:16:56 </w:t>
        <w:br/>
        <w:t xml:space="preserve">   26     68 MAZARS Samuel                91 6307AU Balise 63              2:25:10 </w:t>
        <w:br/>
        <w:br/>
        <w:t xml:space="preserve">         408 DESBREST Paul                92 7403RA CSA EMHM Chamonix          abs </w:t>
        <w:br/>
        <w:t xml:space="preserve">         541 CARON Joseph                 91 2605RA ValenceSO                  abs </w:t>
        <w:br/>
        <w:br/>
        <w:br/>
        <w:br/>
      </w:r>
      <w:r>
        <w:rPr>
          <w:b/>
          <w:bCs/>
          <w:color w:val="080000"/>
        </w:rPr>
        <w:t xml:space="preserve">Hommes 20A  (9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0.7 km  325 m   26 P  </w:t>
      </w:r>
      <w:r>
        <w:rPr>
          <w:color w:val="080000"/>
        </w:rPr>
        <w:t xml:space="preserve"> </w:t>
        <w:br/>
        <w:br/>
        <w:t xml:space="preserve">    1    443 BLUM Jean-Guy                89 5116CA ASO Sillery            1:50:09 </w:t>
        <w:br/>
        <w:t xml:space="preserve">    2    616 DEPRET Thomas                90 5907NO TA Douai               2:02:32 </w:t>
        <w:br/>
        <w:t xml:space="preserve">    3    178 DEROUX Benoît                89 2604RA C.R.O.C.O Romans       2:06:16 </w:t>
        <w:br/>
        <w:t xml:space="preserve">    4    554 DEVRIEUX Robin               90 4203RA Orient'Express 42      2:08:38 </w:t>
        <w:br/>
        <w:t xml:space="preserve">    5    447 DUMONT Julien                90 5116CA ASO Sillery            2:14:03 </w:t>
        <w:br/>
        <w:t xml:space="preserve">    6    883 BERNAC Jordan                89 5907NO TA Douai               2:17:32 </w:t>
        <w:br/>
        <w:t xml:space="preserve">    7    133 BAS Aurélien                 89 6911RA CSM Rillieux           2:31:26 </w:t>
        <w:br/>
        <w:t xml:space="preserve">    8    285 PERRIN Guillaume             90 8809LO Hautes-Vosges O        2:53:34 </w:t>
        <w:br/>
        <w:br/>
        <w:t xml:space="preserve">         452 BEIGNIE Gauthier             90 6008PI Noyon CO                   abs </w:t>
        <w:br/>
        <w:br/>
        <w:br/>
        <w:br/>
      </w:r>
      <w:r>
        <w:rPr>
          <w:b/>
          <w:bCs/>
          <w:color w:val="080000"/>
        </w:rPr>
        <w:t xml:space="preserve">Hommes 20 Elites  (14)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3.0 km  435 m   30 P  </w:t>
      </w:r>
      <w:r>
        <w:rPr>
          <w:color w:val="080000"/>
        </w:rPr>
        <w:t xml:space="preserve"> </w:t>
        <w:br/>
        <w:br/>
        <w:t xml:space="preserve">    1    695 FLEURENT Théo                90 7404RA Annecy SO              1:35:42 </w:t>
        <w:br/>
        <w:t xml:space="preserve">    2    129 BASSET Lucas                 91 6911RA CSM Rillieux           1:37:41 </w:t>
        <w:br/>
        <w:t xml:space="preserve">    3    463 POUPARD Thibaut              89 6913RA CRAPAHUT               1:39:33 </w:t>
        <w:br/>
        <w:t xml:space="preserve">    4    887 CRESPIN Célestin             90 3705CE CO Tours Sud           1:41:44 </w:t>
        <w:br/>
        <w:t xml:space="preserve">    5    467 RINGOT Mathieu               90 6913RA CRAPAHUT               1:45:37 </w:t>
        <w:br/>
        <w:t xml:space="preserve">    6    871 FUMEY Clément                90 2105BO ADOChenôve             1:48:23 </w:t>
        <w:br/>
        <w:t xml:space="preserve">    7    677 RAIMBAULT Just               89 7715IF AS Samois              1:53:13 </w:t>
        <w:br/>
        <w:t xml:space="preserve">    8    262 ARNOULD Vincent              90 8809LO Hautes-Vosges O        2:05:29 </w:t>
        <w:br/>
        <w:t xml:space="preserve">    9    861 VIEL Brieuc                  89 2517FC OTeam Besançon         2:26:08 </w:t>
        <w:br/>
        <w:br/>
        <w:t xml:space="preserve">         559 LE DREAU Corentin            89 4203RA Orient'Express 42           pm </w:t>
        <w:br/>
        <w:t xml:space="preserve">         655 DESPLAT Martin               89 3705CE CO Tours Sud                pm </w:t>
        <w:br/>
        <w:t xml:space="preserve">         657 GIRARD Julien                89 3705CE CO Tours Sud                pm </w:t>
        <w:br/>
        <w:t xml:space="preserve">         797 REVEILLON Anthony            89 8311AZ Pradet OLES                 pm </w:t>
        <w:br/>
        <w:t xml:space="preserve">         628 LEPOUTRE Benjamin            89 5907NO TA Douai                   abs </w:t>
        <w:br/>
        <w:br/>
        <w:br/>
        <w:br/>
      </w:r>
      <w:r>
        <w:rPr>
          <w:b/>
          <w:bCs/>
          <w:color w:val="080000"/>
        </w:rPr>
        <w:t xml:space="preserve">Hommes 21A  (42)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3.0 km  435 m   30 P  </w:t>
      </w:r>
      <w:r>
        <w:rPr>
          <w:color w:val="080000"/>
        </w:rPr>
        <w:t xml:space="preserve"> </w:t>
        <w:br/>
        <w:br/>
        <w:t xml:space="preserve">    1    638 MAHIEU Pierre                82 5907NO TA Douai               2:00:03 </w:t>
        <w:br/>
        <w:t xml:space="preserve">    2    413 DUBURQUOIS Erwan             77 9202IF Garde Républicaine-Rat 2:04:11 </w:t>
        <w:br/>
        <w:t xml:space="preserve">    3    814 MEYER Kirian                 84 6804AL CO Colmar              2:04:54 </w:t>
        <w:br/>
        <w:t xml:space="preserve">    4    391 THURIOT Kevin                83 9502IF AC Beauchamp           2:13:56 </w:t>
        <w:br/>
        <w:t xml:space="preserve">    5    786 SCHAMBERGER Pierre           88 6803AL CO Mulhouse            2:16:17 </w:t>
        <w:br/>
        <w:t xml:space="preserve">    6    793 BARBIER Vincent              84 8311AZ Pradet OLES            2:18:15 </w:t>
        <w:br/>
        <w:t xml:space="preserve">    7     57 VOGT Jocelyn                 83 6307AU Balise 63              2:18:44 </w:t>
        <w:br/>
        <w:t xml:space="preserve">    8    323 BARLET Cédric                84 5402LO SCAPA Nancy            2:22:41 </w:t>
        <w:br/>
        <w:t xml:space="preserve">    9    669 COSTE Robert                 86 3308AQ SAGC Cestas            2:23:29 </w:t>
        <w:br/>
        <w:t xml:space="preserve">   10    187 WOUTERS Denis                88 7808IF Montigny SO            2:27:04 </w:t>
        <w:br/>
        <w:t xml:space="preserve">   11    864 TSIRTSIKOLOU Arnaud          75 6205NO Opale Orientation O²   2:27:39 </w:t>
        <w:br/>
        <w:t xml:space="preserve">   12    429 JACOUD Andy                  81 4201RA NOSaint-Etienne        2:31:11 </w:t>
        <w:br/>
        <w:t xml:space="preserve">   13    857 GAINE Francis                76 2517FC OTeam Besançon         2:32:41 </w:t>
        <w:br/>
        <w:t xml:space="preserve">   14    401 LAFARGE Alexandre            88 7403RA CSA EMHM Chamonix      2:32:59 </w:t>
        <w:br/>
        <w:t xml:space="preserve">   15     61 BRAMAS Quentin               88 6307AU Balise 63              2:40:26 </w:t>
        <w:br/>
        <w:t xml:space="preserve">   16    363 CATALON Sébastien            79 7720IF Toutes Orientations Me 2:41:07 </w:t>
        <w:br/>
        <w:t xml:space="preserve">   17    414 TERRIEN Sébastien            78 9202IF Garde Républicaine-Rat 2:43:27 </w:t>
        <w:br/>
        <w:t xml:space="preserve">   18    314 MARIN Olivier                87 3801RA Dauphiné Orientation   2:45:30 </w:t>
        <w:br/>
        <w:t xml:space="preserve">   19    708 BERDA David                  76 7707IF OPA Montigny           2:46:11 </w:t>
        <w:br/>
        <w:t xml:space="preserve">   20    500 BOURMAUD Ludovic             79 2906BR Brest Orientation      2:49:28 </w:t>
        <w:br/>
        <w:t xml:space="preserve">   21    737 VUILLEMARD Jérémy            78 7707IF OPA Montigny           2:57:56 </w:t>
        <w:br/>
        <w:t xml:space="preserve">   22    564 ROUILLER Thomas              78 4203RA Orient'Express 42      2:58:14 </w:t>
        <w:br/>
        <w:t xml:space="preserve">   23    100 QUINQUENEL Hervé             76 9404IF AS IGN                 2:59:36 </w:t>
        <w:br/>
        <w:t xml:space="preserve">   24    651 SCIORA Pierre                83 8405PR CS Pertuis             2:59:52 </w:t>
        <w:br/>
        <w:t xml:space="preserve">   25    428 CHOMETTE Vincent             85 4201RA NOSaint-Etienne        3:02:29 </w:t>
        <w:br/>
        <w:t xml:space="preserve">   26    341 PARZYCH Mickaël              76 3319AQ Saint-Médard OG        3:03:08 </w:t>
        <w:br/>
        <w:t xml:space="preserve">   27    336 PECHSTEIN Ulrich             78 5402LO SCAPA Nancy            3:11:15 </w:t>
        <w:br/>
        <w:t xml:space="preserve">   28    229 BLOT Gregory                 82 7807IF Guyancourt Orientation 3:11:35 </w:t>
        <w:br/>
        <w:t xml:space="preserve">   29    290 DODIN Christophe             77 8809LO Hautes-Vosges O        3:11:49 </w:t>
        <w:br/>
        <w:t xml:space="preserve">   30    163 EVEN Guillaume               77 2206BR CEPSCO                 3:16:42 </w:t>
        <w:br/>
        <w:t xml:space="preserve">   31    291 BOISSONNET Nicolas           78 8809LO Hautes-Vosges O        3:20:24 </w:t>
        <w:br/>
        <w:t xml:space="preserve">   32    882 DELETRE Maxime               88 5907NO TA Douai               3:24:32 </w:t>
        <w:br/>
        <w:t xml:space="preserve">   33    238 GUESDON Maxime               84 7807IF Guyancourt Orientation 3:44:03 </w:t>
        <w:br/>
        <w:t xml:space="preserve">   34    273 LUDWIG Sébastien             78 8809LO Hautes-Vosges O        3:48:10 </w:t>
        <w:br/>
        <w:br/>
        <w:t xml:space="preserve">         362 MOREY Etienne                80 7720IF Toutes Orientations Me      pm </w:t>
        <w:br/>
        <w:t xml:space="preserve">         380 GERARD Nicolas               87 8807LO LO Sanchey                  pm </w:t>
        <w:br/>
        <w:t xml:space="preserve">         405 RIGGI Anthony                79 7403RA CSA EMHM Chamonix           pm </w:t>
        <w:br/>
        <w:t xml:space="preserve">         723 MACLE Bruno                  77 7707IF OPA Montigny                pm </w:t>
        <w:br/>
        <w:t xml:space="preserve">         780 THEZE Julien                 87 3502BR CRCO                        pm </w:t>
        <w:br/>
        <w:t xml:space="preserve">         252 VERMEERSCH Thierry           66 7807IF Guyancourt Orientation Abandon </w:t>
        <w:br/>
        <w:t xml:space="preserve">         430 JOURDAT Olivier              82 4201RA NOSaint-Etienne            abs </w:t>
        <w:br/>
        <w:t xml:space="preserve">         652 BLANCHARD Mickaël            82 3705CE CO Tours Sud               abs </w:t>
        <w:br/>
        <w:br/>
        <w:br/>
        <w:br/>
      </w:r>
      <w:r>
        <w:rPr>
          <w:b/>
          <w:bCs/>
          <w:color w:val="080000"/>
        </w:rPr>
        <w:t xml:space="preserve">Hommes 21 Elites  (36)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5.0 km  480 m   34 P  </w:t>
      </w:r>
      <w:r>
        <w:rPr>
          <w:color w:val="080000"/>
        </w:rPr>
        <w:t xml:space="preserve"> </w:t>
        <w:br/>
        <w:br/>
        <w:t xml:space="preserve">    1    547 BOURRIN J-Baptiste           79 4203RA Orient'Express 42      1:49:27 </w:t>
        <w:br/>
        <w:t xml:space="preserve">    2    859 TINCHANT Johann              82 2517FC OTeam Besançon         1:51:57 </w:t>
        <w:br/>
        <w:t xml:space="preserve">    3     47 VANNIER Fabrice              72 7703IF CSLG Melun             1:52:21 </w:t>
        <w:br/>
        <w:t xml:space="preserve">    4    856 COUPAT Vincent               86 2517FC OTeam Besançon         1:54:42 </w:t>
        <w:br/>
        <w:t xml:space="preserve">    5    439 GUEORGIOU Rémi               75 4201RA NOSaint-Etienne        1:58:11 </w:t>
        <w:br/>
        <w:t xml:space="preserve">    6    888 VALLA Clément                88 4201RA NOSaint-Etienne        1:58:54 </w:t>
        <w:br/>
        <w:t xml:space="preserve">    7    352 CALANDOT François            79 1403NM O Caennaise            1:59:46 </w:t>
        <w:br/>
        <w:t xml:space="preserve">    8    458 LECLERC Thomas               86 6008PI Noyon CO               1:59:56 </w:t>
        <w:br/>
        <w:t xml:space="preserve">    9    867 SCHIAVO Emilien              87 0406PR Peyruis OIL            2:01:01 </w:t>
        <w:br/>
        <w:t xml:space="preserve">   10    879 BENACEK Philippe             81 7305RA ECHO 73 Chambéry       2:02:47 </w:t>
        <w:br/>
        <w:t xml:space="preserve">   11    403 LOCATELLI Yann               78 7403RA CSA EMHM Chamonix      2:04:53 </w:t>
        <w:br/>
        <w:t xml:space="preserve">   12    826 CLEMENT-AGONI Stéphane       86 2108BO Talant SO              2:07:06 </w:t>
        <w:br/>
        <w:t xml:space="preserve">   13    571 BASTIN Michel                78 2508FC BALISE 25 Besançon     2:07:38 </w:t>
        <w:br/>
        <w:t xml:space="preserve">   14    633 LEROY Simon                  85 5907NO TA Douai               2:10:34 </w:t>
        <w:br/>
        <w:t xml:space="preserve">   15    661 LOUVET Franck                71 3705CE CO Tours Sud           2:11:23 </w:t>
        <w:br/>
        <w:t xml:space="preserve">   16    410 GOUY Rudy                    72 7403RA CSA EMHM Chamonix      2:13:27 </w:t>
        <w:br/>
        <w:t xml:space="preserve">   17    103 THOMAS Johann                80 9404IF AS IGN                 2:17:49 </w:t>
        <w:br/>
        <w:t xml:space="preserve">   18    284 MOUGEOT Pierre               78 8809LO Hautes-Vosges O        2:19:12 </w:t>
        <w:br/>
        <w:t xml:space="preserve">   19    763 LE BORGNE Julien             85 2904BR CoatArmor29Quimper     2:19:52 </w:t>
        <w:br/>
        <w:t xml:space="preserve">   20     51 MELINARD Lionel              77 6707AL ASOPErstein            2:21:33 </w:t>
        <w:br/>
        <w:t xml:space="preserve">   21    431 LEPLAT Emmanuel              88 4201RA NOSaint-Etienne        2:21:47 </w:t>
        <w:br/>
        <w:t xml:space="preserve">   22    138 DECHAVANNE Laurent           78 6911RA CSM Rillieux           2:24:10 </w:t>
        <w:br/>
        <w:t xml:space="preserve">   23     75 VIEILLEFOSSE Bertrand        71 0103RA CO Ambérieu            2:24:23 </w:t>
        <w:br/>
        <w:t xml:space="preserve">   24    622 FLICOTEAUX Raphaël           80 5907NO TA Douai               2:24:32 </w:t>
        <w:br/>
        <w:t xml:space="preserve">   25    136 DECHAVANNE Franck            76 6911RA CSM Rillieux           2:25:09 </w:t>
        <w:br/>
        <w:t xml:space="preserve">   26    390 RICARD Gaël                  77 9502IF AC Beauchamp           2:26:45 </w:t>
        <w:br/>
        <w:t xml:space="preserve">   27     97 GAFFURI Julien               79 9404IF AS IGN                 2:28:15 </w:t>
        <w:br/>
        <w:t xml:space="preserve">   28    415 BOUDET Pierre                84 9202IF Garde Républicaine-Rat 2:37:36 </w:t>
        <w:br/>
        <w:t xml:space="preserve">   29    776 FENEUIL Joseph               88 3502BR CRCO                   2:40:58 </w:t>
        <w:br/>
        <w:br/>
        <w:t xml:space="preserve">         279 MENGIN Bastien               87 8809LO Hautes-Vosges O             pm </w:t>
        <w:br/>
        <w:t xml:space="preserve">         432 MERLE Julien                 79 4201RA NOSaint-Etienne             pm </w:t>
        <w:br/>
        <w:t xml:space="preserve">         440 GUY J-Baptiste               88 4201RA NOSaint-Etienne             pm </w:t>
        <w:br/>
        <w:t xml:space="preserve">         556 GARDE Yoann                  84 4203RA Orient'Express 42           pm </w:t>
        <w:br/>
        <w:t xml:space="preserve">         254 BARTHELEMY Matthieu          82 7004FC Vesoul H.S.O.              abs </w:t>
        <w:br/>
        <w:t xml:space="preserve">         629 LEQUINT Rémi                 84 5907NO TA Douai                   abs </w:t>
        <w:br/>
        <w:t xml:space="preserve">         846 BOUVIER William              71 1905LI Corrèze C.O                abs </w:t>
        <w:br/>
        <w:br/>
        <w:br/>
        <w:br/>
      </w:r>
      <w:r>
        <w:rPr>
          <w:b/>
          <w:bCs/>
          <w:color w:val="080000"/>
        </w:rPr>
        <w:t xml:space="preserve">Hommes 35  (32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0.7 km  325 m   26 P  </w:t>
      </w:r>
      <w:r>
        <w:rPr>
          <w:color w:val="080000"/>
        </w:rPr>
        <w:t xml:space="preserve"> </w:t>
        <w:br/>
        <w:br/>
        <w:t xml:space="preserve">    1    437 PERRIN Eric                  69 4201RA NOSaint-Etienne        1:22:34 </w:t>
        <w:br/>
        <w:t xml:space="preserve">    2    436 PERRIN Gilles                68 4201RA NOSaint-Etienne        1:34:53 </w:t>
        <w:br/>
        <w:t xml:space="preserve">    3    435 LINOSSIER Pierre             69 4201RA NOSaint-Etienne        1:38:35 </w:t>
        <w:br/>
        <w:t xml:space="preserve">    4     50 MARTIN Falk                  70 6707AL ASOPErstein            1:42:44 </w:t>
        <w:br/>
        <w:t xml:space="preserve">    5    810 POULAIN Antoine              73 6804AL CO Colmar              1:42:52 </w:t>
        <w:br/>
        <w:t xml:space="preserve">    6    196 PINEAU Laurent               72 5702LO CSAG Metz              1:44:31 </w:t>
        <w:br/>
        <w:t xml:space="preserve">    7    121 GILLARD Sylvain              72 7305RA ECHO 73 Chambéry       1:46:30 </w:t>
        <w:br/>
        <w:t xml:space="preserve">    8     16 BESTEL Thierry               71 9105IF COLEtrechy             1:48:26 </w:t>
        <w:br/>
        <w:t xml:space="preserve">    9     71 PEYRIN Stéphane              70 6307AU Balise 63              1:53:09 </w:t>
        <w:br/>
        <w:t xml:space="preserve">   10    434 GRANGER Emmanuel             72 4201RA NOSaint-Etienne        1:54:33 </w:t>
        <w:br/>
        <w:t xml:space="preserve">   11    738 THOMASSIN Fabrice            71 8903BO YCONE Sens             1:54:41 </w:t>
        <w:br/>
        <w:t xml:space="preserve">   12    351 BRASSART Eric                70 1403NM O Caennaise            1:57:19 </w:t>
        <w:br/>
        <w:t xml:space="preserve">   13    312 FATOUX Rémy                  73 3801RA Dauphiné Orientation   1:58:21 </w:t>
        <w:br/>
        <w:t xml:space="preserve">   14     59 GAILLARD David               72 6307AU Balise 63              1:59:37 </w:t>
        <w:br/>
        <w:t xml:space="preserve">   15    244 PANNIER Pascal               70 7807IF Guyancourt Orientation 2:00:40 </w:t>
        <w:br/>
        <w:t xml:space="preserve">   16    433 CHABANOL Matthieu            74 4201RA NOSaint-Etienne        2:02:54 </w:t>
        <w:br/>
        <w:t xml:space="preserve">   17    653 BRISBARE Sébastien           72 3705CE CO Tours Sud           2:04:32 </w:t>
        <w:br/>
        <w:t xml:space="preserve">   18    393 COLLETER Thomas              74 7403RA CSA EMHM Chamonix      2:04:53 </w:t>
        <w:br/>
        <w:t xml:space="preserve">   19    787 BIARD Frédéric               73 3810RA Orient'Alp             2:05:03 </w:t>
        <w:br/>
        <w:t xml:space="preserve">   20    332 GUIBERT Lionel               72 5402LO SCAPA Nancy            2:06:42 </w:t>
        <w:br/>
        <w:t xml:space="preserve">   21    330 GOUTAUDIER Christophe        73 5402LO SCAPA Nancy            2:07:58 </w:t>
        <w:br/>
        <w:t xml:space="preserve">   22    521 FROELICHER Vincent           71 5703LO TA Fameck              2:13:45 </w:t>
        <w:br/>
        <w:t xml:space="preserve">   23    320 RAVENET Eric                 71 2208BR Saint-Brieuc ORIENTATI 2:14:19 </w:t>
        <w:br/>
        <w:t xml:space="preserve">   24    491 RENAUD Bernard               73 6806AL CO Buhl Florival       2:14:50 </w:t>
        <w:br/>
        <w:t xml:space="preserve">   25    731 SELLIER J-Marc               70 7707IF OPA Montigny           2:22:17 </w:t>
        <w:br/>
        <w:t xml:space="preserve">   26    806 MOLL David                   71 6804AL CO Colmar              2:23:31 </w:t>
        <w:br/>
        <w:t xml:space="preserve">   27    807 DALIBARD Nicolas             74 6804AL CO Colmar              2:24:52 </w:t>
        <w:br/>
        <w:t xml:space="preserve">   28    240 LEMAIRE Yann-Pierrick        73 7807IF Guyancourt Orientation 2:26:51 </w:t>
        <w:br/>
        <w:t xml:space="preserve">   29    779 TANGUY Gaël                  70 3502BR CRCO                   2:32:33 </w:t>
        <w:br/>
        <w:t xml:space="preserve">   30    689 MARCHER Wolfgang             70 1705PC AS Trembladaise CO     2:48:25 </w:t>
        <w:br/>
        <w:t xml:space="preserve">   31    732 SILVAIN Frédéric             70 7707IF OPA Montigny           2:53:41 </w:t>
        <w:br/>
        <w:br/>
        <w:t xml:space="preserve">         101 ROCH Stéphane                74 9404IF AS IGN                      pm </w:t>
        <w:br/>
        <w:br/>
        <w:br/>
        <w:br/>
      </w:r>
      <w:r>
        <w:rPr>
          <w:b/>
          <w:bCs/>
          <w:color w:val="080000"/>
        </w:rPr>
        <w:t xml:space="preserve">Hommes 40  (53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9.4 km  200 m   24 P   </w:t>
      </w:r>
      <w:r>
        <w:rPr>
          <w:color w:val="080000"/>
        </w:rPr>
        <w:t xml:space="preserve"> </w:t>
        <w:br/>
        <w:br/>
        <w:t xml:space="preserve">    1    123 GIROUX J-Daniel              66 7305RA ECHO 73 Chambéry       1:14:07 </w:t>
        <w:br/>
        <w:t xml:space="preserve">    2    588 WYMER Eddie                  67 2508FC BALISE 25 Besançon     1:14:48 </w:t>
        <w:br/>
        <w:t xml:space="preserve">    3    158 VILLAR Christophe            66 6701AL CO Strasbourg Europe   1:21:54 </w:t>
        <w:br/>
        <w:t xml:space="preserve">    4     74 LASSALLE Pascal              67 0103RA CO Ambérieu            1:22:59 </w:t>
        <w:br/>
        <w:t xml:space="preserve">    5    790 JOUNEAU Pierre-Henri         65 3810RA Orient'Alp             1:23:32 </w:t>
        <w:br/>
        <w:t xml:space="preserve">    6    116 BORNARD Patrice              66 7305RA ECHO 73 Chambéry       1:23:36 </w:t>
        <w:br/>
        <w:t xml:space="preserve">    7    837 RODRIGUEZ Stéphane           69 4709AQ Puymirol SNO           1:25:27 </w:t>
        <w:br/>
        <w:t xml:space="preserve">    8    247 RAUTURIER Christophe         66 7807IF Guyancourt Orientation 1:25:38 </w:t>
        <w:br/>
        <w:t xml:space="preserve">    9    774 BEAUVIR Yannick              69 3502BR CRCO                   1:26:27 </w:t>
        <w:br/>
        <w:t xml:space="preserve">   10     98 GRUSELLE Fabien              65 9404IF AS IGN                 1:26:59 </w:t>
        <w:br/>
        <w:t xml:space="preserve">   11    816 LEGALLAIS J-Luc              67 6804AL CO Colmar              1:29:08 </w:t>
        <w:br/>
        <w:t xml:space="preserve">   12    844 MARCHEGAY Bruno              63 1905LI Corrèze C.O            1:29:16 </w:t>
        <w:br/>
        <w:t xml:space="preserve">   13    339 VERDENAL Benoît              69 5402LO SCAPA Nancy            1:29:42 </w:t>
        <w:br/>
        <w:t xml:space="preserve">   14    476 COLIN Franck                 65 6806AL CO Buhl Florival       1:30:07 </w:t>
        <w:br/>
        <w:t xml:space="preserve">   15    411 L'HERITIER Jean-Philippe     68 9202IF Garde Républicaine-Rat 1:30:18 </w:t>
        <w:br/>
        <w:t xml:space="preserve">   16    274 LUTHRINGER François          65 8809LO Hautes-Vosges O        1:31:05 </w:t>
        <w:br/>
        <w:t xml:space="preserve">   17      8 NIGGLI Jurg                  67 3913FC O'JURA                 1:31:16 </w:t>
        <w:br/>
        <w:t xml:space="preserve">   18    841 DRAGANOV Dragomir            69 0501PR CNAM SPORTS CO         1:32:09 </w:t>
        <w:br/>
        <w:t xml:space="preserve">   19     83 HUGUET Damien                66 0105RA CO Chalamont           1:34:19 </w:t>
        <w:br/>
        <w:t xml:space="preserve">   20    634 LOTERIE J-François           65 5907NO TA Douai               1:34:21 </w:t>
        <w:br/>
        <w:t xml:space="preserve">   21    236 GASNOT Laurent               68 7807IF Guyancourt Orientation 1:36:34 </w:t>
        <w:br/>
        <w:t xml:space="preserve">   22    113 ASTRADE Laurent              68 7305RA ECHO 73 Chambéry       1:40:00 </w:t>
        <w:br/>
        <w:t xml:space="preserve">   23    451 CRETE Rémi                   68 6008PI Noyon CO               1:40:19 </w:t>
        <w:br/>
        <w:t xml:space="preserve">   24     81 BODY Thierry                 68 0105RA CO Chalamont           1:42:02 </w:t>
        <w:br/>
        <w:t xml:space="preserve">   25    518 BOUSSER Philippe             69 5703LO TA Fameck              1:43:40 </w:t>
        <w:br/>
        <w:t xml:space="preserve">   26    575 JANAND Patrick               66 2508FC BALISE 25 Besançon     1:45:11 </w:t>
        <w:br/>
        <w:t xml:space="preserve">   27    741 ELIAS Pierre                 67 1307PR ACA Aix-en-Provence    1:45:17 </w:t>
        <w:br/>
        <w:t xml:space="preserve">   28    641 RADONDY Daniel               68 5907NO TA Douai               1:45:29 </w:t>
        <w:br/>
        <w:t xml:space="preserve">   29     23 ROULLEAUX Alain              65 9105IF COLEtrechy             1:46:29 </w:t>
        <w:br/>
        <w:t xml:space="preserve">   30    412 LESAULT Philippe             68 9202IF Garde Républicaine-Rat 1:47:27 </w:t>
        <w:br/>
        <w:t xml:space="preserve">   31    752 BOULESTREAU Philippe         65 2904BR CoatArmor29Quimper     1:48:05 </w:t>
        <w:br/>
        <w:t xml:space="preserve">   32    316 SINIBALDI Michel             67 3801RA Dauphiné Orientation   1:51:31 </w:t>
        <w:br/>
        <w:t xml:space="preserve">   33     21 LEJEUNE Bruno                65 9105IF COLEtrechy             1:52:54 </w:t>
        <w:br/>
        <w:t xml:space="preserve">   34    218 ROULLAND Emmanuel            68 5302PL ORIENTATION 53         1:54:31 </w:t>
        <w:br/>
        <w:t xml:space="preserve">   35    789 GILI Bruno                   65 3810RA Orient'Alp             1:54:55 </w:t>
        <w:br/>
        <w:t xml:space="preserve">   36    529 SCHOULLER Olivier            69 5703LO TA Fameck              1:55:31 </w:t>
        <w:br/>
        <w:t xml:space="preserve">   37    212 SANCHEZ Philippe             66 2704NM COBS                   1:56:54 </w:t>
        <w:br/>
        <w:t xml:space="preserve">   38    663 MOUTAULT Pascal              65 3705CE CO Tours Sud           1:56:56 </w:t>
        <w:br/>
        <w:t xml:space="preserve">   39    157 SERRAND Alain                67 3105MP Toulouse OAC Orientati 1:58:10 </w:t>
        <w:br/>
        <w:t xml:space="preserve">   40    690 PAULY Alexis                 69 1705PC AS Trembladaise CO     2:00:03 </w:t>
        <w:br/>
        <w:t xml:space="preserve">   41    824 LANGEARD Vincent             65 0615AZ Valbonne Sophia Antipo 2:00:55 </w:t>
        <w:br/>
        <w:t xml:space="preserve">   42    225 BEAUVISAGE Christoph         68 7807IF Guyancourt Orientation 2:03:22 </w:t>
        <w:br/>
        <w:t xml:space="preserve">   43    525 LOGE Robert                  66 5703LO TA Fameck              2:04:17 </w:t>
        <w:br/>
        <w:t xml:space="preserve">   44    389 PELLIN Bertrand              65 9502IF AC Beauchamp           2:05:10 </w:t>
        <w:br/>
        <w:t xml:space="preserve">   45    460 GUILLOTIN Jean-Claude        67 6008PI Noyon CO               2:08:04 </w:t>
        <w:br/>
        <w:t xml:space="preserve">   46    217 RIOLLET Yves                 66 5302PL ORIENTATION 53         2:13:28 </w:t>
        <w:br/>
        <w:t xml:space="preserve">   47    211 DUMONT Eric                  68 2704NM COBS                   2:16:01 </w:t>
        <w:br/>
        <w:t xml:space="preserve">   48    156 FOL Thierry                  66 3105MP Toulouse OAC Orientati 2:43:43 </w:t>
        <w:br/>
        <w:t xml:space="preserve">   49    143 ROBICHON Christophe          68 6911RA CSM Rillieux           3:01:29 </w:t>
        <w:br/>
        <w:t xml:space="preserve">   50    329 FIORUCCI Bruno               69 5402LO SCAPA Nancy            3:03:36 </w:t>
        <w:br/>
        <w:t xml:space="preserve">   51    356 PIGEON Eric                  66 1403NM O Caennaise            3:26:47 </w:t>
        <w:br/>
        <w:br/>
        <w:t xml:space="preserve">           4 CAPISANI Marc                67 7901PC CRENSOA St-Maixent         abs </w:t>
        <w:br/>
        <w:t xml:space="preserve">          46 VANNIER Eric                 68 7703IF CSLG Melun                 abs </w:t>
        <w:br/>
        <w:br/>
        <w:br/>
        <w:br/>
      </w:r>
      <w:r>
        <w:rPr>
          <w:b/>
          <w:bCs/>
          <w:color w:val="080000"/>
        </w:rPr>
        <w:t xml:space="preserve">Hommes 45  (65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8.7 km  205 m   20 P   </w:t>
      </w:r>
      <w:r>
        <w:rPr>
          <w:color w:val="080000"/>
        </w:rPr>
        <w:t xml:space="preserve"> </w:t>
        <w:br/>
        <w:br/>
        <w:t xml:space="preserve">    1    798 PAGE Philippe                63 6804AL CO Colmar              1:03:13 </w:t>
        <w:br/>
        <w:t xml:space="preserve">    2    355 GROTE Andreas                64 1403NM O Caennaise            1:08:10 </w:t>
        <w:br/>
        <w:t xml:space="preserve">    3    614 CREFCOEUR Philippe           64 5907NO TA Douai               1:10:18 </w:t>
        <w:br/>
        <w:t xml:space="preserve">    4    396 DENAIX Michel                60 7403RA CSA EMHM Chamonix      1:11:28 </w:t>
        <w:br/>
        <w:t xml:space="preserve">    5    578 POURRE Alain                 63 2508FC BALISE 25 Besançon     1:11:59 </w:t>
        <w:br/>
        <w:t xml:space="preserve">    6    540 MAGLIONE Eric                64 2605RA ValenceSO              1:16:01 </w:t>
        <w:br/>
        <w:t xml:space="preserve">    7    881 GROSHENS Didier              62 9202IF Garde Républicaine-Rat 1:17:19 </w:t>
        <w:br/>
        <w:t xml:space="preserve">    8    202 DICKBURT Michel              61 5906NO Villeneuve d'AsqLMO    1:17:50 </w:t>
        <w:br/>
        <w:t xml:space="preserve">    9    701 FLEURENT Dominique           63 7404RA Annecy SO              1:21:29 </w:t>
        <w:br/>
        <w:t xml:space="preserve">   10    147 VUITTON Christophe           62 6911RA CSM Rillieux           1:22:45 </w:t>
        <w:br/>
        <w:t xml:space="preserve">   11    697 CALANDRY Christophe          64 7404RA Annecy SO              1:24:05 </w:t>
        <w:br/>
        <w:t xml:space="preserve">   12    205 SMIRNOV Konstantin           60 5906NO Villeneuve d'AsqLMO    1:25:20 </w:t>
        <w:br/>
        <w:t xml:space="preserve">   13    718 HEROUARD Thierry             63 7707IF OPA Montigny           1:25:55 </w:t>
        <w:br/>
        <w:t xml:space="preserve">   14    345 MARTINEZ François            60 4012AQ BRO Soustons           1:26:01 </w:t>
        <w:br/>
        <w:t xml:space="preserve">   15    334 MAHLER Georges               62 5402LO SCAPA Nancy            1:29:26 </w:t>
        <w:br/>
        <w:t xml:space="preserve">   16    358 SANDEVOIR Benoît             63 1403NM O Caennaise            1:29:36 </w:t>
        <w:br/>
        <w:t xml:space="preserve">   17    131 BASSET Olivier               63 6911RA CSM Rillieux           1:31:30 </w:t>
        <w:br/>
        <w:t xml:space="preserve">   18    878 MANGIONE François            60 2199BO Individuel Côte d'Or   1:32:01 </w:t>
        <w:br/>
        <w:t xml:space="preserve">   19    365 GILLARD Hugues               64 7716IF BALISE 77 Fontaineblea 1:32:43 </w:t>
        <w:br/>
        <w:t xml:space="preserve">   20    699 BALLIOT Yvan                 63 7404RA Annecy SO              1:34:03 </w:t>
        <w:br/>
        <w:t xml:space="preserve">   21    702 GRILLET Serge                63 7404RA Annecy SO              1:34:12 </w:t>
        <w:br/>
        <w:t xml:space="preserve">   22    792 MERMIN Eric                  61 3810RA Orient'Alp             1:35:21 </w:t>
        <w:br/>
        <w:t xml:space="preserve">   23     56 HULSE Raymond                61 1103LR RDPA                   1:36:01 </w:t>
        <w:br/>
        <w:t xml:space="preserve">   24    843 BILQUEZ Eric                 63 6808AL SCV Thann              1:37:24 </w:t>
        <w:br/>
        <w:t xml:space="preserve">   25    643 TAELEMANS Philippe           62 5907NO TA Douai               1:40:18 </w:t>
        <w:br/>
        <w:t xml:space="preserve">   26    343 RAYMONDAUD Jacques           61 3319AQ Saint-Médard OG        1:41:27 </w:t>
        <w:br/>
        <w:t xml:space="preserve">   27    724 MAINE Laurent                60 7707IF OPA Montigny           1:41:51 </w:t>
        <w:br/>
        <w:t xml:space="preserve">   28    486 HUEBER François              60 6806AL CO Buhl Florival       1:42:22 </w:t>
        <w:br/>
        <w:t xml:space="preserve">   29    516 MONTEMONT Patrice            61 3809RA US Saint-Egrève CO     1:44:13 </w:t>
        <w:br/>
        <w:t xml:space="preserve">   30    632 LERICHE Franck               64 5907NO TA Douai               1:44:28 </w:t>
        <w:br/>
        <w:t xml:space="preserve">   31    682 RORA José                    60 7715IF AS Samois              1:44:53 </w:t>
        <w:br/>
        <w:t xml:space="preserve">   32    850 REINEN Franck                64 4504CE ASCO Orléans           1:45:10 </w:t>
        <w:br/>
        <w:t xml:space="preserve">   33    407 DESBREST Patrick             61 7403RA CSA EMHM Chamonix      1:47:19 </w:t>
        <w:br/>
        <w:t xml:space="preserve">   34    481 HANAUER Jean-Marie           64 6806AL CO Buhl Florival       1:48:29 </w:t>
        <w:br/>
        <w:t xml:space="preserve">   35    322 BARBELIN Francis             62 5402LO SCAPA Nancy            1:50:06 </w:t>
        <w:br/>
        <w:t xml:space="preserve">   36    461 DUSIGNE Patrick              62 6913RA CRAPAHUT               1:51:59 </w:t>
        <w:br/>
        <w:t xml:space="preserve">   37     43 THERRY Gilles                64 7108BO CO Montceau-Morvan     1:55:22 </w:t>
        <w:br/>
        <w:t xml:space="preserve">   38    399 GRATIEN Jacques              62 7403RA CSA EMHM Chamonix      1:59:17 </w:t>
        <w:br/>
        <w:t xml:space="preserve">   39    673 GADEAU Gérard                61 3308AQ SAGC Cestas            2:00:37 </w:t>
        <w:br/>
        <w:t xml:space="preserve">   40    478 DIETSCH Bernard              60 6806AL CO Buhl Florival       2:00:48 </w:t>
        <w:br/>
        <w:t xml:space="preserve">   41    684 JAUVAIN Thierry              64 0801CA OS Charleville-Mézière 2:01:09 </w:t>
        <w:br/>
        <w:t xml:space="preserve">   42    184 GASTINEAU J-François         61 7808IF Montigny SO            2:01:24 </w:t>
        <w:br/>
        <w:t xml:space="preserve">   43    647 GIBIAT Frédéric              60 8405PR CS Pertuis             2:02:28 </w:t>
        <w:br/>
        <w:t xml:space="preserve">   44    208 PORTRON Alain                60 7709IF US Melun/CO            2:02:49 </w:t>
        <w:br/>
        <w:t xml:space="preserve">   45    204 LEGERE Pascal                61 5906NO Villeneuve d'AsqLMO    2:03:00 </w:t>
        <w:br/>
        <w:t xml:space="preserve">   46    823 KASTENSSON Jens              61 0615AZ Valbonne Sophia Antipo 2:03:08 </w:t>
        <w:br/>
        <w:t xml:space="preserve">   47    382 HUROT Michel                 63 8807LO LO Sanchey             2:04:10 </w:t>
        <w:br/>
        <w:t xml:space="preserve">   48    145 ROCHE Robert                 64 6911RA CSM Rillieux           2:04:34 </w:t>
        <w:br/>
        <w:t xml:space="preserve">   49    551 DEFIX Dominique              61 4203RA Orient'Express 42      2:05:57 </w:t>
        <w:br/>
        <w:t xml:space="preserve">   50    354 COMPERE Laurent              64 1403NM O Caennaise            2:08:55 </w:t>
        <w:br/>
        <w:t xml:space="preserve">   51    466 RINGOT Frédéric              63 6913RA CRAPAHUT               2:19:46 </w:t>
        <w:br/>
        <w:t xml:space="preserve">   52    265 D'HARREVILLE Dominiq         60 8809LO Hautes-Vosges O        2:37:45 </w:t>
        <w:br/>
        <w:t xml:space="preserve">   53    331 GRANSART Renaud              61 5402LO SCAPA Nancy            2:38:02 </w:t>
        <w:br/>
        <w:t xml:space="preserve">   54    808 RAVENEL Philippe             63 6804AL CO Colmar              2:42:04 </w:t>
        <w:br/>
        <w:t xml:space="preserve">   55    764 LE BORGNE Pascal             60 2904BR CoatArmor29Quimper     2:44:06 </w:t>
        <w:br/>
        <w:t xml:space="preserve">   56     48 GOETTMANN Jean-Pierre        60 6707AL ASOPErstein            3:01:24 </w:t>
        <w:br/>
        <w:t xml:space="preserve">   57    207 GIESI Maurice                61 7709IF US Melun/CO            3:39:42 </w:t>
        <w:br/>
        <w:br/>
        <w:t xml:space="preserve">         239 JOUVE Bernard                60 7807IF Guyancourt Orientation      pm </w:t>
        <w:br/>
        <w:t xml:space="preserve">         626 L'HUILLIER Philippe          62 5907NO TA Douai                    pm </w:t>
        <w:br/>
        <w:t xml:space="preserve">         679 BONNEAU Paul                 62 7715IF AS Samois                   pm </w:t>
        <w:br/>
        <w:t xml:space="preserve">         703 MOLLARET Bruno               60 7404RA Annecy SO                   pm </w:t>
        <w:br/>
        <w:t xml:space="preserve">         585 VUILLEMIN Michel             63 2508FC BALISE 25 Besançon         abs </w:t>
        <w:br/>
        <w:t xml:space="preserve">         691 PERROGON Frédéric            64 1705PC AS Trembladaise CO         abs </w:t>
        <w:br/>
        <w:t xml:space="preserve">         692 RICHARDAUD Bruno             63 1705PC AS Trembladaise CO         abs </w:t>
        <w:br/>
        <w:t xml:space="preserve">         739 DELENNE Pierre               62 1307PR ACA Aix-en-Provence        abs </w:t>
        <w:br/>
        <w:br/>
        <w:br/>
        <w:br/>
      </w:r>
      <w:r>
        <w:rPr>
          <w:b/>
          <w:bCs/>
          <w:color w:val="080000"/>
        </w:rPr>
        <w:t xml:space="preserve">Hommes 50  (43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6.0 km  120 m   18 P   </w:t>
      </w:r>
      <w:r>
        <w:rPr>
          <w:color w:val="080000"/>
        </w:rPr>
        <w:t xml:space="preserve"> </w:t>
        <w:br/>
        <w:br/>
        <w:t xml:space="preserve">    1    169 VINCENT Michel               55 6408AQ COOL                     49:02 </w:t>
        <w:br/>
        <w:t xml:space="preserve">    2    720 LACASSIN Robin               59 7707IF OPA Montigny             53:50 </w:t>
        <w:br/>
        <w:t xml:space="preserve">    3    299 CHARLES Eric                 57 5604BR CO Lorientais            54:49 </w:t>
        <w:br/>
        <w:t xml:space="preserve">    4    372 DUPOIRIEUX Gilles            58 8807LO LO Sanchey               55:31 </w:t>
        <w:br/>
        <w:t xml:space="preserve">    5    337 POGU Philippe                58 5402LO SCAPA Nancy              56:00 </w:t>
        <w:br/>
        <w:t xml:space="preserve">    6     18 COX Anthony                  59 9105IF COLEtrechy               56:48 </w:t>
        <w:br/>
        <w:t xml:space="preserve">    7     94 BESCH Frédéric               57 9404IF AS IGN                   57:19 </w:t>
        <w:br/>
        <w:t xml:space="preserve">    8    154 CAPBERN Patrick              58 3105MP Toulouse OAC Orientati   57:23 </w:t>
        <w:br/>
        <w:t xml:space="preserve">    9    799 DUBOC Michel                 56 6804AL CO Colmar                58:03 </w:t>
        <w:br/>
        <w:t xml:space="preserve">   10    135 CACHARD Christian            56 6911RA CSM Rillieux             58:16 </w:t>
        <w:br/>
        <w:t xml:space="preserve">   11    206 DUBOIS Philippe              59 7709IF US Melun/CO              58:33 </w:t>
        <w:br/>
        <w:t xml:space="preserve">   12    281 MENGIN Roland                59 8809LO Hautes-Vosges O        1:02:22 </w:t>
        <w:br/>
        <w:t xml:space="preserve">   13    231 CAMPBELL Nick                57 7807IF Guyancourt Orientation 1:02:42 </w:t>
        <w:br/>
        <w:t xml:space="preserve">   14    532 POULAIN Joël                 59 5908NO ASPTT LilleMétropole C 1:03:56 </w:t>
        <w:br/>
        <w:t xml:space="preserve">   15    714 GODEFROY René                58 7707IF OPA Montigny           1:04:07 </w:t>
        <w:br/>
        <w:t xml:space="preserve">   16    771 DURRENS Rémy                 57 2406AQ CA Cherveix-Cucsaq     1:04:17 </w:t>
        <w:br/>
        <w:t xml:space="preserve">   17    253 VUILLAUME Bertrand           58 7807IF Guyancourt Orientation 1:05:18 </w:t>
        <w:br/>
        <w:t xml:space="preserve">   18    777 FLORIOT Olivier              57 3502BR CRCO                   1:05:33 </w:t>
        <w:br/>
        <w:t xml:space="preserve">   19    305 POEDRAS Daniel               57 5604BR CO Lorientais          1:05:49 </w:t>
        <w:br/>
        <w:t xml:space="preserve">   20    812 MEYER J-Marc                 59 6804AL CO Colmar              1:09:48 </w:t>
        <w:br/>
        <w:t xml:space="preserve">   21    286 PERRIN J-Luc                 57 8809LO Hautes-Vosges O        1:12:21 </w:t>
        <w:br/>
        <w:t xml:space="preserve">   22    193 MORLON J-François            59 5702LO CSAG Metz              1:12:38 </w:t>
        <w:br/>
        <w:t xml:space="preserve">   23    255 DEMAISON Guy                 59 7004FC Vesoul H.S.O.          1:15:18 </w:t>
        <w:br/>
        <w:t xml:space="preserve">   24    659 GIRARD Régis                 58 3705CE CO Tours Sud           1:16:20 </w:t>
        <w:br/>
        <w:t xml:space="preserve">   25    607 AVEDIKIAN Nicolas            59 5907NO TA Douai               1:16:45 </w:t>
        <w:br/>
        <w:t xml:space="preserve">   26    237 GUERIN Franck                58 7807IF Guyancourt Orientation 1:18:09 </w:t>
        <w:br/>
        <w:t xml:space="preserve">   27    162 BOTTEMER Christian           55 6701AL CO Strasbourg Europe   1:19:20 </w:t>
        <w:br/>
        <w:t xml:space="preserve">   28    667 BATTISTA J-François          55 3308AQ SAGC Cestas            1:19:57 </w:t>
        <w:br/>
        <w:t xml:space="preserve">   29    140 MAZARD J-Pierre              55 6911RA CSM Rillieux           1:20:34 </w:t>
        <w:br/>
        <w:t xml:space="preserve">   30    134 BAS Thierry                  59 6911RA CSM Rillieux           1:24:58 </w:t>
        <w:br/>
        <w:t xml:space="preserve">   31    325 BARLET J-Pierre              56 5402LO SCAPA Nancy            1:26:41 </w:t>
        <w:br/>
        <w:t xml:space="preserve">   32    705 PARKER Alan                  55 7404RA Annecy SO              1:26:47 </w:t>
        <w:br/>
        <w:t xml:space="preserve">   33    611 BOULANGER Patrick            58 5907NO TA Douai               1:27:05 </w:t>
        <w:br/>
        <w:t xml:space="preserve">   34    687 MALATRAY Dominique           56 1705PC AS Trembladaise CO     1:30:05 </w:t>
        <w:br/>
        <w:t xml:space="preserve">   35    388 GROC Alain                   56 9502IF AC Beauchamp           1:34:15 </w:t>
        <w:br/>
        <w:t xml:space="preserve">   36    577 LAURENT Philippe             57 2508FC BALISE 25 Besançon     1:35:29 </w:t>
        <w:br/>
        <w:t xml:space="preserve">   37     66 PRIVAT Richard               57 6307AU Balise 63              1:39:29 </w:t>
        <w:br/>
        <w:t xml:space="preserve">   38    754 BRANGER Gilles               59 2904BR CoatArmor29Quimper     1:39:31 </w:t>
        <w:br/>
        <w:t xml:space="preserve">   39    242 NOY Eyal                     55 7807IF Guyancourt Orientation 1:47:15 </w:t>
        <w:br/>
        <w:t xml:space="preserve">   40    565 VALLAT Gérard                58 4203RA Orient'Express 42      1:54:43 </w:t>
        <w:br/>
        <w:t xml:space="preserve">   41    185 LELOUP Philippe              55 7808IF Montigny SO            2:09:43 </w:t>
        <w:br/>
        <w:t xml:space="preserve">   42     58 BONHOMME Robert              56 6307AU Balise 63              2:19:48 </w:t>
        <w:br/>
        <w:br/>
        <w:t xml:space="preserve">         222 BAROUX Jacky                 56 7701IF CSEIS Fontainebleau         pm </w:t>
        <w:br/>
        <w:br/>
        <w:br/>
        <w:br/>
      </w:r>
      <w:r>
        <w:rPr>
          <w:b/>
          <w:bCs/>
          <w:color w:val="080000"/>
        </w:rPr>
        <w:t xml:space="preserve">Hommes 55  (44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6.0 km  120 m   18 P   </w:t>
      </w:r>
      <w:r>
        <w:rPr>
          <w:color w:val="080000"/>
        </w:rPr>
        <w:t xml:space="preserve"> </w:t>
        <w:br/>
        <w:br/>
        <w:t xml:space="preserve">    1    137 DECHAVANNE J-François        51 6911RA CSM Rillieux             53:34 </w:t>
        <w:br/>
        <w:t xml:space="preserve">    2    190 CORDIER Jacques              47 5702LO CSAG Metz                57:46 </w:t>
        <w:br/>
        <w:t xml:space="preserve">    3     12 FATH Jean-Marie              54 5413LO CO Piennes               59:27 </w:t>
        <w:br/>
        <w:t xml:space="preserve">    4    340 PARZYCH Michel               52 3319AQ Saint-Médard OG        1:01:47 </w:t>
        <w:br/>
        <w:t xml:space="preserve">    5    660 LAFUT J-Christophe           54 3705CE CO Tours Sud           1:03:41 </w:t>
        <w:br/>
        <w:t xml:space="preserve">    6    514 SCHMITT Denys                50 3809RA US Saint-Egrève CO     1:03:49 </w:t>
        <w:br/>
        <w:t xml:space="preserve">    7    729 PREVOST Patrick              53 7707IF OPA Montigny           1:06:04 </w:t>
        <w:br/>
        <w:t xml:space="preserve">    8    522 LOCUSSE Robert               50 5703LO TA Fameck              1:06:23 </w:t>
        <w:br/>
        <w:t xml:space="preserve">    9    219 BARDES Philippe              54 7701IF CSEIS Fontainebleau    1:07:48 </w:t>
        <w:br/>
        <w:t xml:space="preserve">   10    221 CHARRIER Daniel              54 7701IF CSEIS Fontainebleau    1:09:00 </w:t>
        <w:br/>
        <w:t xml:space="preserve">   11    758 DEVOYON Christian            54 2904BR CoatArmor29Quimper     1:09:24 </w:t>
        <w:br/>
        <w:t xml:space="preserve">   12    531 BAILLEUL J-Paul              49 5908NO ASPTT LilleMétropole C 1:11:44 </w:t>
        <w:br/>
        <w:t xml:space="preserve">   13    716 GOFFRE J-Louis               54 7707IF OPA Montigny           1:11:50 </w:t>
        <w:br/>
        <w:t xml:space="preserve">   14    648 MACHEREY Gilles              54 8405PR CS Pertuis             1:12:57 </w:t>
        <w:br/>
        <w:t xml:space="preserve">   15    321 AUBRY Maurice                50 5402LO SCAPA Nancy            1:13:13 </w:t>
        <w:br/>
        <w:t xml:space="preserve">   16    820 BENEVELLO Olivier            52 0615AZ Valbonne Sophia Antipo 1:13:32 </w:t>
        <w:br/>
        <w:t xml:space="preserve">   17     89 BARDURY Emile                52 7512IF RO'Paris               1:14:18 </w:t>
        <w:br/>
        <w:t xml:space="preserve">   18    555 FERRETTI Bernard             50 4203RA Orient'Express 42      1:15:22 </w:t>
        <w:br/>
        <w:t xml:space="preserve">   19    801 OUDIN Bernard                52 6804AL CO Colmar              1:18:18 </w:t>
        <w:br/>
        <w:t xml:space="preserve">   20     82 BRISEPIERRE Richard          54 0105RA CO Chalamont           1:20:46 </w:t>
        <w:br/>
        <w:t xml:space="preserve">   21    668 BEZIRDJOGLOU Philippe        53 3308AQ SAGC Cestas            1:21:19 </w:t>
        <w:br/>
        <w:t xml:space="preserve">   22     99 MARTIN Gilbert               52 9404IF AS IGN                 1:24:13 </w:t>
        <w:br/>
        <w:t xml:space="preserve">   23    560 LE DREAU J-Claude            51 4203RA Orient'Express 42      1:26:35 </w:t>
        <w:br/>
        <w:t xml:space="preserve">   24    784 MAKOVICKA Libor              52 6803AL CO Mulhouse            1:27:02 </w:t>
        <w:br/>
        <w:t xml:space="preserve">   25    772 FREDERIQUE Claude            54 2406AQ CA Cherveix-Cucsaq     1:28:20 </w:t>
        <w:br/>
        <w:t xml:space="preserve">   25    815 THIEBAULT J-Philippe         49 6804AL CO Colmar              1:28:20 </w:t>
        <w:br/>
        <w:t xml:space="preserve">   27    256 FAIVRE Daniel                54 7004FC Vesoul H.S.O.          1:35:25 </w:t>
        <w:br/>
        <w:t xml:space="preserve">   28    161 MASSON Michel                50 6701AL CO Strasbourg Europe   1:36:28 </w:t>
        <w:br/>
        <w:t xml:space="preserve">   29    215 THIEVENAZ Roland             51 3811RA Grenoble UC-CO         1:36:59 </w:t>
        <w:br/>
        <w:t xml:space="preserve">   30    645 WULLUS J-Noël                53 5907NO TA Douai               1:37:03 </w:t>
        <w:br/>
        <w:t xml:space="preserve">   31    765 LE COZ Joël                  54 2904BR CoatArmor29Quimper     1:37:48 </w:t>
        <w:br/>
        <w:t xml:space="preserve">   32    271 DODIN Yves                   50 8809LO Hautes-Vosges O        1:42:48 </w:t>
        <w:br/>
        <w:t xml:space="preserve">   33    480 FISCHER Guy                  54 6806AL CO Buhl Florival       1:46:38 </w:t>
        <w:br/>
        <w:t xml:space="preserve">   34    520 DUVAL Jacques                50 5703LO TA Fameck              1:50:00 </w:t>
        <w:br/>
        <w:t xml:space="preserve">   35    573 CERINI J-Michel              54 2508FC BALISE 25 Besançon     1:59:24 </w:t>
        <w:br/>
        <w:t xml:space="preserve">   36    376 ETIENNE Dominique            52 8807LO LO Sanchey             2:00:04 </w:t>
        <w:br/>
        <w:t xml:space="preserve">   37    761 JAOUEN Denis                 51 2904BR CoatArmor29Quimper     2:03:38 </w:t>
        <w:br/>
        <w:t xml:space="preserve">   38    874 MOUTRILLE Bernard            52 2105BO ADOChenôve             2:05:57 </w:t>
        <w:br/>
        <w:t xml:space="preserve">   39     91 LHUISSIER Paul               54 9307IF CCS Livry-Gargan       2:07:38 </w:t>
        <w:br/>
        <w:br/>
        <w:t xml:space="preserve">         168 POCIELLO Christian           52 3408LR A Montpellier SO34          pm </w:t>
        <w:br/>
        <w:t xml:space="preserve">         370 DUCHENE Serge                53 8807LO LO Sanchey                  pm </w:t>
        <w:br/>
        <w:t xml:space="preserve">         353 CALANDOT J-Pierre            50 1403NM O Caennaise            Abandon </w:t>
        <w:br/>
        <w:t xml:space="preserve">         223 GUILLON Alain                50 7701IF CSEIS Fontainebleau        abs </w:t>
        <w:br/>
        <w:t xml:space="preserve">         438 BODELET Hervé                53 4201RA NOSaint-Etienne            abs </w:t>
        <w:br/>
        <w:br/>
        <w:br/>
        <w:br/>
      </w:r>
      <w:r>
        <w:rPr>
          <w:b/>
          <w:bCs/>
          <w:color w:val="080000"/>
        </w:rPr>
        <w:t xml:space="preserve">Hommes 60  (40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7 km  105 m   13 P   </w:t>
      </w:r>
      <w:r>
        <w:rPr>
          <w:color w:val="080000"/>
        </w:rPr>
        <w:t xml:space="preserve"> </w:t>
        <w:br/>
        <w:br/>
        <w:t xml:space="preserve">    1    220 BOUSSER Etienne              47 7701IF CSEIS Fontainebleau      39:57 </w:t>
        <w:br/>
        <w:t xml:space="preserve">    2    572 BASTIN Hubert                49 2508FC BALISE 25 Besançon       40:21 </w:t>
        <w:br/>
        <w:t xml:space="preserve">    3     45 VANNIER Bernard              45 7703IF CSLG Melun               42:58 </w:t>
        <w:br/>
        <w:t xml:space="preserve">    4      7 TAILLANDIER Guy              45 0801CA OS Charleville-Mézière   48:39 </w:t>
        <w:br/>
        <w:t xml:space="preserve">    5    727 PERICHON Bernard             47 7707IF OPA Montigny             50:44 </w:t>
        <w:br/>
        <w:t xml:space="preserve">    6    139 MASCARELL Henri              48 6911RA CSM Rillieux             52:19 </w:t>
        <w:br/>
        <w:t xml:space="preserve">    7    344 ROUSSEAU J-Claude            49 2101BO ABCO Dijon               53:23 </w:t>
        <w:br/>
        <w:t xml:space="preserve">    8     10 PONCET J-Pierre              47 3913FC O'JURA                   54:11 </w:t>
        <w:br/>
        <w:t xml:space="preserve">    9     73 ANNE Roger                   48 0103RA CO Ambérieu              54:22 </w:t>
        <w:br/>
        <w:t xml:space="preserve">   10    105 DIRRINGER Jacques            47 7203PL CSEPrytanéeNM            54:41 </w:t>
        <w:br/>
        <w:t xml:space="preserve">   11    347 PEREIRA J-Claude             49 4010AQ Biscarosse ONO           55:02 </w:t>
        <w:br/>
        <w:t xml:space="preserve">   12    782 EGGLI Roland                 45 6803AL CO Mulhouse              55:05 </w:t>
        <w:br/>
        <w:t xml:space="preserve">   13    404 MOISSET Jacques              48 7403RA CSA EMHM Chamonix        55:10 </w:t>
        <w:br/>
        <w:t xml:space="preserve">   14    441 GANZITTI Alexandre           46 9006FC RAMontbéliardBelfortO    55:28 </w:t>
        <w:br/>
        <w:t xml:space="preserve">   15    778 LEROUX Jacques               48 3502BR CRCO                     56:02 </w:t>
        <w:br/>
        <w:t xml:space="preserve">   16     76 VOLAY André                  45 0103RA CO Ambérieu              56:42 </w:t>
        <w:br/>
        <w:t xml:space="preserve">   17    258 ROBERT Christian             46 7004FC Vesoul H.S.O.          1:00:04 </w:t>
        <w:br/>
        <w:t xml:space="preserve">   18    180 DUFOUR Marcel                46 2604RA C.R.O.C.O Romans       1:00:44 </w:t>
        <w:br/>
        <w:t xml:space="preserve">   19     90 HAMON Patrick                49 9307IF CCS Livry-Gargan       1:01:30 </w:t>
        <w:br/>
        <w:t xml:space="preserve">   20    756 CABON Hervé                  47 2904BR CoatArmor29Quimper     1:01:34 </w:t>
        <w:br/>
        <w:t xml:space="preserve">   21    670 COURNUT Alain                47 3308AQ SAGC Cestas            1:02:56 </w:t>
        <w:br/>
        <w:t xml:space="preserve">   22    490 PIERSON J-Luc                47 6806AL CO Buhl Florival       1:06:26 </w:t>
        <w:br/>
        <w:t xml:space="preserve">   23    506 LEMERCIER Bernard            48 5407LO SO Lunéville           1:07:26 </w:t>
        <w:br/>
        <w:t xml:space="preserve">   24    210 RICHAUD Alain                46 8302AZ DraguignanCO           1:08:03 </w:t>
        <w:br/>
        <w:t xml:space="preserve">   25    583 RUAUD Alain                  48 2508FC BALISE 25 Besançon     1:08:59 </w:t>
        <w:br/>
        <w:t xml:space="preserve">   26    730 SIMON Michel                 46 7707IF OPA Montigny           1:09:34 </w:t>
        <w:br/>
        <w:t xml:space="preserve">   27    499 ALLANCON Michel              49 2906BR Brest Orientation      1:10:41 </w:t>
        <w:br/>
        <w:t xml:space="preserve">   28    675 CHARIAU Michel               48 7715IF AS Samois              1:11:36 </w:t>
        <w:br/>
        <w:t xml:space="preserve">   29    848 DONNARD J-Pierre             48 4504CE ASCO Orléans           1:12:30 </w:t>
        <w:br/>
        <w:t xml:space="preserve">   30    666 SXAY Louis                   45 3705CE CO Tours Sud           1:14:25 </w:t>
        <w:br/>
        <w:t xml:space="preserve">   31    283 MOUGEL Gabriel               45 8809LO Hautes-Vosges O        1:14:40 </w:t>
        <w:br/>
        <w:t xml:space="preserve">   32    503 CHEVRY Armand                46 5407LO SO Lunéville           1:17:37 </w:t>
        <w:br/>
        <w:t xml:space="preserve">   33    819 BAUDOIN J-Paul               48 0615AZ Valbonne Sophia Antipo 1:19:19 </w:t>
        <w:br/>
        <w:t xml:space="preserve">   34    209 TESSIER Daniel               48 7709IF US Melun/CO            1:26:00 </w:t>
        <w:br/>
        <w:t xml:space="preserve">   35    176 JEQUEL Yann                  47 4403PL Nantes Atlantique O    1:32:38 </w:t>
        <w:br/>
        <w:t xml:space="preserve">   36    842 SLIMAN Jacques               48 0501PR CNAM SPORTS CO         1:50:56 </w:t>
        <w:br/>
        <w:br/>
        <w:t xml:space="preserve">         183 DIEUDONNE Roland             45 7808IF Montigny SO                 pm </w:t>
        <w:br/>
        <w:t xml:space="preserve">         671 DARTHIAIL Jean-Paul          48 3308AQ SAGC Cestas                 pm </w:t>
        <w:br/>
        <w:t xml:space="preserve">         214 RAGACHE J-Claude             49 3811RA Grenoble UC-CO             abs </w:t>
        <w:br/>
        <w:t xml:space="preserve">         530 BOYER Bernard                46 8702LI CSAG Limoges               abs </w:t>
        <w:br/>
        <w:br/>
        <w:br/>
        <w:br/>
      </w:r>
      <w:r>
        <w:rPr>
          <w:b/>
          <w:bCs/>
          <w:color w:val="080000"/>
        </w:rPr>
        <w:t xml:space="preserve">Hommes 65  (20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7 km  105 m   13 P   </w:t>
      </w:r>
      <w:r>
        <w:rPr>
          <w:color w:val="080000"/>
        </w:rPr>
        <w:t xml:space="preserve"> </w:t>
        <w:br/>
        <w:br/>
        <w:t xml:space="preserve">    1    315 SINIBALDI Marc               41 3801RA Dauphiné Orientation     53:44 </w:t>
        <w:br/>
        <w:t xml:space="preserve">    2    884 EVEN Gabriel                 42 2206BR CEPSCO                   54:06 </w:t>
        <w:br/>
        <w:t xml:space="preserve">    3    800 RIAULT Bernard               44 6804AL CO Colmar              1:01:03 </w:t>
        <w:br/>
        <w:t xml:space="preserve">    4    160 LEMBLE André                 43 6701AL CO Strasbourg Europe   1:03:02 </w:t>
        <w:br/>
        <w:t xml:space="preserve">    5    733 SIMONET Jean                 42 7707IF OPA Montigny           1:03:29 </w:t>
        <w:br/>
        <w:t xml:space="preserve">    6     86 GANDON J-Claude              41 6906RA ALCO St-Priest         1:06:50 </w:t>
        <w:br/>
        <w:t xml:space="preserve">    7    886 LARMINACH André              42 3308AQ SAGC Cestas            1:07:01 </w:t>
        <w:br/>
        <w:t xml:space="preserve">    8    181 HELIOT Claude                40 2604RA C.R.O.C.O Romans       1:07:41 </w:t>
        <w:br/>
        <w:t xml:space="preserve">    9    474 BENACEK Vaclav               43 6806AL CO Buhl Florival       1:10:01 </w:t>
        <w:br/>
        <w:t xml:space="preserve">   10    569 ABISSE Jacques               43 2508FC BALISE 25 Besançon     1:16:01 </w:t>
        <w:br/>
        <w:t xml:space="preserve">   11    770 BLASCO Serge                 42 2406AQ CA Cherveix-Cucsaq     1:17:20 </w:t>
        <w:br/>
        <w:t xml:space="preserve">   12    264 AST Norbert                  42 8809LO Hautes-Vosges O        1:20:13 </w:t>
        <w:br/>
        <w:t xml:space="preserve">   13    735 TESTOUD Philippe             41 7707IF OPA Montigny           1:20:21 </w:t>
        <w:br/>
        <w:t xml:space="preserve">   14    367 BLAUDEZ Alain                43 8807LO LO Sanchey             1:20:39 </w:t>
        <w:br/>
        <w:t xml:space="preserve">   15    685 BAUDRY J-Claude              44 1705PC AS Trembladaise CO     1:23:55 </w:t>
        <w:br/>
        <w:t xml:space="preserve">   16    197 RIFFARD J-Claude             40 5702LO CSAG Metz              1:35:10 </w:t>
        <w:br/>
        <w:t xml:space="preserve">   17    313 GUIGUET Michel               43 3801RA Dauphiné Orientation   1:39:16 </w:t>
        <w:br/>
        <w:t xml:space="preserve">   18    216 LEAU Philippe                42 5302PL ORIENTATION 53         1:46:24 </w:t>
        <w:br/>
        <w:t xml:space="preserve">   19    711 GAWSEWITCH Gérald            41 7707IF OPA Montigny           2:06:48 </w:t>
        <w:br/>
        <w:br/>
        <w:t xml:space="preserve">         318 LEGUEN Joseph                44 2208BR Saint-Brieuc ORIENTATI      pm </w:t>
        <w:br/>
        <w:br/>
        <w:br/>
        <w:br/>
      </w:r>
      <w:r>
        <w:rPr>
          <w:b/>
          <w:bCs/>
          <w:color w:val="080000"/>
        </w:rPr>
        <w:t xml:space="preserve">Hommes 70  (9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0 km  90 m   12 P    </w:t>
      </w:r>
      <w:r>
        <w:rPr>
          <w:color w:val="080000"/>
        </w:rPr>
        <w:t xml:space="preserve"> </w:t>
        <w:br/>
        <w:br/>
        <w:t xml:space="preserve">    1     53 KENANE Abdelkader            38 5501LO SAV Verdunois            54:40 </w:t>
        <w:br/>
        <w:t xml:space="preserve">    2    870 HABERKORN Didier             37 2105BO ADOChenôve               56:59 </w:t>
        <w:br/>
        <w:t xml:space="preserve">    3    818 ANFOSSI Giuseppe             33 0615AZ Valbonne Sophia Antipo   57:51 </w:t>
        <w:br/>
        <w:t xml:space="preserve">    4     40 ANTOINE Régis                39 7108BO CO Montceau-Morvan       58:44 </w:t>
        <w:br/>
        <w:t xml:space="preserve">    5    766 LEFOUEST Joseph              31 2904BR CoatArmor29Quimper       59:38 </w:t>
        <w:br/>
        <w:t xml:space="preserve">    6      1 BOUSQUET Michel              28 9504IF MJC Sarcelles          1:02:43 </w:t>
        <w:br/>
        <w:t xml:space="preserve">    7    289 THIEBAULD Georges            38 8809LO Hautes-Vosges O        1:14:13 </w:t>
        <w:br/>
        <w:t xml:space="preserve">    8     20 FERRAGE René                 39 9105IF COLEtrechy             1:19:11 </w:t>
        <w:br/>
        <w:br/>
        <w:t xml:space="preserve">          55 BEGUINOT Jacques             37 5501LO SAV Verdunois              abs </w:t>
        <w:br/>
        <w:br/>
        <w:br/>
        <w:br/>
      </w:r>
      <w:r>
        <w:rPr>
          <w:b/>
          <w:bCs/>
          <w:color w:val="080000"/>
        </w:rPr>
        <w:t xml:space="preserve">Dames 12  (20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2.4 km  35 m   9 P     </w:t>
      </w:r>
      <w:r>
        <w:rPr>
          <w:color w:val="080000"/>
        </w:rPr>
        <w:t xml:space="preserve"> </w:t>
        <w:br/>
        <w:br/>
        <w:t xml:space="preserve">    1    586 VUILLEMIN Pauline            98 2508FC BALISE 25 Besançon       29:21 </w:t>
        <w:br/>
        <w:t xml:space="preserve">    2    649 PICAZO Marie                 97 8405PR CS Pertuis               33:39 </w:t>
        <w:br/>
        <w:t xml:space="preserve">    3    482 HANNAUER Florence            98 6806AL CO Buhl Florival         33:50 </w:t>
        <w:br/>
        <w:t xml:space="preserve">    4    128 BASSET Juliette              98 6911RA CSM Rillieux             33:58 </w:t>
        <w:br/>
        <w:t xml:space="preserve">    5    416 DROIN Solène                 97 4201RA NOSaint-Etienne          35:21 </w:t>
        <w:br/>
        <w:t xml:space="preserve">    6    552 DEFIX Julia                  97 4203RA Orient'Express 42        37:13 </w:t>
        <w:br/>
        <w:t xml:space="preserve">    7    536 DUDOIGNON Chloé              98 2605RA ValenceSO                37:56 </w:t>
        <w:br/>
        <w:t xml:space="preserve">    8    149 VUITTON Marie                98 6911RA CSM Rillieux             38:39 </w:t>
        <w:br/>
        <w:t xml:space="preserve">    9    742 ELIAS Pauline                97 1307PR ACA Aix-en-Provence      39:09 </w:t>
        <w:br/>
        <w:t xml:space="preserve">   10    590 BEAUDOUIN Estelle            97 2508FC BALISE 25 Besançon       39:31 </w:t>
        <w:br/>
        <w:t xml:space="preserve">   11    775 BEAUVIR Maëlle               97 3502BR CRCO                     42:38 </w:t>
        <w:br/>
        <w:t xml:space="preserve">   12    155 FOL Loreline                 97 3105MP Toulouse OAC Orientati   43:54 </w:t>
        <w:br/>
        <w:t xml:space="preserve">   13    835 GUILBAUD Jenny               98 4709AQ Puymirol SNO             44:11 </w:t>
        <w:br/>
        <w:t xml:space="preserve">   14    750 DELENNE Camillia             97 1307PR ACA Aix-en-Provence      44:53 </w:t>
        <w:br/>
        <w:t xml:space="preserve">   15    302 CONIEL Laura                 98 5604BR CO Lorientais            48:56 </w:t>
        <w:br/>
        <w:t xml:space="preserve">   16    117 CHAILLARD Dana               97 7305RA ECHO 73 Chambéry         51:14 </w:t>
        <w:br/>
        <w:t xml:space="preserve">   17    450 CRETE Juliette               97 6008PI Noyon CO               1:20:24 </w:t>
        <w:br/>
        <w:t xml:space="preserve">   18    593 BALLONET Ingrid              98 0207PI Vervins O              1:31:36 </w:t>
        <w:br/>
        <w:t xml:space="preserve">   19    592 BALLONET Gabrielle           98 0207PI Vervins O              2:08:35 </w:t>
        <w:br/>
        <w:br/>
        <w:t xml:space="preserve">         174 BERJOAN Julia                98 3408LR A Montpellier SO34          pm </w:t>
        <w:br/>
        <w:br/>
        <w:br/>
        <w:br/>
      </w:r>
      <w:r>
        <w:rPr>
          <w:b/>
          <w:bCs/>
          <w:color w:val="080000"/>
        </w:rPr>
        <w:t xml:space="preserve">Dames 14  (39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3.4 km  45 m   12 P    </w:t>
      </w:r>
      <w:r>
        <w:rPr>
          <w:color w:val="080000"/>
        </w:rPr>
        <w:t xml:space="preserve"> </w:t>
        <w:br/>
        <w:br/>
        <w:t xml:space="preserve">    1    876 HABERKORN Chloé              96 2105BO ADOChenôve               32:52 </w:t>
        <w:br/>
        <w:t xml:space="preserve">    2    288 POIROT Delphine              95 8809LO Hautes-Vosges O          36:53 </w:t>
        <w:br/>
        <w:t xml:space="preserve">    3     29 TREPTEL Solène               95 9105IF COLEtrechy               37:36 </w:t>
        <w:br/>
        <w:t xml:space="preserve">    4    235 CLOUARD Lucile               95 7807IF Guyancourt Orientation   39:21 </w:t>
        <w:br/>
        <w:t xml:space="preserve">    5    402 LAFARGE Emeline              96 7403RA CSA EMHM Chamonix        40:02 </w:t>
        <w:br/>
        <w:t xml:space="preserve">    6    394 DENAIX Lou                   95 7403RA CSA EMHM Chamonix        42:43 </w:t>
        <w:br/>
        <w:t xml:space="preserve">    7     24 ROULLEAUX Julie              96 9105IF COLEtrechy               42:53 </w:t>
        <w:br/>
        <w:t xml:space="preserve">    8    561 MAISONNEUVE Valentine        95 4203RA Orient'Express 42        44:00 </w:t>
        <w:br/>
        <w:t xml:space="preserve">    9    832 BISSIERE Camille             96 4709AQ Puymirol SNO             45:25 </w:t>
        <w:br/>
        <w:t xml:space="preserve">   10    553 DEVRIEUX Nais                95 4203RA Orient'Express 42        47:21 </w:t>
        <w:br/>
        <w:t xml:space="preserve">   11    612 CAMAS Mandye                 95 5907NO TA Douai                 47:26 </w:t>
        <w:br/>
        <w:t xml:space="preserve">   12    398 HUMMEL-AZAIS Margaux         95 7403RA CSA EMHM Chamonix        48:19 </w:t>
        <w:br/>
        <w:t xml:space="preserve">   13    753 BOULESTREAU Zélie            95 2904BR CoatArmor29Quimper       49:36 </w:t>
        <w:br/>
        <w:t xml:space="preserve">   14    508 LEMERCIER Victoire           96 5407LO SO Lunéville             50:56 </w:t>
        <w:br/>
        <w:t xml:space="preserve">   15     80 BODY Mathilde                96 0105RA CO Chalamont             51:05 </w:t>
        <w:br/>
        <w:t xml:space="preserve">   16    260 AMET Marion                  95 8809LO Hautes-Vosges O          52:58 </w:t>
        <w:br/>
        <w:t xml:space="preserve">   17    827 GUINOT Marion                96 2108BO Talant SO                54:40 </w:t>
        <w:br/>
        <w:t xml:space="preserve">   18    297 MOUYON Elisa                 95 2606RA LOU Pierrelatte          55:10 </w:t>
        <w:br/>
        <w:t xml:space="preserve">   19    292 PIERRAT Emeline              95 8809LO Hautes-Vosges O          55:22 </w:t>
        <w:br/>
        <w:t xml:space="preserve">   20    598 LARGILLERE Eugénie           95 0207PI Vervins O                56:13 </w:t>
        <w:br/>
        <w:t xml:space="preserve">   21     38 VERDIN Alix                  95 7109BO Givry SO                 57:19 </w:t>
        <w:br/>
        <w:t xml:space="preserve">   22    120 FALCOZ Estelle               95 7305RA ECHO 73 Chambéry         57:38 </w:t>
        <w:br/>
        <w:t xml:space="preserve">   23    852 BACHER Amélie                95 2517FC OTeam Besançon           59:15 </w:t>
        <w:br/>
        <w:t xml:space="preserve">   24    487 KORCHAK Nathalie             96 6806AL CO Buhl Florival       1:04:19 </w:t>
        <w:br/>
        <w:t xml:space="preserve">   25    664 PETER-JAN Lucile             96 3705CE CO Tours Sud           1:05:22 </w:t>
        <w:br/>
        <w:t xml:space="preserve">   26    656 GIRARD Lucille               96 3705CE CO Tours Sud           1:05:36 </w:t>
        <w:br/>
        <w:t xml:space="preserve">   27    194 MORLON Louise                95 5702LO CSAG Metz              1:07:07 </w:t>
        <w:br/>
        <w:t xml:space="preserve">   28    243 NOY-GSELL Arielle            95 7807IF Guyancourt Orientation 1:09:14 </w:t>
        <w:br/>
        <w:t xml:space="preserve">   29    114 BORNARD Julie                96 7305RA ECHO 73 Chambéry       1:09:23 </w:t>
        <w:br/>
        <w:t xml:space="preserve">   30     64 FOURNIER Sarah               96 6307AU Balise 63              1:09:57 </w:t>
        <w:br/>
        <w:t xml:space="preserve">   31    275 LUTHRINGER Coline            96 8809LO Hautes-Vosges O        1:10:26 </w:t>
        <w:br/>
        <w:t xml:space="preserve">   32    545 ALLAINE Servanne             95 4203RA Orient'Express 42      1:15:06 </w:t>
        <w:br/>
        <w:t xml:space="preserve">   33    492 RIETHMULLER Mathilde         95 6806AL CO Buhl Florival       1:17:22 </w:t>
        <w:br/>
        <w:t xml:space="preserve">   34    449 CRETE Camille                95 6008PI Noyon CO               1:18:59 </w:t>
        <w:br/>
        <w:t xml:space="preserve">   35     15 BESTEL Sandra                96 9105IF COLEtrechy             1:26:51 </w:t>
        <w:br/>
        <w:t xml:space="preserve">   36     36 GONNEAUD Perrine             95 7109BO Givry SO               1:27:16 </w:t>
        <w:br/>
        <w:t xml:space="preserve">   37     31 VIRETTO CIT Céline           95 9105IF COLEtrechy             1:33:10 </w:t>
        <w:br/>
        <w:t xml:space="preserve">   38    257 GUILLOT Jeanne               96 7004FC Vesoul H.S.O.          1:50:45 </w:t>
        <w:br/>
        <w:t xml:space="preserve">   39    591 BEAUDOUIN Rebecca            95 2508FC BALISE 25 Besançon     2:31:20 </w:t>
        <w:br/>
        <w:br/>
        <w:br/>
        <w:br/>
      </w:r>
      <w:r>
        <w:rPr>
          <w:b/>
          <w:bCs/>
          <w:color w:val="080000"/>
        </w:rPr>
        <w:t xml:space="preserve">Dames 16  (33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3 km  90 m   14 P    </w:t>
      </w:r>
      <w:r>
        <w:rPr>
          <w:color w:val="080000"/>
        </w:rPr>
        <w:t xml:space="preserve"> </w:t>
        <w:br/>
        <w:br/>
        <w:t xml:space="preserve">    1    127 BASSET Isia                  93 6911RA CSM Rillieux             38:11 </w:t>
        <w:br/>
        <w:t xml:space="preserve">    2     26 ROULLEAUX Noémie             94 9105IF COLEtrechy               41:48 </w:t>
        <w:br/>
        <w:t xml:space="preserve">    3    845 MARCHEGAY Tiphane            93 1905LI Corrèze C.O              41:50 </w:t>
        <w:br/>
        <w:t xml:space="preserve">    4    510 MOREL Eugénie                94 5407LO SO Lunéville             42:38 </w:t>
        <w:br/>
        <w:t xml:space="preserve">    5    338 POINSIGNON Elise             93 5402LO SCAPA Nancy              42:40 </w:t>
        <w:br/>
        <w:t xml:space="preserve">    6    125 LELOUP Anouk                 94 7305RA ECHO 73 Chambéry         43:04 </w:t>
        <w:br/>
        <w:t xml:space="preserve">    7    863 GERBEAUX Nathanaëlle         93 6205NO Opale Orientation O²     43:18 </w:t>
        <w:br/>
        <w:t xml:space="preserve">    8    635 LOTERIE Laurine              94 5907NO TA Douai                 43:54 </w:t>
        <w:br/>
        <w:t xml:space="preserve">    9    188 BACKSCHEIDER Emilie          93 5702LO CSAG Metz                44:00 </w:t>
        <w:br/>
        <w:t xml:space="preserve">   10     63 RICHIN Marion                93 6307AU Balise 63                44:06 </w:t>
        <w:br/>
        <w:t xml:space="preserve">   11    342 RAYMONDAUD Léa               93 3319AQ Saint-Médard OG          44:07 </w:t>
        <w:br/>
        <w:t xml:space="preserve">   12    485 HUEBER Nicole                93 6806AL CO Buhl Florival         44:12 </w:t>
        <w:br/>
        <w:t xml:space="preserve">   13    227 BEAUVISAGE Lauriane          94 7807IF Guyancourt Orientation   46:05 </w:t>
        <w:br/>
        <w:t xml:space="preserve">   14    511 MOREL Hélène                 93 5407LO SO Lunéville             46:38 </w:t>
        <w:br/>
        <w:t xml:space="preserve">   15    546 BIHEL Julia                  94 4203RA Orient'Express 42        47:58 </w:t>
        <w:br/>
        <w:t xml:space="preserve">   16    613 CIRAUDO Andréa               93 5907NO TA Douai                 50:24 </w:t>
        <w:br/>
        <w:t xml:space="preserve">   17    580 POURRE Marion                94 2508FC BALISE 25 Besançon       51:52 </w:t>
        <w:br/>
        <w:t xml:space="preserve">   18    384 MAIRE Camille                93 8807LO LO Sanchey               52:08 </w:t>
        <w:br/>
        <w:t xml:space="preserve">   19    700 LETOUBLON Andréa             94 7404RA Annecy SO                52:19 </w:t>
        <w:br/>
        <w:t xml:space="preserve">   20    192 MORLON Emilie                93 5702LO CSAG Metz                53:01 </w:t>
        <w:br/>
        <w:t xml:space="preserve">   21    303 CONIEL Lise                  94 5604BR CO Lorientais            53:47 </w:t>
        <w:br/>
        <w:t xml:space="preserve">   22    825 CHAVANCE Manon               93 2108BO Talant SO                54:09 </w:t>
        <w:br/>
        <w:t xml:space="preserve">   23    795 DELI Mathilde                93 8311AZ Pradet OLES              54:43 </w:t>
        <w:br/>
        <w:t xml:space="preserve">   24    783 MAKOVICKA Elsa               94 6803AL CO Mulhouse              56:56 </w:t>
        <w:br/>
        <w:t xml:space="preserve">   25    880 VALDENAIRE Mathilde          93 8807LO LO Sanchey               57:50 </w:t>
        <w:br/>
        <w:t xml:space="preserve">   26    523 LOGE Lucie                   93 5703LO TA Fameck                58:09 </w:t>
        <w:br/>
        <w:t xml:space="preserve">   27    454 MANIERE Marie                93 6008PI Noyon CO               1:01:40 </w:t>
        <w:br/>
        <w:t xml:space="preserve">   28    662 MONNERIE Charlotte           94 3705CE CO Tours Sud           1:02:58 </w:t>
        <w:br/>
        <w:t xml:space="preserve">   29    479 FERNANDEZ Alexia             93 6806AL CO Buhl Florival       1:09:01 </w:t>
        <w:br/>
        <w:t xml:space="preserve">   30    822 KASTENSSON Ellen             94 0615AZ Valbonne Sophia Antipo 1:09:11 </w:t>
        <w:br/>
        <w:t xml:space="preserve">   31    654 CRESPIN Aline                94 3705CE CO Tours Sud           1:11:07 </w:t>
        <w:br/>
        <w:t xml:space="preserve">   32    166 DEJARDIN Emilie              94 0404PR Balise 04              1:15:39 </w:t>
        <w:br/>
        <w:t xml:space="preserve">   33    310 DERMINE Margaux              93 3801RA Dauphiné Orientation   2:26:36 </w:t>
        <w:br/>
        <w:br/>
        <w:br/>
        <w:br/>
      </w:r>
      <w:r>
        <w:rPr>
          <w:b/>
          <w:bCs/>
          <w:color w:val="080000"/>
        </w:rPr>
        <w:t xml:space="preserve">Dames 18  (21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6.0 km  120 m   18 P   </w:t>
      </w:r>
      <w:r>
        <w:rPr>
          <w:color w:val="080000"/>
        </w:rPr>
        <w:t xml:space="preserve"> </w:t>
        <w:br/>
        <w:br/>
        <w:t xml:space="preserve">    1    298 ROCHE Fanny                  92 2606RA LOU Pierrelatte          55:50 </w:t>
        <w:br/>
        <w:t xml:space="preserve">    2    493 SCHILLING Marion             91 6806AL CO Buhl Florival       1:06:07 </w:t>
        <w:br/>
        <w:t xml:space="preserve">    3    515 CHABAL Claire                91 3809RA US Saint-Egrève CO     1:06:27 </w:t>
        <w:br/>
        <w:t xml:space="preserve">    4    377 FLAMBEAU Mathilde            92 8807LO LO Sanchey             1:06:51 </w:t>
        <w:br/>
        <w:t xml:space="preserve">    5    444 BLUM Marie                   91 5116CA ASO Sillery            1:08:08 </w:t>
        <w:br/>
        <w:t xml:space="preserve">    6    562 MONTERRAT Amandine           91 4203RA Orient'Express 42      1:09:03 </w:t>
        <w:br/>
        <w:t xml:space="preserve">    7     25 ROULLEAUX Maeva              91 9105IF COLEtrechy             1:10:32 </w:t>
        <w:br/>
        <w:t xml:space="preserve">    8    631 LERICHE Clotilde             91 5907NO TA Douai               1:12:32 </w:t>
        <w:br/>
        <w:t xml:space="preserve">    9    395 DENAIX Maylis                91 7403RA CSA EMHM Chamonix      1:13:20 </w:t>
        <w:br/>
        <w:t xml:space="preserve">   10    627 LAMINETTE Pauline            92 5907NO TA Douai               1:14:37 </w:t>
        <w:br/>
        <w:t xml:space="preserve">   11    359 SANDEVOIR Claire             92 1403NM O Caennaise            1:14:38 </w:t>
        <w:br/>
        <w:t xml:space="preserve">   12    725 MAINE Roxane                 92 7707IF OPA Montigny           1:19:18 </w:t>
        <w:br/>
        <w:t xml:space="preserve">   13    494 SUTTER Ariane                91 6806AL CO Buhl Florival       1:19:49 </w:t>
        <w:br/>
        <w:t xml:space="preserve">   14    457 SOULAT Marion                91 6008PI Noyon CO               1:31:00 </w:t>
        <w:br/>
        <w:t xml:space="preserve">   15    304 CONIEL Marie                 92 5604BR CO Lorientais          1:37:53 </w:t>
        <w:br/>
        <w:t xml:space="preserve">   16    378 GERARD Léa                   92 8807LO LO Sanchey             1:38:06 </w:t>
        <w:br/>
        <w:t xml:space="preserve">   17    620 FACHAUX Angélique            92 5907NO TA Douai               1:41:07 </w:t>
        <w:br/>
        <w:t xml:space="preserve">   18     41 BENAZET LACARRE Laure Emma   92 7108BO CO Montceau-Morvan     1:50:07 </w:t>
        <w:br/>
        <w:br/>
        <w:t xml:space="preserve">         417 ERTEL Kelly                  91 4201RA NOSaint-Etienne             pm </w:t>
        <w:br/>
        <w:t xml:space="preserve">          42 RUDOWSKI Justine             91 7108BO CO Montceau-Morvan         abs </w:t>
        <w:br/>
        <w:t xml:space="preserve">         644 TANTART Delphine             92 5907NO TA Douai                   abs </w:t>
        <w:br/>
        <w:br/>
        <w:br/>
        <w:br/>
      </w:r>
      <w:r>
        <w:rPr>
          <w:b/>
          <w:bCs/>
          <w:color w:val="080000"/>
        </w:rPr>
        <w:t xml:space="preserve">Dames 20A  (4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7.1 km  130 m   23 P   </w:t>
      </w:r>
      <w:r>
        <w:rPr>
          <w:color w:val="080000"/>
        </w:rPr>
        <w:t xml:space="preserve"> </w:t>
        <w:br/>
        <w:br/>
        <w:t xml:space="preserve">    1    397 FOULET-MOREAU Lauriane       90 7403RA CSA EMHM Chamonix      1:20:11 </w:t>
        <w:br/>
        <w:t xml:space="preserve">    2    817 NOYER Emily                  89 4705AQ Nérac ORD              1:48:30 </w:t>
        <w:br/>
        <w:t xml:space="preserve">    3    512 STAUFFER Emmanuelle          89 5407LO SO Lunéville           1:48:32 </w:t>
        <w:br/>
        <w:t xml:space="preserve">    4    446 DETOC Manon                  90 5116CA ASO Sillery            2:28:54 </w:t>
        <w:br/>
        <w:br/>
        <w:br/>
        <w:br/>
      </w:r>
      <w:r>
        <w:rPr>
          <w:b/>
          <w:bCs/>
          <w:color w:val="080000"/>
        </w:rPr>
        <w:t xml:space="preserve">Dames 20 Elites  (10)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8.7 km  205 m   20 P   </w:t>
      </w:r>
      <w:r>
        <w:rPr>
          <w:color w:val="080000"/>
        </w:rPr>
        <w:t xml:space="preserve"> </w:t>
        <w:br/>
        <w:br/>
        <w:t xml:space="preserve">    1    860 VERCELLOTTI Léa              89 2517FC OTeam Besançon         1:09:20 </w:t>
        <w:br/>
        <w:t xml:space="preserve">    2    126 LELOUP Marine                89 7305RA ECHO 73 Chambéry       1:12:44 </w:t>
        <w:br/>
        <w:t xml:space="preserve">    3    683 GAILLARD Alizée              91 3318AQ AS Martignas CO        1:15:17 </w:t>
        <w:br/>
        <w:t xml:space="preserve">    4    566 VASSY Margaux                90 4203RA Orient'Express 42      1:23:20 </w:t>
        <w:br/>
        <w:t xml:space="preserve">    5    246 RAUTURIER Camille            91 7807IF Guyancourt Orientation 1:24:13 </w:t>
        <w:br/>
        <w:t xml:space="preserve">    6    455 CORDEIRO MENDES Magalie      91 6008PI Noyon CO               1:25:05 </w:t>
        <w:br/>
        <w:t xml:space="preserve">    7    528 OBSTETAR Perrine             90 5703LO TA Fameck              1:27:18 </w:t>
        <w:br/>
        <w:t xml:space="preserve">    8     19 DIDOU Sophie                 89 9105IF COLEtrechy             1:41:47 </w:t>
        <w:br/>
        <w:t xml:space="preserve">    9    484 HUEBER Diane                 90 6806AL CO Buhl Florival       2:36:36 </w:t>
        <w:br/>
        <w:br/>
        <w:t xml:space="preserve">         269 D'HARREVILLE Aurélie         89 8809LO Hautes-Vosges O            abs </w:t>
        <w:br/>
        <w:br/>
        <w:br/>
        <w:br/>
      </w:r>
      <w:r>
        <w:rPr>
          <w:b/>
          <w:bCs/>
          <w:color w:val="080000"/>
        </w:rPr>
        <w:t xml:space="preserve">Dames 21A  (21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7.1 km  130 m   23 P   </w:t>
      </w:r>
      <w:r>
        <w:rPr>
          <w:color w:val="080000"/>
        </w:rPr>
        <w:t xml:space="preserve"> </w:t>
        <w:br/>
        <w:br/>
        <w:t xml:space="preserve">    1    296 IMBERT Adeline               77 2606RA LOU Pierrelatte        1:13:08 </w:t>
        <w:br/>
        <w:t xml:space="preserve">    2    858 TINCHANT Estelle             78 2517FC OTeam Besançon         1:24:07 </w:t>
        <w:br/>
        <w:t xml:space="preserve">    3    617 DECARPIGNY Gwladys           80 5907NO TA Douai               1:25:25 </w:t>
        <w:br/>
        <w:t xml:space="preserve">    4    151 IZARD Aurélie                82 1206MP YAK'O                  1:30:50 </w:t>
        <w:br/>
        <w:t xml:space="preserve">    5    717 HADJIANGELIS Sophie          82 7707IF OPA Montigny           1:33:35 </w:t>
        <w:br/>
        <w:t xml:space="preserve">    6    277 MANSUY Aurore                86 8809LO Hautes-Vosges O        1:39:33 </w:t>
        <w:br/>
        <w:t xml:space="preserve">    7     96 ESQUIS Stéphanie             85 9404IF AS IGN                 1:43:26 </w:t>
        <w:br/>
        <w:t xml:space="preserve">    8    630 LERICHE Camille              88 5907NO TA Douai               1:44:30 </w:t>
        <w:br/>
        <w:t xml:space="preserve">    9     85 COULON Fanny                 87 6906RA ALCO St-Priest         1:44:50 </w:t>
        <w:br/>
        <w:t xml:space="preserve">   10    558 LAVIALLE Florence            61 4203RA Orient'Express 42      1:45:36 </w:t>
        <w:br/>
        <w:t xml:space="preserve">   11    230 BRUNDU-LEMAIRE Sarah         75 7807IF Guyancourt Orientation 1:51:58 </w:t>
        <w:br/>
        <w:t xml:space="preserve">   12    150 CLASQUIN Marie               81 1206MP YAK'O                  1:56:44 </w:t>
        <w:br/>
        <w:t xml:space="preserve">   13    280 MENGIN Hélène                87 8809LO Hautes-Vosges O        2:00:12 </w:t>
        <w:br/>
        <w:t xml:space="preserve">   14    306 ROBIC Gwenola                81 5604BR CO Lorientais          2:05:53 </w:t>
        <w:br/>
        <w:t xml:space="preserve">   15    278 BOISSONNET Yolande           79 8809LO Hautes-Vosges O        2:07:26 </w:t>
        <w:br/>
        <w:t xml:space="preserve">   16    406 SAVIO Emmanuelle             77 7403RA CSA EMHM Chamonix      2:13:51 </w:t>
        <w:br/>
        <w:t xml:space="preserve">   17    722 LOUVET Eloïse                83 7707IF OPA Montigny           2:19:41 </w:t>
        <w:br/>
        <w:t xml:space="preserve">   18    172 DEGUERET Anne                77 8607PC Poitiers CO            2:21:27 </w:t>
        <w:br/>
        <w:t xml:space="preserve">   19    335 PECHSTEIN Alice              77 5402LO SCAPA Nancy            2:39:17 </w:t>
        <w:br/>
        <w:br/>
        <w:t xml:space="preserve">         796 MONJAUZE Marion              84 8311AZ Pradet OLES                 pm </w:t>
        <w:br/>
        <w:t xml:space="preserve">         513 STAUFFER Marie               86 5407LO SO Lunéville               abs </w:t>
        <w:br/>
        <w:br/>
        <w:br/>
        <w:br/>
      </w:r>
      <w:r>
        <w:rPr>
          <w:b/>
          <w:bCs/>
          <w:color w:val="080000"/>
        </w:rPr>
        <w:t xml:space="preserve">Dames 21 Elites  (21)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0.7 km  325 m   26 P  </w:t>
      </w:r>
      <w:r>
        <w:rPr>
          <w:color w:val="080000"/>
        </w:rPr>
        <w:t xml:space="preserve"> </w:t>
        <w:br/>
        <w:br/>
        <w:t xml:space="preserve">    1    854 BOUCHET Charlotte            86 2517FC OTeam Besançon         1:38:28 </w:t>
        <w:br/>
        <w:t xml:space="preserve">    2    295 COUPAT Laure                 76 2606RA LOU Pierrelatte        1:46:48 </w:t>
        <w:br/>
        <w:t xml:space="preserve">    3    549 CHATELON Lucile              79 4203RA Orient'Express 42      1:48:44 </w:t>
        <w:br/>
        <w:t xml:space="preserve">    4    324 BARLET Gaëlle                88 5402LO SCAPA Nancy            1:53:03 </w:t>
        <w:br/>
        <w:t xml:space="preserve">    5    726 PARIS Marie                  80 7707IF OPA Montigny           2:04:36 </w:t>
        <w:br/>
        <w:t xml:space="preserve">    6    141 NERADOVA Alena               85 6911RA CSM Rillieux           2:07:50 </w:t>
        <w:br/>
        <w:t xml:space="preserve">    7    418 BECU Cindy                   81 4201RA NOSaint-Etienne        2:13:33 </w:t>
        <w:br/>
        <w:t xml:space="preserve">    8    102 TARDY Laetitia               82 9404IF AS IGN                 2:16:51 </w:t>
        <w:br/>
        <w:t xml:space="preserve">    9    621 FINAS Céline                 85 5907NO TA Douai               2:18:15 </w:t>
        <w:br/>
        <w:t xml:space="preserve">    9    840 MIOTTO Elodie                88 4704AQ AsCOPA                 2:18:15 </w:t>
        <w:br/>
        <w:t xml:space="preserve">   11    582 RIZZOTTO Hélène              78 2508FC BALISE 25 Besançon     2:20:48 </w:t>
        <w:br/>
        <w:t xml:space="preserve">   12    804 TEMPORELLI Sophie            76 6804AL CO Colmar              2:25:36 </w:t>
        <w:br/>
        <w:t xml:space="preserve">   13    885 CHRIST Sarah                 85 2105BO ADOChenôve             2:30:41 </w:t>
        <w:br/>
        <w:t xml:space="preserve">   14    419 LEGENDRE M-Noëlle            82 4201RA NOSaint-Etienne        2:31:36 </w:t>
        <w:br/>
        <w:t xml:space="preserve">   15    200 DESRUMAUX Céline             75 5906NO Villeneuve d'AsqLMO    2:32:31 </w:t>
        <w:br/>
        <w:t xml:space="preserve">   16     13 MOLINIER Léa                 88 9105IF COLEtrechy             2:33:34 </w:t>
        <w:br/>
        <w:t xml:space="preserve">   17    642 SAUVAGE Elsa                 85 5907NO TA Douai               2:34:09 </w:t>
        <w:br/>
        <w:t xml:space="preserve">   18    201 DESRUMAUX Marie              77 5906NO Villeneuve d'AsqLMO    2:38:00 </w:t>
        <w:br/>
        <w:t xml:space="preserve">   19    371 DUPOIRIEUX Cloé              88 8807LO LO Sanchey             2:41:55 </w:t>
        <w:br/>
        <w:t xml:space="preserve">   20    386 BORCHORST Clarissa           82 9502IF AC Beauchamp           3:04:22 </w:t>
        <w:br/>
        <w:br/>
        <w:t xml:space="preserve">         267 D'HARREVILLE Karine          88 8809LO Hautes-Vosges O            abs </w:t>
        <w:br/>
        <w:br/>
        <w:br/>
        <w:br/>
      </w:r>
      <w:r>
        <w:rPr>
          <w:b/>
          <w:bCs/>
          <w:color w:val="080000"/>
        </w:rPr>
        <w:t xml:space="preserve">Dames 35  (21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7.1 km  130 m   23 P   </w:t>
      </w:r>
      <w:r>
        <w:rPr>
          <w:color w:val="080000"/>
        </w:rPr>
        <w:t xml:space="preserve"> </w:t>
        <w:br/>
        <w:br/>
        <w:t xml:space="preserve">    1    601 MOULIERE Camille             74 0207PI Vervins O              1:20:42 </w:t>
        <w:br/>
        <w:t xml:space="preserve">    2    104 VARRON Stéphanie             70 9404IF AS IGN                 1:21:47 </w:t>
        <w:br/>
        <w:t xml:space="preserve">    3    348 PEREIRA Nadine               73 4010AQ Biscarosse ONO         1:25:10 </w:t>
        <w:br/>
        <w:t xml:space="preserve">    4    836 RODRIGUEZ Delphine           74 4709AQ Puymirol SNO           1:31:53 </w:t>
        <w:br/>
        <w:t xml:space="preserve">    5    710 DEBOCQMAINE Agnès            61 7707IF OPA Montigny           1:33:15 </w:t>
        <w:br/>
        <w:t xml:space="preserve">    6    706 CHAMPTIAUX Isabelle          70 1202MP Villefranche O12       1:35:35 </w:t>
        <w:br/>
        <w:t xml:space="preserve">    7    693 TASSIN Elodie                73 1705PC AS Trembladaise CO     1:37:19 </w:t>
        <w:br/>
        <w:t xml:space="preserve">    8    830 JANKECH Karine               74 2108BO Talant SO              1:38:02 </w:t>
        <w:br/>
        <w:t xml:space="preserve">    9    124 GREBEL Laurence-Marie        70 7305RA ECHO 73 Chambéry       1:46:16 </w:t>
        <w:br/>
        <w:t xml:space="preserve">   10    319 LEGUEN Pascale               71 2208BR Saint-Brieuc ORIENTATI 1:46:43 </w:t>
        <w:br/>
        <w:t xml:space="preserve">   11     14 BESTEL Florence              70 9105IF COLEtrechy             1:55:38 </w:t>
        <w:br/>
        <w:t xml:space="preserve">   12    821 CAPELLE Cécile               71 0615AZ Valbonne Sophia Antipo 1:58:44 </w:t>
        <w:br/>
        <w:t xml:space="preserve">   13     70 BRUNET Isabelle              72 6307AU Balise 63              2:01:26 </w:t>
        <w:br/>
        <w:t xml:space="preserve">   14     54 KENANE Noura                 70 5501LO SAV Verdunois          2:05:17 </w:t>
        <w:br/>
        <w:t xml:space="preserve">   15    605 VERCAUTEREN M-Claude         70 0207PI Vervins O              2:08:01 </w:t>
        <w:br/>
        <w:t xml:space="preserve">   16    170 BROUSSE Isabelle             74 8607PC Poitiers CO            2:10:44 </w:t>
        <w:br/>
        <w:t xml:space="preserve">   17    146 ROCHE Sandrine               70 6911RA CSM Rillieux           2:13:09 </w:t>
        <w:br/>
        <w:t xml:space="preserve">   18    686 BEAUMARD Line                73 1705PC AS Trembladaise CO     2:14:04 </w:t>
        <w:br/>
        <w:t xml:space="preserve">   19    866 GEHIN Christine              70 0406PR Peyruis OIL            2:14:45 </w:t>
        <w:br/>
        <w:t xml:space="preserve">   20    615 DEPERSIN Isabelle            72 5907NO TA Douai               2:27:31 </w:t>
        <w:br/>
        <w:br/>
        <w:t xml:space="preserve">         805 FERLET Bénédicte             71 6804AL CO Colmar                  abs </w:t>
        <w:br/>
        <w:br/>
        <w:br/>
        <w:br/>
      </w:r>
      <w:r>
        <w:rPr>
          <w:b/>
          <w:bCs/>
          <w:color w:val="080000"/>
        </w:rPr>
        <w:t xml:space="preserve">Dames 40  (28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6.0 km  120 m   18 P   </w:t>
      </w:r>
      <w:r>
        <w:rPr>
          <w:color w:val="080000"/>
        </w:rPr>
        <w:t xml:space="preserve"> </w:t>
        <w:br/>
        <w:br/>
        <w:t xml:space="preserve">    1    366 OLIVIER Sandra               68 7716IF BALISE 77 Fontaineblea   55:40 </w:t>
        <w:br/>
        <w:t xml:space="preserve">    2    851 BACHER Edith                 66 2517FC OTeam Besançon           57:05 </w:t>
        <w:br/>
        <w:t xml:space="preserve">    3    420 PERRIN Odile                 69 4201RA NOSaint-Etienne          57:32 </w:t>
        <w:br/>
        <w:t xml:space="preserve">    4    195 MORLON Marie                 67 5702LO CSAG Metz                58:21 </w:t>
        <w:br/>
        <w:t xml:space="preserve">    5    589 WYMER Isabelle               68 2508FC BALISE 25 Besançon     1:00:56 </w:t>
        <w:br/>
        <w:t xml:space="preserve">    6    581 POURRE Valérie               67 2508FC BALISE 25 Besançon     1:05:18 </w:t>
        <w:br/>
        <w:t xml:space="preserve">    7     87 BONORA Béatrice              67 6906RA ALCO St-Priest         1:10:02 </w:t>
        <w:br/>
        <w:t xml:space="preserve">    8    785 MAKOVICKA Véronique          65 6803AL CO Mulhouse            1:10:35 </w:t>
        <w:br/>
        <w:t xml:space="preserve">    9    122 GILLONNIER Fabienne          66 7305RA ECHO 73 Chambéry       1:15:47 </w:t>
        <w:br/>
        <w:t xml:space="preserve">   10     35 FIGUIERE Valérie             67 7109BO Givry SO               1:16:23 </w:t>
        <w:br/>
        <w:t xml:space="preserve">   11    748 DELENNE A-Françoise          68 1307PR ACA Aix-en-Provence    1:17:46 </w:t>
        <w:br/>
        <w:t xml:space="preserve">   12     22 LIGNEREUX-BRAULT Marie-Chr   68 9105IF COLEtrechy             1:18:12 </w:t>
        <w:br/>
        <w:t xml:space="preserve">   13    698 CALANDRY Lucia               66 7404RA Annecy SO              1:19:33 </w:t>
        <w:br/>
        <w:t xml:space="preserve">   14    119 CHAILLARD Marketa            68 7305RA ECHO 73 Chambéry       1:19:41 </w:t>
        <w:br/>
        <w:t xml:space="preserve">   15    159 VILLAR Isabelle              68 6701AL CO Strasbourg Europe   1:20:17 </w:t>
        <w:br/>
        <w:t xml:space="preserve">   16    650 PICAZO Sophie                65 8405PR CS Pertuis             1:25:53 </w:t>
        <w:br/>
        <w:t xml:space="preserve">   17    526 LOGE Sophie                  66 5703LO TA Fameck              1:29:37 </w:t>
        <w:br/>
        <w:t xml:space="preserve">   18    179 DUDOIGNON Jocelyne           68 2604RA C.R.O.C.O Romans       1:33:33 </w:t>
        <w:br/>
        <w:t xml:space="preserve">   19    400 GRATIEN Nathalie             66 7403RA CSA EMHM Chamonix      1:35:26 </w:t>
        <w:br/>
        <w:t xml:space="preserve">   20    594 CARRIER Valérie              69 0207PI Vervins O              1:35:27 </w:t>
        <w:br/>
        <w:t xml:space="preserve">   21    361 SPILKA Natacha               65 1403NM O Caennaise            1:36:46 </w:t>
        <w:br/>
        <w:t xml:space="preserve">   22    448 CRETE Angélique              69 6008PI Noyon CO               1:36:51 </w:t>
        <w:br/>
        <w:t xml:space="preserve">   23    773 BEAUVIR Laurence             69 3502BR CRCO                   1:38:54 </w:t>
        <w:br/>
        <w:t xml:space="preserve">   24    636 LOTERIE Murielle             67 5907NO TA Douai               1:40:26 </w:t>
        <w:br/>
        <w:t xml:space="preserve">   25    171 BROTHIER Christine           65 8607PC Poitiers CO            1:41:50 </w:t>
        <w:br/>
        <w:t xml:space="preserve">   26    234 CLOUARD Florence             65 7807IF Guyancourt Orientation 1:48:46 </w:t>
        <w:br/>
        <w:t xml:space="preserve">   27    489 MEYER Catherine              65 6806AL CO Buhl Florival       2:41:34 </w:t>
        <w:br/>
        <w:br/>
        <w:t xml:space="preserve">         709 DASILVA Irène                66 7707IF OPA Montigny               abs </w:t>
        <w:br/>
        <w:br/>
        <w:br/>
        <w:br/>
      </w:r>
      <w:r>
        <w:rPr>
          <w:b/>
          <w:bCs/>
          <w:color w:val="080000"/>
        </w:rPr>
        <w:t xml:space="preserve">Dames 45  (39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6.0 km  120 m   18 P   </w:t>
      </w:r>
      <w:r>
        <w:rPr>
          <w:color w:val="080000"/>
        </w:rPr>
        <w:t xml:space="preserve"> </w:t>
        <w:br/>
        <w:br/>
        <w:t xml:space="preserve">    1    349 ANTOINE Christine            64 1403NM O Caennaise            1:04:10 </w:t>
        <w:br/>
        <w:t xml:space="preserve">    2    853 BOICHUT Isabelle             62 2517FC OTeam Besançon         1:05:30 </w:t>
        <w:br/>
        <w:t xml:space="preserve">    3    152 BERGER-CAPBERN Valérie       62 3105MP Toulouse OAC Orientati 1:06:13 </w:t>
        <w:br/>
        <w:t xml:space="preserve">    4    308 ZEQUES Virginie              62 5604BR CO Lorientais          1:11:34 </w:t>
        <w:br/>
        <w:t xml:space="preserve">    5    712 GIRE Camille                 57 7707IF OPA Montigny           1:11:53 </w:t>
        <w:br/>
        <w:t xml:space="preserve">    6    164 CHAILLAN Caroline            64 0404PR Balise 04              1:12:41 </w:t>
        <w:br/>
        <w:t xml:space="preserve">    7    309 DERMINE Isabelle             62 3801RA Dauphiné Orientation   1:15:09 </w:t>
        <w:br/>
        <w:t xml:space="preserve">    8    374 DUPOIRIEUX Sophie            61 8807LO LO Sanchey             1:15:21 </w:t>
        <w:br/>
        <w:t xml:space="preserve">    9    694 DELATOUR Christiane          61 7404RA Annecy SO              1:17:02 </w:t>
        <w:br/>
        <w:t xml:space="preserve">   10    392 WIBART Martine               60 9502IF AC Beauchamp           1:17:44 </w:t>
        <w:br/>
        <w:t xml:space="preserve">   11    266 D'HARREVILLE Anne            61 8809LO Hautes-Vosges O        1:18:45 </w:t>
        <w:br/>
        <w:t xml:space="preserve">   12    828 GUINOT Véronique             62 2108BO Talant SO              1:19:03 </w:t>
        <w:br/>
        <w:t xml:space="preserve">   13    681 RORA Isabelle                63 7715IF AS Samois              1:19:14 </w:t>
        <w:br/>
        <w:t xml:space="preserve">   14    488 KORCHAK Lena                 62 6806AL CO Buhl Florival       1:19:32 </w:t>
        <w:br/>
        <w:t xml:space="preserve">   15     28 TREPTEL Anne                 61 9105IF COLEtrechy             1:21:31 </w:t>
        <w:br/>
        <w:t xml:space="preserve">   16    132 BASSET Sylvie                63 6911RA CSM Rillieux           1:22:20 </w:t>
        <w:br/>
        <w:t xml:space="preserve">   17     27 TOUZAIN ROULLEAUX Isabelle   62 9105IF COLEtrechy             1:23:26 </w:t>
        <w:br/>
        <w:t xml:space="preserve">   18    743 JUSSIAN-SOGNO Sylvie         62 1307PR ACA Aix-en-Provence    1:30:57 </w:t>
        <w:br/>
        <w:t xml:space="preserve">   19    369 DUCHENE Edith                60 8807LO LO Sanchey             1:31:54 </w:t>
        <w:br/>
        <w:t xml:space="preserve">   20    608 AVEDIKIAN Rachel             63 5907NO TA Douai               1:34:34 </w:t>
        <w:br/>
        <w:t xml:space="preserve">   21    379 GERARD Nathalie              63 8807LO LO Sanchey             1:35:32 </w:t>
        <w:br/>
        <w:t xml:space="preserve">   22    570 ARMBRUSTER Marie             60 2508FC BALISE 25 Besançon     1:36:22 </w:t>
        <w:br/>
        <w:t xml:space="preserve">   23    809 RAVENEL Véronique            64 6804AL CO Colmar              1:38:14 </w:t>
        <w:br/>
        <w:t xml:space="preserve">   24    387 COFFE Marie-Pierre           63 9502IF AC Beauchamp           1:39:51 </w:t>
        <w:br/>
        <w:t xml:space="preserve">   25    550 COMBET Annie                 60 4203RA Orient'Express 42      1:41:19 </w:t>
        <w:br/>
        <w:t xml:space="preserve">   26     92 MORVAN Clotilde              64 2907BR SNLandivisiau          1:45:46 </w:t>
        <w:br/>
        <w:t xml:space="preserve">   27    456 CORDEIRO MENDES Myriam       60 6008PI Noyon CO               1:45:57 </w:t>
        <w:br/>
        <w:t xml:space="preserve">   28    167 HOULLIER Isabelle            63 0404PR Balise 04              1:46:18 </w:t>
        <w:br/>
        <w:t xml:space="preserve">   29    226 BEAUVISAGE Fabienne          64 7807IF Guyancourt Orientation 1:46:23 </w:t>
        <w:br/>
        <w:t xml:space="preserve">   30    680 BONNEAU Catherine            64 7715IF AS Samois              1:49:34 </w:t>
        <w:br/>
        <w:t xml:space="preserve">   31    533 POULAIN Odile                61 5908NO ASPTT LilleMétropole C 1:49:46 </w:t>
        <w:br/>
        <w:t xml:space="preserve">   32    241 LEVREUX Nathalie             64 7807IF Guyancourt Orientation 1:50:36 </w:t>
        <w:br/>
        <w:t xml:space="preserve">   33    469 RINGOT Véronique             63 6913RA CRAPAHUT               1:51:27 </w:t>
        <w:br/>
        <w:t xml:space="preserve">   34      5 MORILLON Katherine           62 7901PC CRENSOA St-Maixent     1:55:40 </w:t>
        <w:br/>
        <w:t xml:space="preserve">   35    768 LE NAOUR Gaëlle              60 2904BR CoatArmor29Quimper     1:58:10 </w:t>
        <w:br/>
        <w:t xml:space="preserve">   36    688 MALATRAY Nicole              60 1705PC AS Trembladaise CO     2:05:02 </w:t>
        <w:br/>
        <w:br/>
        <w:t xml:space="preserve">           3 BOCQUET Pascale              60 7901PC CRENSOA St-Maixent          pm </w:t>
        <w:br/>
        <w:t xml:space="preserve">         111 ABEL Martine                 63 7305RA ECHO 73 Chambéry            pm </w:t>
        <w:br/>
        <w:t xml:space="preserve">         527 OBSTETAR Anne                63 5703LO TA Fameck                   pm </w:t>
        <w:br/>
        <w:br/>
        <w:br/>
        <w:br/>
      </w:r>
      <w:r>
        <w:rPr>
          <w:b/>
          <w:bCs/>
          <w:color w:val="080000"/>
        </w:rPr>
        <w:t xml:space="preserve">Dames 50  (27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7 km  105 m   13 P   </w:t>
      </w:r>
      <w:r>
        <w:rPr>
          <w:color w:val="080000"/>
        </w:rPr>
        <w:t xml:space="preserve"> </w:t>
        <w:br/>
        <w:br/>
        <w:t xml:space="preserve">    1    728 PREVOST Pascale              57 7707IF OPA Montigny             55:38 </w:t>
        <w:br/>
        <w:t xml:space="preserve">    2      6 ROIRAND Line                 59 7901PC CRENSOA St-Maixent     1:00:58 </w:t>
        <w:br/>
        <w:t xml:space="preserve">    3     60 BRAMAS Renée                 57 6307AU Balise 63              1:04:10 </w:t>
        <w:br/>
        <w:t xml:space="preserve">    4    232 CAMPBELL Jane                57 7807IF Guyancourt Orientation 1:05:21 </w:t>
        <w:br/>
        <w:t xml:space="preserve">    5    173 BERJOAN Claudie              55 3408LR A Montpellier SO34     1:11:31 </w:t>
        <w:br/>
        <w:t xml:space="preserve">    6    165 CLERC Anne                   58 0404PR Balise 04              1:11:35 </w:t>
        <w:br/>
        <w:t xml:space="preserve">    7     17 BOUCHE Sylvie                59 9105IF COLEtrechy             1:13:37 </w:t>
        <w:br/>
        <w:t xml:space="preserve">    8    557 GATY Danièle                 55 4203RA Orient'Express 42      1:16:21 </w:t>
        <w:br/>
        <w:t xml:space="preserve">    9    470 SCHMITT-POUPARD Florence     55 6913RA CRAPAHUT               1:16:53 </w:t>
        <w:br/>
        <w:t xml:space="preserve">   10    794 DELI Françoise               55 8311AZ Pradet OLES            1:17:05 </w:t>
        <w:br/>
        <w:t xml:space="preserve">   11    276 MANSUY Laurette              58 8809LO Hautes-Vosges O        1:17:06 </w:t>
        <w:br/>
        <w:t xml:space="preserve">   12    191 MARCHESIN Sylvie             57 5702LO CSAG Metz              1:17:12 </w:t>
        <w:br/>
        <w:t xml:space="preserve">   13    445 BLUM Virginie                58 5116CA ASO Sillery            1:17:21 </w:t>
        <w:br/>
        <w:t xml:space="preserve">   14    610 BOULANGER Isabelle           57 5907NO TA Douai               1:17:35 </w:t>
        <w:br/>
        <w:t xml:space="preserve">   15    813 MEYER Corinne                59 6804AL CO Colmar              1:20:03 </w:t>
        <w:br/>
        <w:t xml:space="preserve">   16    287 PERRIN M-Claudine            59 8809LO Hautes-Vosges O        1:20:11 </w:t>
        <w:br/>
        <w:t xml:space="preserve">   17    326 BARLET Nancy                 55 5402LO SCAPA Nancy            1:23:15 </w:t>
        <w:br/>
        <w:t xml:space="preserve">   18    421 PITAVAL Sylvie               58 4201RA NOSaint-Etienne        1:23:17 </w:t>
        <w:br/>
        <w:t xml:space="preserve">   19    108 LAMBERT Nadine               55 7203PL CSEPrytanéeNM          1:25:25 </w:t>
        <w:br/>
        <w:t xml:space="preserve">   20    107 GUIGNARD M-Christine         58 7203PL CSEPrytanéeNM          1:27:16 </w:t>
        <w:br/>
        <w:t xml:space="preserve">   21    548 CERET Martine                56 4203RA Orient'Express 42      1:30:10 </w:t>
        <w:br/>
        <w:t xml:space="preserve">   22    495 SUTTER Odile                 57 6806AL CO Buhl Florival       1:38:34 </w:t>
        <w:br/>
        <w:t xml:space="preserve">   23    704 MOLLARET Arielle             58 7404RA Annecy SO              1:47:50 </w:t>
        <w:br/>
        <w:t xml:space="preserve">   24    755 BRANGER Joëlle               58 2904BR CoatArmor29Quimper     1:57:40 </w:t>
        <w:br/>
        <w:t xml:space="preserve">   25    696 BAYLE Odile                  55 7404RA Annecy SO              2:07:21 </w:t>
        <w:br/>
        <w:br/>
        <w:t xml:space="preserve">          88 LOPEZ Svetlana               59 1303PR MARCO                      abs </w:t>
        <w:br/>
        <w:t xml:space="preserve">         213 MERMILLOD M-Elisabeth        56 3811RA Grenoble UC-CO             abs </w:t>
        <w:br/>
        <w:br/>
        <w:br/>
        <w:br/>
      </w:r>
      <w:r>
        <w:rPr>
          <w:b/>
          <w:bCs/>
          <w:color w:val="080000"/>
        </w:rPr>
        <w:t xml:space="preserve">Dames 55  (16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7 km  105 m   13 P   </w:t>
      </w:r>
      <w:r>
        <w:rPr>
          <w:color w:val="080000"/>
        </w:rPr>
        <w:t xml:space="preserve"> </w:t>
        <w:br/>
        <w:br/>
        <w:t xml:space="preserve">    1    199 VAGNER Christine             53 5702LO CSAG Metz              1:02:14 </w:t>
        <w:br/>
        <w:t xml:space="preserve">    2    327 BONNET Christine             54 5402LO SCAPA Nancy            1:04:21 </w:t>
        <w:br/>
        <w:t xml:space="preserve">    3    672 DUBROCA Monique              47 3308AQ SAGC Cestas            1:05:23 </w:t>
        <w:br/>
        <w:t xml:space="preserve">    4    186 PETIT Guyonne                54 7808IF Montigny SO            1:08:57 </w:t>
        <w:br/>
        <w:t xml:space="preserve">    5    855 BOUVERET Michelle            53 2517FC OTeam Besançon         1:18:53 </w:t>
        <w:br/>
        <w:t xml:space="preserve">    6    261 ARNOULD Chantal              53 8809LO Hautes-Vosges O        1:19:36 </w:t>
        <w:br/>
        <w:t xml:space="preserve">    7    646 GIBIAT Danielle              53 8405PR CS Pertuis             1:22:43 </w:t>
        <w:br/>
        <w:t xml:space="preserve">    8     72 ANNE Brigitte                51 0103RA CO Ambérieu            1:25:14 </w:t>
        <w:br/>
        <w:t xml:space="preserve">    9    224 LEROUEIL M-Paule             54 7701IF CSEIS Fontainebleau    1:30:23 </w:t>
        <w:br/>
        <w:t xml:space="preserve">   10    472 VILLEDIEU Martine            54 6913RA CRAPAHUT               1:31:31 </w:t>
        <w:br/>
        <w:t xml:space="preserve">   11    507 LEMERCIER Jocelyne           51 5407LO SO Lunéville           1:33:46 </w:t>
        <w:br/>
        <w:t xml:space="preserve">   12    375 ETIENNE Bernadette           50 8807LO LO Sanchey             1:48:32 </w:t>
        <w:br/>
        <w:t xml:space="preserve">   13    736 VARDANEGA Odile              53 7707IF OPA Montigny           1:49:36 </w:t>
        <w:br/>
        <w:t xml:space="preserve">   14    757 CABON Monique                50 2904BR CoatArmor29Quimper     1:54:55 </w:t>
        <w:br/>
        <w:t xml:space="preserve">   15    600 LECOYER Annick               51 0207PI Vervins O              2:07:01 </w:t>
        <w:br/>
        <w:t xml:space="preserve">   16    517 BERGER M-José                50 5703LO TA Fameck              2:19:14 </w:t>
        <w:br/>
        <w:br/>
        <w:br/>
        <w:br/>
      </w:r>
      <w:r>
        <w:rPr>
          <w:b/>
          <w:bCs/>
          <w:color w:val="080000"/>
        </w:rPr>
        <w:t xml:space="preserve">Dames 60  (16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0 km  90 m   12 P    </w:t>
      </w:r>
      <w:r>
        <w:rPr>
          <w:color w:val="080000"/>
        </w:rPr>
        <w:t xml:space="preserve"> </w:t>
        <w:br/>
        <w:br/>
        <w:t xml:space="preserve">    1     52 THIEBAULT Monique            46 3320AQ Macau O Médoc          1:00:47 </w:t>
        <w:br/>
        <w:t xml:space="preserve">    2    802 OUDIN M-Reine                49 6804AL CO Colmar              1:03:34 </w:t>
        <w:br/>
        <w:t xml:space="preserve">    3    182 DIEUDONNE Madeleine          47 7808IF Montigny SO            1:04:22 </w:t>
        <w:br/>
        <w:t xml:space="preserve">    4    328 DEVILLE Nelly                48 5402LO SCAPA Nancy            1:08:21 </w:t>
        <w:br/>
        <w:t xml:space="preserve">    5    803 VOGT Christiane              47 6804AL CO Colmar              1:13:00 </w:t>
        <w:br/>
        <w:t xml:space="preserve">    6    259 ROBERT Martine               49 7004FC Vesoul H.S.O.          1:21:15 </w:t>
        <w:br/>
        <w:t xml:space="preserve">    7    769 BLASCO Nicole                46 2406AQ CA Cherveix-Cucsaq     1:21:29 </w:t>
        <w:br/>
        <w:t xml:space="preserve">    8     84 ROBERT Françoise             48 0105RA CO Chalamont           1:24:13 </w:t>
        <w:br/>
        <w:t xml:space="preserve">    9    301 COCAULT Yvonne               46 5604BR CO Lorientais          1:33:06 </w:t>
        <w:br/>
        <w:t xml:space="preserve">   10    106 DIRRINGER M-Claude           48 7203PL CSEPrytanéeNM          1:37:24 </w:t>
        <w:br/>
        <w:t xml:space="preserve">   11    282 MOUGEL Danielle              47 8809LO Hautes-Vosges O        1:41:26 </w:t>
        <w:br/>
        <w:t xml:space="preserve">   12    603 RICHARD Nicole               48 0207PI Vervins O              1:50:19 </w:t>
        <w:br/>
        <w:t xml:space="preserve">   13     11 BASTIEN-FATH Nicole          46 5413LO CO Piennes             1:53:57 </w:t>
        <w:br/>
        <w:t xml:space="preserve">   14    849 DUVOUX France                46 4504CE ASCO Orléans           2:00:49 </w:t>
        <w:br/>
        <w:t xml:space="preserve">   15    272 DODIN Geneviève              48 8809LO Hautes-Vosges O        2:04:58 </w:t>
        <w:br/>
        <w:br/>
        <w:t xml:space="preserve">         498 ALLANCON Claudine            49 2906BR Brest Orientation           pm </w:t>
        <w:br/>
        <w:br/>
        <w:br/>
        <w:br/>
      </w:r>
      <w:r>
        <w:rPr>
          <w:b/>
          <w:bCs/>
          <w:color w:val="080000"/>
        </w:rPr>
        <w:t xml:space="preserve">Dames 65  (6)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0 km  90 m   12 P    </w:t>
      </w:r>
      <w:r>
        <w:rPr>
          <w:color w:val="080000"/>
        </w:rPr>
        <w:t xml:space="preserve"> </w:t>
        <w:br/>
        <w:br/>
        <w:t xml:space="preserve">    1    602 MOULIERE M-Bernadette        43 0207PI Vervins O              1:16:59 </w:t>
        <w:br/>
        <w:t xml:space="preserve">    2    568 ABISSE Gisèle                43 2508FC BALISE 25 Besançon     1:18:33 </w:t>
        <w:br/>
        <w:t xml:space="preserve">    3    293 JEANPIERRE M-Thérèse         43 8809LO Hautes-Vosges O        1:27:55 </w:t>
        <w:br/>
        <w:t xml:space="preserve">    4    831 RICHARD Claudette            42 2108BO Talant SO              1:31:09 </w:t>
        <w:br/>
        <w:t xml:space="preserve">    5    734 TESTOUD Madeleine            44 7707IF OPA Montigny           2:20:49 </w:t>
        <w:br/>
        <w:br/>
        <w:t xml:space="preserve">         198 RIFFARD M-Lucie              42 5702LO CSAG Metz                   pm </w:t>
        <w:br/>
        <w:br/>
        <w:br/>
        <w:br/>
      </w:r>
      <w:r>
        <w:rPr>
          <w:b/>
          <w:bCs/>
          <w:color w:val="080000"/>
        </w:rPr>
        <w:t xml:space="preserve">Dames 70  (8)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0 km  90 m   12 P    </w:t>
      </w:r>
      <w:r>
        <w:rPr>
          <w:color w:val="080000"/>
        </w:rPr>
        <w:t xml:space="preserve"> </w:t>
        <w:br/>
        <w:br/>
        <w:t xml:space="preserve">    1     44 PEETERS Simone               38 7703IF CSLG Melun             1:43:34 </w:t>
        <w:br/>
        <w:t xml:space="preserve">    2    462 GROSJEAN A-Marie             37 6913RA CRAPAHUT               1:45:12 </w:t>
        <w:br/>
        <w:t xml:space="preserve">    3    637 LUDEWIG-JAMES Carol          38 5907NO TA Douai               1:54:25 </w:t>
        <w:br/>
        <w:t xml:space="preserve">    4    109 LAUNEY Noella                39 7203PL CSEPrytanéeNM          1:55:29 </w:t>
        <w:br/>
        <w:t xml:space="preserve">    5    576 LAURENT Thérèse              33 2508FC BALISE 25 Besançon     2:00:19 </w:t>
        <w:br/>
        <w:t xml:space="preserve">    6    767 LEFOUEST M-Thérèse           34 2904BR CoatArmor29Quimper     2:07:02 </w:t>
        <w:br/>
        <w:t xml:space="preserve">    7      2 BOUSQUET Huguette            34 9504IF MJC Sarcelles          2:26:20 </w:t>
        <w:br/>
        <w:br/>
        <w:t xml:space="preserve">          39 ANTOINE Jacqueline           37 7108BO CO Montceau-Morvan         abs </w:t>
        <w:br/>
        <w:br/>
      </w:r>
    </w:p>
    <w:p>
      <w:pPr>
        <w:pStyle w:val="Normal"/>
        <w:rPr>
          <w:color w:val="330099"/>
        </w:rPr>
      </w:pPr>
      <w:r>
        <w:rPr>
          <w:color w:val="330099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40" w:after="240"/>
    </w:pPr>
    <w:rPr>
      <w:rFonts w:ascii="Times New Roman" w:hAnsi="Times New Roman" w:cs="Times New Roman"/>
      <w:sz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software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4:44:00Z</dcterms:created>
  <dc:creator>jean-paul</dc:creator>
  <dc:description/>
  <dc:language>en-US</dc:language>
  <cp:lastModifiedBy>jean-paul</cp:lastModifiedBy>
  <dcterms:modified xsi:type="dcterms:W3CDTF">2009-08-25T04:45:00Z</dcterms:modified>
  <cp:revision>1</cp:revision>
  <dc:subject/>
  <dc:title>Championnats de France LD - Résultats par catégories</dc:title>
</cp:coreProperties>
</file>